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definition and disclaimer.        Last update: 94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Shareware concept and contain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ld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is based on a document which was provided by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 organization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finition /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(The GoldED Author) is not a member of,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ASP, but generally approves of its purpose an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is The Author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oldE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ldE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l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G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GoldED after a trial period of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Odinn Sorensen or an appoin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reseller in your area or country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GoldED are subject to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oldE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dinn Sorensen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GoldED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GoldED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. I hope you feel t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ncept, and that you find GoldED worthy of your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, Gold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slunde Byvej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4242 Boes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+45-5354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Fax  +45-53540063  ZyXEL 19.2 kbps faxmodem   (FidoNet 2:234/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