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MOS2FIX.DOC - December 10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S2FIX.EXE is a program that will patch PostMaster so that it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n a multi-line environment under OS/2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PostMaster in a multi-line environment under OS/2 War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S Share" networking enabled, PostMaster will refuse to run with a 10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network initialization error).  This is due to a problem i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, see the "Background information" section below for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MOS2FIX.EXE to the directory where POSTMSTR.EXE is located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from a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S2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indicate whether or not it was successful.  It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program more than once, it will recognize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p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Btree database initialization with DOS Share networking enabled, Post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call to DOS to set the file locking retry count and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This call completes successfully under MS-DOS, but OS/2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he call as an error.  Normally PostMaster will report an error 10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(network initialization error).  The PMOS2FIX patch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check so PostMaster will ignore the fact that OS/2 failed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PostMaster to start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ereby disclaims all warranties relating to thi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 or implied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or fitness for a particular purpo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annot and will not be lia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indirect or similar damages due to loss of data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, even if the author or an authorized the author ag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 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any damages ever exceed the price paid for the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oftware, regardless of the form and/or extent of the claim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bears all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d of file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