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cknowledgeSignalException   INCL_DOS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ddMuxWaitSem  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llocMem                     INCL_DOS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llocSharedMem               INCL_DOS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yncTimer                   INCL_DOSASYN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Beep                         INCL_DOS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NPipe                    INCL_DOSNM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ncelLockRequest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ose    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oseEventSem  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oseMutexSem  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oseMuxWaitSem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oseQueue                   INCL_DOS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oseVDD                     INCL_DOS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nnectNPipe                 INCL_DOSNM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py     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Dir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EventSem 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MutexSem 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MuxWaitSem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NPipe                  INCL_DOSNM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Pipe                   INCL_DOS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Queue                  INCL_DOS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Thread                 INCL_DOS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ebug                        INCL_DOS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elete   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eleteDir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eleteMuxWaitSem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evConfig                    INCL_DOS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evIOCtl                     INCL_DOS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isConnectNPipe              INCL_DOSNM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upHandle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ditName 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nterCritSec 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nterMustComplete            INCL_DOS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numAttribute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rrClass                     INCL_DOS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rror                        INCL_DOS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xecPgm      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xit         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xitCritSec  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xitList     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xitMustComplete             INCL_DOS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ndClose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ndFirst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indNext 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orceDelete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reeMem                      INCL_DOS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reeProcess                  INCL_DOSMODU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reeResource                 INCL_DOSMODU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SAttach 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SCtl    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DateTime                  INCL_DOS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InfoBlocks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Message                   INCL_DOS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NamedSharedMem            INCL_DOS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Resource                  INCL_DOSMODU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SharedMem                 INCL_DOS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iveSharedMem                INCL_DOS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ertMessage                INCL_DOS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illProcess  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illThread   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oadModule                   INCL_DOSMODU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apCase                      INCL_DOS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ove     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pen     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penEventSem   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penMutexSem   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penMuxWaitSem 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penQueue                    INCL_DOS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penVDD                      INCL_DOS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eekNPipe                    INCL_DOSNM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eekQueue                    INCL_DOS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hysicalDisk                 INCL_DOS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ostEventSem   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urgeQueue                   INCL_DOS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utMessage                   INCL_DOS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AppType                 INCL_DOSMODU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Collate                 INCL_DOS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Cp                      INCL_DOS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CtryInfo                INCL_DOS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CurrentDir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CurrentDisk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DBCSEnv                 INCL_DOS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EventSem  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FHState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FileInfo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FSAttach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FSInfo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HType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Mem                     INCL_DOS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MessageCp               INCL_DOS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ModuleHandle            INCL_DOSMODU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ModuleName              INCL_DOSMODU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MutexSem  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MuxWaitSem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NPHState                INCL_DOSNM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NPipeInfo               INCL_DOSNM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NPipeSemState           INCL_DOSNM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PathInfo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ProcAddr                INCL_DOSMODU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ProcType                INCL_DOSMODU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Queue                   INCL_DOS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ResourceSize            INCL_DOSMODU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SysInfo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Verify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aiseException               INCL_DOS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d     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dQueue                    INCL_DOS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leaseMutexSem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questMutexSem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questVDD                   INCL_DOS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setBuffer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setEventSem  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sumeThread 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canEnv  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archPath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lectSession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ndSignalException          INCL_DOS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CurrentDisk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DateTime                  INCL_DOS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DefaultDisk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ExceptionHandler          INCL_DOS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FHState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FileInfo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FileLocks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FilePtr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FileSize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FSInfo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MaxFH 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Mem                       INCL_DOS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NPHState                  INCL_DOSNM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NPipeSem                  INCL_DOSNM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PathInfo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Priority  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ProcessCp                 INCL_DOS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RealMaxFH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Session   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SignalExceptionFocus      INCL_DOS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Verify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utdown 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tartSession 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leep                        INCL_DOS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tartTime                    INCL_DOS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topSession  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topTimer                    INCL_DOS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ubAllocMem                  INCL_DOS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ubFreeMem                   INCL_DOS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ubSetMem                    INCL_DOS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ubUnsetMem                  INCL_DOS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uspendThread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ranslateNPipe               INCL_DOSNM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nsetExceptionHandler        INCL_DOS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nwindException              INCL_DOS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WaitChild    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WaitEventSem   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WaitMuxWaitSem               INCL_DO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WaitNPipe                    INCL_DOSNM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WaitThread                   INCL_DOS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Write               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WriteQueue                   INCL_DOS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se functions are all included by INCL_DE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CloseDC                      INCL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scape                       INCL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penDC                       INCL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ostDeviceModes              INCL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QueryCaps                    INCL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QueryDeviceNames             INCL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QueryHardcopyCaps            INCL_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se functions are all included by INCL_WINSTDDR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AcceptDroppedFiles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AccessDraginfo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AddStrHandle 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AllocDragInfo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DeleteDraginfoStrHandles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DeleteStrHandles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Drag         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DragFiles    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FreeDraginfo 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FreeDragTransfer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GetPS        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PostTransferMsg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PushDraginfo 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QueryDragItem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QueryDragItemCount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QueryDragitemPtr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QueryNativeRMF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QueryNativeRMFLen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QueryStrName 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QueryStrNameLen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QueryTrueType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QueryTrueTypeLen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ReleasePS    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SendTransferMsg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SetDragImage 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SetDragItem  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SetDragPointer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VerifyNativeRMF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VerifyRMF    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VerifyTrueType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VerifyType   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VerifyTypeSet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 Forma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se functions are all included by INCL_DD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fBeginList                    INCL_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Bitmap                       INCL_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EndList                      INCL_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iperText                    INCL_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Inform                       INCL_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Initialize                   INCL_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Para                         INCL_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SetColor                     INCL_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SetFont                      INCL_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SetFontStyle                 INCL_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SetFormat                    INCL_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SetTextAlign                 INCL_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Text                         INCL_D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ub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iAnimatePalette               INCL_GPI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Associate       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eginArea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eginElement              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eginPath                    INCL_GPI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itBlt            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ox     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allSegmetnMatrix      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harString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harStringAt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harStringPos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harStringPosAt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loseFigure                  INCL_GPI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loseSegment      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ombineRegion   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omment 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onvert                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onvertWithMatrix      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opyMetaFile                 INCL_GPI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orrelateChain               INCL_GPI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orrelateFrom                INCL_GPI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orrelateSegment             INCL_GPI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reateBitmap      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reateLogColorTable          INCL_GPI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reateLogFont   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reatePalette                INCL_GPI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reatePS        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CreateRegion    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eleteBitmap      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eleteElement             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eleteElementRange        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eleteElementBetweenLabels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eleteMetaFile               INCL_GPI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eletePalette                INCL_GPI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eleteSegment     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eleteSegments    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eleteSetId     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estroyPS       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estroyRegion   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rawBits          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rawChain         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rawDynamics      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rawFrom          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DrawSegments      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Element                   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EndArea 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EndElement                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EndPath                      INCL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EqualRegion     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Erase           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ErrorSegmentData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ExcludeClipRectangle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FillPath                     INCL_GPI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FloodFill         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FrameRegion     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FuffArc 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GetData           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Image   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IntersectClipRectangle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Label                     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Line    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LoadBitmap        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LoadFont        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LoadMetafile                 INCL_GPI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LoadPublicFont  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Marker  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ModifyPath                   INCL_GPI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Move    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OffsetClipRegion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OffsetElementPointer      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OffsetRegion    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OpenSegment       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OutlinePath                  INCL_GPI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aintRegion     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artialArc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athToRegion                 INCL_GPI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layMetafile                 INCL_GPI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ointArc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olyFillet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olyFilletSharp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olygons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olyLine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olyLineDisjoint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olyMarker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olySpline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op     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tInRegion      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tVisible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utData           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ArcParams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AttrMode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Attrs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BackColor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BackMix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BitmapBits   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BitmapDimension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BitmapHandle 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BitmapInfoHeader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BitmapParameters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BoundaryData            INCL_GPI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harAngle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harBox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harBreakExtra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harDirection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harExtra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harMode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harSet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harShear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harStringPos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harStringPosAt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lipBox    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lipRegion 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olor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olorData               INCL_GPI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olorIndex              INCL_GPI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p         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CurrentPosition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DefArcParams            INCL_GPI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DefAttrs                INCL_GPI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DefaultViewMatrix 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DefCharBox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DefTag                  INCL_GPI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DefViewingLimits        INCL_GPI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Device     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DeviceBitmapFormat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DrawControl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DrawingMode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EditMode             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Elements             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ElementPointer       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ElementType          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FaceString 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FontAction 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FontFileDescriptions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FontMetrics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Fonts      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FullFontFileDescs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GraphicsField     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InitialSegmentAttrs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KernigPairs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LineEnd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LineJoin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LineType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LineWidth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LineWidthGeom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LogColorTable           INCL_GPI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LogicalFont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Marker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MarkerBox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MarkerSet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MetaFileBits            INCL_GPI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MetaFileLength          INCL_GPI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Mix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ModelTransformMatrix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NearestColor            INCL_GPI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NumberSetIds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PageViewport      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Palette                 INCL_GPI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PaletteInfo             INCL_GPI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Pattern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PatternRefPoint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PatternSet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Pel          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PickAperturePosition    INCL_GPI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PickApertureSize        INCL_GPI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PS         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RealColors              INCL_GPI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RegionBox  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RegionRects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RGBColor                INCL_GPI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SegmentAttrs 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SegmentName  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SegmentPriority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SegmentTransformMatrix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SetIds     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StopDraw   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Tag                     INCL_GPI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TextAlignment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TextBox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ViewingLimits     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ViewingTransformMatrix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QueryWidthTable 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RectInRegion    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RectVisible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RemoveDynamics    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ResetBoundaryData            INCL_GPI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ResetPS         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RestorePS       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Rotate                 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aveMetaFile                 INCL_GPI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avePS          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cale                  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lectPalette                INCL_GPI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ArcParams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AttrMode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Attrs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BackColor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BackMix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Bitmap         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BitmapBits     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BitmapDimension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BitmapId       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CharAngle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CharBox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CharBreakExtra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CharDirection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CharExtra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CharMode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CharSet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CharShear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ClipPath                  INCL_GPI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ClipRegions  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Color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Cp           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CurrentPosition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DefArcParams              INCL_GPI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DefAttrs                  INCL_GPI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DefaultViewMatrix   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DefTag                    INCL_GPI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DefViewingLimits          INCL_GPI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DrawControl  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DrawingMode  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EditMode               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ElementPointer         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ElementPointerAtLabel     INCL_GPISEG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GraphicsField       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InitialSegmensAttrs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LineEnd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LineJoin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LineType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LineWidth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LineWidthGeom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Marker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MarkerBox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MarkerSet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MetaFileBits              INCL_GPI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Mix    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ModelTransformMatrix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PageViewport        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PaletteEntries            INCL_GPI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Pattern   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PatternRefPoint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PatternSet   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Pel            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PickAperturePosition      INCL_GPI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PickApertureSize          INCL_GPI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PS           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Region                    INCL_GPI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SegmentAttrs   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SegmentPriority           INCL_GPI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SegmentTransformMatrix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StopDraw                  INCL_GP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Tag                       INCL_GPI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TextAlignment             INCL_GPI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ViewingLimits       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etViewingTransformMatrix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StrokePath                   INCL_GPI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Translate                    INCL_GPI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UnloadFonts      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UnloadPublicFonts            INCL_GPIL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WCBitBlt                     INCL_GPI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MsgFilter    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ChangeHook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WindowHook 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WordHook      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Hook          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Hook         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PlaybackHook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RecordHook 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Hook        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tlHook        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ilterHook     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UserMgs   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sgHook       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Proc         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kProc                       INCL_WIHT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Proc          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se functions are all included by INCL_WINSHELL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CloseProfile                 INCL_WINSHE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OpenProfile                  INCL_WINSHE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QueryProfile                 INCL_WINSHE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QueryProfileData             INCL_WINSHE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QueryProfileInt              INCL_WINSHE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QueryProfileSize             INCL_WINSHE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QueryProfileString           INCL_WINSHE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Reset                        INCL_WINSHE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WriteProfileData             INCL_WINSHE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WriteProfileString           INCL_WINSHELL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se functions are all included by INCL_SP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ControlDevice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CopyJob  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CreateDevice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CreateQueue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DeleteDevice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DeleteJob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DeleteQueue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umDevice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umDriver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umJob  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umPort 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umPrinter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umQueue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umQueueProcessor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HoldJob  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HoldQueue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PurgeQueue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QmAbort  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QmAbortDoc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QmClose  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QmEndDoc 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QmWrite  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QmStartDoc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QmWrite  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QueryDevice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QueryJob 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QueryQueue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ReleaseJob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ReleaseQueue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SetDevice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SetJob   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SetQueue                     INCL_S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rols are used, the followind INCL_xxxx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ntrols                  INCL_WINFRAME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                       INCL_WIN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s                         INCL_WIN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fields                     INCL_WINENTRY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s                            INCL_WIN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es                      INCL_WINLIST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                         INCL_WIN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                    INCL_WIN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Dialog            INCL_WINST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nt Dialog            INCL_WINST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Button                     INCL_WINSTD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dll                        INCL_WINST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                      INCL_WINSTDC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                         INCL_WINSTD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                      INCL_WINSTDV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                       INCL_WINST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Subsystem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AddAtom                      INCL_WI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ddSwitchEntry               INCL_WIN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larm           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ssociateHelpInstance        INCL_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ginEnumWindows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ginPaint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roadcastMsg  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lcFrameRect                INCL_WINFRAM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llMsgFilter  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ncelShutdown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angeSwitchEntry            INCL_WIN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ckButton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ckMenuItem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loseClipboard               INCL_WI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ompareStrings               INCL_WIN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opyAccelTable               INCL_WINACCEL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opyRect                     INCL_WIN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pTranslateChar              INCL_WIN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pTranslateString            INCL_WIN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AccelTable             INCL_WINACCEL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AtomTable              INCL_WI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Cursor                 INCL_WIN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Dlg       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FrameControls          INCL_WINFRAM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HelpInstance           INCL_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HelpTable              INCL_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Menu                   INCL_WIN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MsgQueue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Object                 INCL_WIN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Pointer                INCL_WIN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PointerIndirect        INCL_WIN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StdWindow              INCL_WINFRAM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SwitchEntry            INCL_WIN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Window                 INCL_WINFRAM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deInitiate                  INCL_WIN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dePostMsg                   INCL_WIN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deRespond                   INCL_WIN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fDlgProc                   INCL_WIN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fFileDlgProc               INCL_WINST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fFontDlgProc               INCL_WINST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fWindowProc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leteAtom                   INCL_WI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leteLBoxItem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leteLibrary                INCL_WI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leteProcedure              INCL_WI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registerObjectClass        INCL_WIN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stroyAccelTable            INCL_WINACCEL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stroyAtomTable             INCL_WI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stroyCursor                INCL_WIN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stroyHelpInstance          INCL_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stroyMsgQueue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stroyObject                INCL_WIN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stroyPointer               INCL_WIN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stroyWindow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smissDialog   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spatchMsg   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lgBox          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rawBitmap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rawBorder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rawPointer                  INCL_WIN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rawTetx  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mptyClipboard               INCL_WI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nableControl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nableMenuItem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nablePhisInput              INCL_W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nableWindow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nableWindowUpdate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ndEnumWindows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ndPaint  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numCpilbrdFmts              INCL_WI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numDlgItem     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numObjectClasses            INCL_WIN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qualRect                    INCL_WIN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cludeUpdateRegion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ileDlg                      INCL_WINST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illRect  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indAtom                     INCL_WI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lashWindow                  INCL_WINFRAM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cusChange                  INCL_W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ntDlg                      INCL_WINST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eeErrorInfo                INCL_W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eeFileDlgList              INCL_WINST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eeFileIcon                 INCL_WIN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tClipPS 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tCurrentTime               INCL_WIN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tDlgMsg       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tErrorInfo                 INCL_W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tKeyState                  INCL_W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tLastError                 INCL_W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tMaxPosition               INCL_WINFRAM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tMinPosition               INCL_WINFRAM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tMsg        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tNextWindow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tPhysKeyState              INCL_W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tPS     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tScreenPS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tSysBitmap                 INCL_WIN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nflateRect                  INCL_WIN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nitialize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nSendMsg     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nsertLBoxItem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ntersectRect                INCL_WIN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nvalidateRect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nvalidateRegion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nvertRect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sChild   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sControlEnabled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sMenuItemChecked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sMenuItemEnabled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sMenuItemalid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sPhysInputEnabled           INCL_W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sRectEmpty                  INCL_WIN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sThreadActive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sWindow  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sWindowEnabled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sWindowShowing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sWindowVisible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oadAccelTable               INCL_WIN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oadDlg         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oadFileIcon                 INCL_WIN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oadHelpTable                INCL_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oadLibrary                  INCL_WI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oadMenu                     INCL_WIN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oadMessage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oadPointer                  INCL_WIN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oadProcedure                INCL_WI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oadString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ockVisRegions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ockWindowUpdate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akePoints                   INCL_WIN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akeRect                     INCL_WIN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apDlgPoints    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apWindowPoints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essageBox      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ultWindowFromIDs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xtChar                     INCL_WIN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ffsetRect                   INCL_WIN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penClipbrd                  INCL_WI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penWindowDC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eekMsg       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opupMenu 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ostMsg       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ostQueueMsg  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evChar                     INCL_WIN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cessDlg      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tInRect                     INCL_WIN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AccelTable              INCL_WIN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ActiveWindow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AnchorBlock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AtomTable               INCL_WI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AtomName                INCL_WI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AtomUsage               INCL_WI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ButtonCheckstate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Capture                 INCL_W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ClassInfo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ClassName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ClassThunkProc          INCL_WINTHUNK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ClipbrdData             INCL_WI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ClipbrdFmtInfo          INCL_WI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ClipbrdOwner            INCL_WI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ClipbrdViewer           INCL_WI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Cp                      INCL_WIN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CpList                  INCL_WIN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CursorInfo              INCL_WIN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DesktopBkgnd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DesktopWindow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DlgItemShort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DlgItemText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DlgItemTextLength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Focus                   INCL_W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HelpInstance            INCL_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LboxCount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LboxItemText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LboxItemTextLength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LboxSelectedItem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MsgPos   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MsgTime  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Object                  INCL_WIN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ObjectWindow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Pointer                 INCL_WIN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PointerInfo             INCL_WIN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PointerPos              INCL_WIN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PresParam               INCL_WIN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QueueInfo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QueueStatus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SessionTitle            INCL_WIN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SwitchEntry             INCL_WIN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SwitchHandle            INCL_WIN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SwitchList              INCL_WIN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SysColor                INCL_WIN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SysModalWindow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SysPointer              INCL_WIN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SystemAtomTable         INCL_WI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SysValue                INCL_WIN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TaskSizePos             INCL_WIN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TaskTitle               INCL_WIN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UpdateRect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UpdateRegion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Version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Window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WindowDC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WindowModel             INCL_WINTHUNK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WindowPos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WindowProcess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WindowPtr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WindowRect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WindowText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WindowTextLength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WindowThunkProc         INCL_WINTHUNK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WindowULong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ueryWindowUShort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ealizePalette               INCL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egisterClass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egisterObjectClass          INCL_WIN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egisterUserDatatype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egisterUserMsg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eleaseHook    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eleasePS 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emovePresParam              INCL_WIN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emoveSwitchEntry            INCL_WIN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eplaceObjectClass           INCL_WIN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equestMutexSem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estoreWindowPos             INCL_WIN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aveWindowPos                INCL_WINFRAM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crollWindow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ndDlgItemMsg  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ndMsg       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AccelTable                INCL_WINACCEL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ActiveWindow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Capture                   INCL_W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ClassMsgInterest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ClassThunkProc            INCL_WINTHUNK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ClipbrdData               INCL_WI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ClipbrdOwner              INCL_WI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ClipbrdViewer             INCL_WI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Cp                        INCL_WIN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DesktopBkgnd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DlgItemShort 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DlgItemText   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FileIcon                  INCL_WIN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Focus                     INCL_W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Hook                      INCL_WI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KeyboardStateTable        INCL_W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LboxItemText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MenuItemText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MsgInterest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MsgMode    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MultWindowPos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ObjectData                INCL_WIN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Owner  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Parent 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Pointer                   INCL_WIN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PointerPos                INCL_WIN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PresParam                 INCL_WIN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Rect                      INCL_WIN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RectEmpty                 INCL_WIN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SynchroMode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SysColors                 INCL_WIN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SysModalWindow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SysValue                  INCL_WIN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WindowBits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WindowPos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WindowPos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WindowText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WindowThunkProc           INCL_WINTHUNK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WindowULong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WindowUShort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owCursor                   INCL_WIN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owPointer                  INCL_WIN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owTrackRect                INCL_WINTRACK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owWindow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utdownSystem               INCL_WIN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App  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Timer                   INCL_WIN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pTimer                    INCL_WIN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reWindowPos               INCL_WIN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ubclassWindow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ubstituteStrings            INCL_WIN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ubtractRect                 INCL_WIN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witchToProgram              INCL_WIN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inate   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inateApp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rackRect                    INCL_WINTRACK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ranslateAccel               INCL_WIN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UnionRect                    INCL_WIN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UpdateWindow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Upper                        INCL_WIN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UpperChar                    INCL_WIN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alidateRect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alidateRegion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aitEventSem  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aitMuxWaitSem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aitMsg                      INCL_WINMESSAG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indowFromDC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indowFromID   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indowFromPoint              INCL_WINWINDOW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If a function works on particular structure, the struct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along with the INCL_xxxx that include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GpiQueryFontMetrics requires, as the third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 FONTMETRICS structure. GpiQueryFontMetr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INCL_GPILCIDS, and so is FONTMETRIC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