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oj OS/2 - Coment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programa muestra un reloj digital o analgico en el Escri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OS/2 y, a peticin de mi jefe, tambin monitoriza la carga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stema, ya sea en porcentaje de uso o en el nmero de tareas activ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contorno de la ventana del reloj varia de color (de verde a amari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a rojo) a medida que la carga del sistema aumenta. Los val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ivos de estos canvios pueden ser configurados por el usu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includo el cdigo fuente. El usuario tiene plena libertad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er de l ideas... Ahora bien, no cambieis el programa y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ais como si continuara siendo el mio. Si tienes alguna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aadirla al programa enviadme, por favor, una nota.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cador en CompuServe es el 72607,3111, dnde leo el cor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s veces por semana. Estoy muy interesado en vues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erenc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: Si ests interesado en traducir el programa a otro idio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s realizar tu propia versin de los ficheros ENGLISH.DO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.RC y ENGLISH.IPF. Si me envias estas traducciones, yo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argar de hacer los ficheros .HLP y .DLL, as como de distribui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a versin, a travs de CompuServe y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a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debe ejecutar el programa de instalacin, ESPAOL.CMD, qu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guntar el directorio en el que desea copiar el programa y si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ea aadirlo a la carpeta Inicio. El programa crear el objet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 y lo situar en el Escritorio o bien en la carpeta de Inic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objeto creado tendr todos los atributos necesarios para su correc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cu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, CompuServe: 72607,3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espaol por Rick Papo y Xavier C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alemn por el Dr. Herbert Klaeren, Universidad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bingen, Alem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cataln per Xavier C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francais por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zlika@chaos2.frmug.fr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 (13 seti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ada al Forum de OS/2 de CompuServe, septiembre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1 (13 octu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elimina el registro de los err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0 (15 novi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ido a IBM C Set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1 (23 dici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cionado un problema en la inicializacin del gestor de ayu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ida la opcin de animacin de la vent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ido un controlador de excep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2 (25 ener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 migracin de cdigo a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3 (15 febrer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eva direccin de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4 (8 juni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raises priority of idle-time thread during shutdown, insuring shut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RESET command-lin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repaint after re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5 (16 juni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uses time/date formatting information from the Country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0 (18 juli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franc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