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vi Unregistered Shareware -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of the files in this package to a directory (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DOS, CENVIWIN, or CENVIOS2, for the DOS, Windows,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, respectively).  Execute CEnvi.exe from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enter "INSTALL.CMM" at the CEnvi promp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  See CENVI.DOC for the first chapter of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2PM.EXE: Gateway program, executed transparently by CEnvi,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M-dependent system calls (OS/2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ME.DOC: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the Nomb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DT16173916595,,,,,44444), or CompuServe in IBMSYS foru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 Available in the Nombas BBS, from intern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at ftp.std.com in the /vendors/CEnvi-Cmm directory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n IBMSYS library 3 (search on CEnvi, Cmm, CENV, &amp; C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ways to register CEnvi version 1.009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REGISTRATION METHOD 1: CENVI MAIL-IN REGISTRATION FOR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 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&amp; Manual ... Quantity _____ x $4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for additional CEnvi user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.. Additional simultaneous users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Manuals ............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andling fee IF CHECK NOT DRAWN ON A U.S. BANK . $3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 (if not drawn on U.S. bank then add the $30 handling f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Nombas, or supply the following credit card pay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orders will be processed through a distributor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of Medfor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 MA 02155-0007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REGISTRATION METHOD 2: COMPUSERVE ELECTRONIC REGISTR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register directly through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.  To use this service enter GO SWREG at your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Registration ID is 1354 for CEnvi for DOS, 1355 for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1356 for CEnvi for Windows (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Nombas will immediately be informed of your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registration fee will automatically be add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REGISTRATION METHOD 3: Public (software) Library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., must be directed to Nombas (s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ddress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Nomba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(all versions) is PsL product #11069.  Prices (including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 are: $49 US/Canada and $52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shareware copy of CEnvi.  Mail inquir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 ext. 44 (e.g., ATDT16173916595,,,,,4444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