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SHD version 2.0    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REXX programs for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, popd, and dirs are near-Unix (csh) equivalents. 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cd (I wish OS/2 would allow alias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" would call d.cmd.  I've heard that 4os2 has this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llow you to change drives as well a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rward slash, '/', as well as the backslash,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d,popd,dirs trio access a stack of direct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pushes your current directory onto the stack and c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.  If there is no argument, push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f the stack (and cd's to the new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).  The +n option allows you to rotate the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entry (experiment to see how this works).  The t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(your current directory) is the 0t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pops off the top directory, and cd's to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n option will delete the nth entry from the stack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just shows you what the stack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C is FAT, D &amp; E are HPF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] push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mp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tmp] pushd c: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 e:\tmp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DOS]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mp c:\DOS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tmp] pop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mp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tmp] pushd d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os2\mdos e:\tmp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\os2\mdos]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tmp d:\os2\mdos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tmp] push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 e:\tmp d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] d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:\apps]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apps e:\tmp d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called PUSHD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ack.  This method allows you to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acks in each window.  This is considered a *featur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*bug*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n@leland.stanfor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