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r version 9.18 V107, two message files are distribu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SCAN/OS2CLEAN. Their validation c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:  french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:  16,0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:  6-24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uthent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1 - 01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2 - 09E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:  spanish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:  17,0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:  6-24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uthent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1 - 9D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2 - 01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