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Mind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mas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ster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-line help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ptions including window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ing options are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a new, much easier way to select the currently select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: just click on any piece on the board a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olor will change to the color of the piec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nd Spacebar, Enter or Return instead of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version of Master Mind. There will be no furth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yone has a nice idea to enhance the g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eter@swwwnext.tuwien.ac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