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2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2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6/93  1.22  a) Added COMMENTS field to activity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option to allow/disallow changing of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23  a) Added international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24  a) Modified user max scheme 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25  a) Added data update interv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default time interval between che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auto check-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eparated system info and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altern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Added ASP info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3  1.26  a) Corrects problem with alternat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rrects problem with check-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3  1.27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28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 1.29  a) Deleted ASYNC library call/delay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for DOS5/DOS6 versus NetWare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eleted internal file handles setting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use for DOS5/DOS6 versus NetWare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Updated copyright notices fo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30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4  1.31  a) Modified user maintenance to include altern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ments for (1) Is Alt For and (2) Has As 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 1.32  a) Fixed auto-checkin during 12:00 to 12:59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33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4  1.34  a) Modified Alternate Maintenance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name in lieu of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Program Information option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35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x-OUT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x-OUT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OUT3 S:\X-OUT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0/94  1.36  a) Changed user setup for alternate users to speed 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37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o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