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e t w a r e  3 8 6  A u t o  B r o a d C a s t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Copyright (c) 1994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Netware 386 Auto BroadCast software or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in part or in whole, except as provided by the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Please refer to the licens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software is owned by H. Jelonne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German copyright laws and international treaty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 You may not disassemble, decompile, reverse engineer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rivative works of the software for any purpose other th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to the software as a normal step in configu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: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etware 386 Auto BroadCast for a test period of up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386 Auto BroadCast, or use past the 4 weeks test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purchasing a 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is not "public domain" or "free"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t beyond the 4 weeks test period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tware Auto BroadCast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are 386 Auto BroadCast must be distributed in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form, including all file names, documentation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any related files. No other programs or fil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Netwar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Netware Auto BroadCast on their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special fee is charged to access these files (a general f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Netware Auto Broad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version of Netware Auto BroadCast to a fully functioning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, priority notification on major new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98,00 (DM 140,-) per server plus $4 (DM 5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6 outside europe). For a printed manual, add $10.00 (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-) plus $3 (DM 4,-) extra shipping ($6 outside europe). If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registration key you can get it without extra char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internet or fido net. Please register now, and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rst Jelonneck, please send 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are 386 Auto BroadCast ........................ $98.00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DM 140,00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d manual .................................... $10.00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 DM 15,00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europe) ................. $4  (with manual $7)  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DM 5  (with manual DM 9)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(outside europe) ......... $6  (with manual $9)  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TOTAL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y Netware serial number: __ __ __ __ __ __ __ __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by:  ( ) Check/Money Order  ( ) VISA  ( ) MC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or EMail Orders only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# 3159. Follow the online registration procedu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ABC in Europe is to pay the fe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comment the options you wish, the amount of mone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serial number. If you only need a registation key just send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, your registration name and your netware serial number as com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get one via electronic mail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eceived an answer for four weeks after your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�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�nigsw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resse: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lo@zaphod.rhei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Adresse:  100413,30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 Adresse: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ways to contact me. But only do, if you hav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(like sending me some money). Ok I know, normally bad new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programmer's life fills. So give me all - all your comment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                       Jelo@zaphod.rhei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  . . . . . . . . . . . . . . . . . . . . Page: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. . . . . . . . . . . . . . . . . . . . . .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. . . . . . . . . . . . . Page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 . . . . . . . . . . . . . . . . Page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  . . . . . . . . . . . . . . . . . Page: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  . . . . . . . . . . . . . . . Page: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. . . . . . . . . . . . . . . . . . . . . Page: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: statement  . . . . . . . . . . . . . . . . . . . . . Page: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 .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statement . . . . . . . . . . . . . . . . . . . . Page: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 statement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 (CASTAWAY from INFINITE)  . . . . . . . . . . Page: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  . . . . . . . . Page: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 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 . . . . . . . . . . . . . . . Pag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  . . . . . . . . . . . . . Page: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. . . . . . . . . . . . . . . . . . . .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  . . . . . . . . . . . . .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  . . . . . . Page: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  . . . Page: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Page: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. . . . . . Page: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 . . . Pag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 . . . Pag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  . . . . . . . . . . . Pag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  . . . . Pag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 . . . . . . . . . . . . Page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 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 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 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 . . . . . . . . . . . . . Page: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 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 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 . . . . . Page: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 . . . . . Page: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 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  . . . . . . . . . . Page: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 . . . Page: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. Page: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  . Pag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Page: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 . . . Pag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 . . . . . . Pag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 . . . . . Pag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. MUST NOT .ERR or .DEB . . Page: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error - bufferresizer runs into an endless loop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 . . . . . . . . . . . . . .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 .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 . Page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  . . . . . . . . . Page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- bufferresizer runs into an endless loop. Pag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 . . . . . . . . . Pag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. . . . . Page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no debug file created 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no messages created  .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 . . . . . . . . . .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" . . . .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. . . . . .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. . . . . . . . . .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 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  . .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 . . . . . . . . . . . . Page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 . . . . . Page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Netware 386 Auto BroadCast. A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on a server as Netware Loadable Module under Netware 3.1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, and now 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! Netware 386 Auto BroadCast (later only called ABC) is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owerful scheduler that automatically sends Netware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a specified number of Netware users or groups at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similar to the Netware 'send' command. Additionally it can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netware console for automating any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So you can use ABC for example to shut down you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given time or run some programs for clean-up purposes at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hatever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a multi server environment. You can use any remote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s the broadcast source. If you do so, ABC logs in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and sends broadcast messages using that remote serv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mote servers is currently limited by the siz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ffer in ABC. If server names do not exceed 1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rver, approximately 34 different remote serv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One of the problems my users have is that they sometimes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ppointments like lunch, monthly reports or offic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ile up to their ears in work. So I've started look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sends specific broadcast messages at specified time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to certain users. At first I was using a combina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a DOS program and a dedicated computer for that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handling was so complicated that I went looking for an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I've searched all around but I found nothing ready made, s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ABC for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ABC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handle (I know every programmer says this about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..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etware users and groups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50 different users or groups (depends a litt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' 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2 remote servers (depends a little o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generate random messages (so messages can be made surpri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built-in command generator (sends instructions to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insolently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ABC is fully functioning, but i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loading it starts with a registration reminder scre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r timer resolution is 10 seconds (registrated vers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conds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unloads itself after six (6) hours of operation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ABC immediately if you like, but I think the best way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ABC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ABC' (SYS:/SYSTEM/AB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ABC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control file (see below) with an extension of .ABC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'SYS:/SYSTEM/ABC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BC on the server console with: LOAD ABC Control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trol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ABC. If you place it in another directory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trol file named 'BCAST.ABC'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AB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ABC DATA:/USER/DATA/B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ABC is assumed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is simply a text file that can be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ny text editor. If you use a word processor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ontrol file as Pure ASCII text file. You may either u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COM or any other text editor for that. You may also us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EXE. If you do, be sure to save the control file as: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/Text only. This is mainly of importance if you like to use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wels with umlauts like: ��� or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or modify the ABC control file anytime you like.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s if some changes have been made to th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it if necessary. After reading it analyzes the file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ntax and sequence errors. It also checks whether all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an be found on the specified server(s). Then ABC send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which tells you whether your chang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C detects any error or warning it creates an error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control file is locat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the extens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 / warning messages in the error file consist of an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number, a short description of your fault and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/ warning can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errors or warnings you should reload the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x the errors / warnings. Please note that errors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stop the ABC scheduler, so that all broadcast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utputs are suspended. Warnings will not suspend the sched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possible that only a part of the users will recei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contains a collection of keywords an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. All keywords must be the first word in a 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LOG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irectly follow a keyword but can also be put o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Any keyword remains valid until a new 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:13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-Thu 1/Sep :14:3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    Mary, John, #everyone, #special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, Bert, Ralf, Mickey, Mouse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Hallo here I 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on n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use upper or lowercase characters for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y're all translated to uppercase letters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you may insert spaces and empty lines in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much as you like for better readability, but you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paces inside a keyword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broadcast message tex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message with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MESSAGE: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: statement all instructions are 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multiple spaces are truncated to one space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, you can also enclose this statement into quotation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COMMAND: "load abc mary.a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oad    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monitor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are not changed. The third line is trans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letters and the multiple spaces are packed to one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urrently understand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rt of keywords is for debugging purposes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if you have trouble to get ABC run error free.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of programming knowledge to interpret the outpu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eywords (from the first section) must be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pecified sequence order to run properly. If you mis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, ABC will not accept the keyword group and pu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to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(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en used, must be the first in the control fil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specified once. All other keyword groups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as long as the control file length does not exceed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keywords may be placed anywhere in the control file bu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they have to be placed as first word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 a detailed explanation of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nd the use of their correspon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N: keyword is used together with the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a remote server as a broadcast source, ABC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og into that server before it can either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s or check the bindery of that serv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ence of users or groups. For that it needs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server in form of a valid user account. This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no special privileges or rights. The only con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account is not locked or in danger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. I think the best way is to use an account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no password or is normally not us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pecify a remote user in a USER: statement, you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server name and a user or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USER: MyServer/Mary,#workers,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N: statement is now used as a translation from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 to server name + login name + password.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 you can specify a user name and a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BC can use to log into that remote server. After lo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search the remote bindery to see whether the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specified in the USER: statement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never uses an account name from the USE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name, so it never needs to know the password of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one it uses as entry to the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a 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ServerName/LoginName:LoginPassword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use the above USER: example the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MyServer/GUEST:kj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premise that the account GUEST with th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: 'kjxyz' really exists on the remote 'MyServer'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every time when ABC sees a server name in a USER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it's the home server name or the name HOME:) i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LOGIN: statement for a valid log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BC finds a server name in a USER: statement tha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pecified in the LOGIN: statement,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name is GUEST with no password. So if your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still have the default login account GUEST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you don't need to specify the LOGI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everal servers that have a common accoun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word (often there is a GUEST accou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ommunication between the users of different serv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n specify a wildcard server name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if you have several servers that all have an accou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EST, 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: LOGIN: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uses as remote login the account: GUEST and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s wildcard characters either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marks (?). An asterisk is used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'paul' there can be any number of any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aul' 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 restriction: if you specify server nam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take care that server names with wildcards stand beh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without wildcards. ABC searches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beginning to the end. It takes the first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that 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*/GUEST:Come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'MyServer' statement will never be us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MyServer/Eddy:Eddy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: statement specifies the time and optional dat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 broadcast message or a server command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TIME: statement you can specify one to n tim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optional weekday, day, month and/or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 A minimum time consists only of 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. You may specify as many times (dates)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, under the condition that every complete time (dat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it's own line. But you may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tim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following keywords for days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, Mo, Tu, We, Th, Fr, 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Mo, Di, Mi, Do, Fr, 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of a date is only allow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M/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M.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.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M.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y (DD) if specified must be 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th (MM) can be either given in numerical forma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nge from 1 to 12 or as abbreviated month name (M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bbreviations for a month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 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 Feb, M�r, Apr, Mai, Jun, Jul, Aug, Sep, Okt, 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ear may be specified either in two or four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is from 91 (1991) to 22 (2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part of the date (including day of the week)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specify lists or ranges. List ele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comma (,), ranges are separated by a hyp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cification must begin with a colon (:). The ho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and second part of a time must also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s (:). Time ranges from :0:0:0 to :24:59:59. AM and 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confu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:                 :12:10                    ;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20:10                   ;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                         ;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12:10:20, :3:30:10, :2   ;  (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            :9                        ;  (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, Wed       :10                       ;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- Wed       :11:10                    ;  (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-Mo          :22,:23                   ;  (8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:9:12                     ;  (9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4, 7        :4:1                      ; (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, 9         :12:3                     ; (1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/Aug-Dec    :10:59                    ; (1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/Aug/94,95  :8:10                     ; (1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3/2-5/94-96  :20                       ; (1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Jan-Mar       :19                       ; (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95           :10:20                    ; (1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 13         :11:0                     ;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1) - every day at: 12 hour, 10 min, 0 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2) - every day at: 0 hour, 20 min, 10 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3) - every day at: 0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4) - every day at: 12:10:20 and 3:30:10 and 02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5) - every Monday at: 09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6) - every Monday and Wednesday at: 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7) - every Monday, Tuesday, Wednesday at: 11:1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8) - every Friday to Monday at: 22:00:00 and 23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9) - every first day in a month at: 09:12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0) - every first, fourth, seve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: 04: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1) - every first to fourth and ninth da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t: 12: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2) - every first to fourth in August to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: 10:59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3) - on every first and second of August in 199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5 at: 08:1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4) - every first to third in February to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4, 1995, 1996 at: 2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5) - every day of January, February, March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 at: 19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6)   every day in the year 1995 at: 10:2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7)   only on Friday the 13th at: 11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USER: statement you specify which user(s) or group(s)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 is sent to. You also may specify her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(s) or groups can be found (on which server).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specification must precede a user or group and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parated from a user / group by a slash (/). Every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remains valid until it is replaced by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Every new USER: statement starts with the hom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at one on which ABC runs). To specify your home serv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ither use the name of your home server or the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 'HOME:'. To distinguish a user name from a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you must precede the group name with a pound 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as many user(s) or group(s) as you like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 there is no internal check buffer overrun in ABC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uffer can hold approximately 380 users / groups,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characters long. But that does not mean that use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: paramet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    &lt;ServerName&gt;/User,&lt;ServerName&gt;/#Grou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ich the server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s work in conjunction with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y don't have to.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statement that has no corresponding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, ABC tries to log in with a user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nd no password. If there is no entry of GUEST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erver you have to specify an entry account nam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n the LOGIN: statem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USER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 #workers, Supervisor, Jupiter/Randolph, #work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y, Mars/Peter, #No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n, Venus/Super2, Home:/Johnny, #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 the first group: workers and the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must be located on the home server (that o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BC runs). User: Randolph, the second group: work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Mary must be on server: 'Jupiter'. User: Peter, grou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ail and user: Cannon must be on 'Mars'. User: Super2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n 'Venus', and user: Johnny and group: Alber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message statement you specify the text of a broadc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Each message may have 55 characters on Novell 3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and a maximum of 58 characters on a Novell 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 But you should limit the message length to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ecause otherwise the broadca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creen is splitted into two messages. If you put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message text on separate lines, all lines ar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or trailing spaces are removed and a messag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 with the first semicolon (;) as long as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with quotation mark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as many MESSAGE: statements below a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as you like. Every message mus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keyword. ABC randomly picks one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nds it. So your broadcasts becomes muc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prising, because no one knows which messa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you can insert special characters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xt, that will be replaced during runtim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haracte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TI = current time     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A = current date's day     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N = numerical month     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G = name of month (German)       e.g: M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E = name of month (English)      e.g: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YS = short year (2 digits)        e.g: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YL = long year (4 digits)     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G = day of week (German)         e.g: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 = day of week (English)        e.g: T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it in a MESSAGE: tex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Today is %me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Today is Jun 2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complete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: :12: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irst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second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third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ourth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ifth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every day at 12:30 one of the five messag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hat you specify in a COMMAND: statemen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Console as if you would type it in ther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do something on your server at a specified tim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load or unload programs, shut down your serv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you would like to do automatically. I think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 can very well be combined with a program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leanup jobs in the night, e.g: delete unus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*.tmp, *.$$$, *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COMMAND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&lt;Server Instruction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erver 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erver 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erver Instruction 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AND: lines are separated by a one-second delay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the console process enough time to finish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. If that is not enough you should p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uction sequence into a .NCF file and only run th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insid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COMMAND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un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arc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monitor 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rver shut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        ; say yes if there are still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boo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remove dos   ; remov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        ; say yes if there are still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; exit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re is one problem for users using programs i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The broadcast message that NETX or the VLM shells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 small that it can easily be overlooked. Another disadvantage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ceiving of a broadcast message blocks workstation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TER is pressed. I think the solution is to use a util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called CASTAWAY. That is a small tsr that pops up a BIG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the broadcast message. It also blocks the works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justable amount of time. For further information see the Cast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.ZIP/Bin  Bytes:  36650, Count:  278, 20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CastAway! v2.20 - Broadcast messag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CASTAWAY CASTOFF BROADCAST MESSAGE MAIL E-MAIL EMAIL INFIN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! v2.20 (now compatible with the VLMs!) -- A bette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rap. Get NetWare broadcast messages (e.g., SEND) with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locking up until you press CTRL-ENTER. Get notified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graphics based applications. Send and reply to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..all in a TSR that runs in less than 2-1/2KB of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-363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 NOVVEN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FINITE forgives me that little promo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ser mainly uses WINDOWS or OS/2 I think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tdriver version that supports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been thoroughly tested to meet all requirements of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Module. So I hope it will never abend your server o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vise you not to do your first checkouts of ABC on your 25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server during main business times.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erver, try it first there or check when your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 unlikely as it is - a hard fault occurs, please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But before you do, please check out first that ABC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the fault. Then send me a short report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ntrol file and the time the fatal error has oc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eed this to reconstruct the cause for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rmally the faults will be rather harmless. E.g: ABC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a message, the message may not look the way you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may not be sent 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such problems I have implemented 5 additional key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keywords they must be the first word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DISK: and DEBUGSCREEN: you can switch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 to a server screen. The default ist DEBUGDISK: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you must put it before a DEBUGON: and DEBUG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When DEBUGDISK: is active, ABC produces a debug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ntrol file and the extension of .DEB. It is also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where the ABC control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bug file is: SYS:SYSTEM/ABC/BCAST.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file is a pure ASCII file that can be viewed wit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ebug output whenever you put a DEBUGON: DEBUGOFF: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BC control file (see sample control file). If you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information to a server screen, you should only inclu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ines as will fi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DEBUGON: / DEBUGOFF: you get an outp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ffers. These buffers contain the translated stat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interpreter. The output is a little formatted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 MYSERVER/PAULA:PAULASPASSWORD,YOUSERVER/MY:MY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internally stored as integer values. The time itself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teger. For every weekday you've specified, a bit in W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. Bit 0 is Sunday, bit 6 is Saturday. So if you have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9 = (00001001) you have specified Sunday and Wednesday in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specification of a date is stored in the same manner. When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you have specified the first day of a month. If there is bi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 specified the 31th day of a month. E.g: 0x00000029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the 1st, 4th and 6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is stored similarly. When bit 0 is set you ha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if bit 11 is set you've specified December. E.g: 0x000000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have specified January, April and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 year is stored, but here you must add an off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to the year bit to get the real year. So if bit 3 (0x00000008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like shown below), you've specified the yea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22:04:00  WDay: f  Day: 7f  Month: 10  Year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: statement shows: 22:04:00, Sunday to Wednesday (Sun-W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7/May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HOME:/#EVERYONE,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s are displayed expanded when they include special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%xx). The shown times and dates are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hen the control file is accept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%ti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23:10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first characters %ti have been replaced b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tatements mainly consist of several lines. To 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se lines are brought to one line separated by slashes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DOWN / Y /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hut dow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displays or writes a table to the debu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s the connection that ABC has to make to check out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The table is divided into two parts. The first part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ID and the Connection Number ABC uses during checkup of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The two first ID's / connection numbers show the home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reserved server name HOME:. A '-1' as Server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Number means that the connection to a specified serv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stablished (there is a wrong login name or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after the space line) shows the user(s) and grou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looks for on the different servers. A negative numb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user or group can not be found on the serv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JUP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H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Conn:  6  ServerName: 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2  Conn: 19  ServerName: V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3  Conn:  5  ServerName: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1  Conn: -1  ServerName: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#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UserName: #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2  UserName: JOHN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3  UserName: #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at a connection to server SUN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OHNNY cannot be found on server VENUS, Group MAR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server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put DEBUGCONN: into the control file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ant, it is always treated as if it were locat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nalyzes the ABC control file for syntax and sequence erro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whether the specified login names and users / group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pecified server(s). If it finds any errors, ABC crea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ile with the name of the control file and an extension of .ER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where the control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error file consists of an error line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xxx) or warning number (WAxxx), a short explanation of the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and the line number where the error has been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ABC control file, ABC susp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 until these error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rvers or the lack of users or groups you'v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 You should fix these problems immediately using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(SYSCON). Otherwise ABC cannot sent its broadca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the users you've specified. But warning messages will not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you can be confro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is generated by the 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cking routine and means tha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include &lt;cr&gt; &lt;lf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. Please use an editor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r&gt; &lt;lf&gt; as line delimiters like DOS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mmand lin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an equal number of quotation marks ("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 "Hallo here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issing quotation mark at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GIN:' statement must be the first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USER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TIME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xxxxx', but found '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next 'TIME: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keywords LOGIN:, TIME:, USER:, MESSAGE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must be given in a specific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&lt;#Group or Us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Message to broadca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s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: statement, if used,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LOGIN:, TIME:, USER:,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- keyword, but you forgot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that keyword. Mayb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ed a semicolon (;)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 Please remember that all tex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is interpreted as comment.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pecify a parameter (like a broadcast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includes semicolon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with quotation marks (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statement, but a TIME: statement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the last statement in the control file !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statement must be followed either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and MESSAGE: statement or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, but a USER: statement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the last statement in the control file !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 must be followed by a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hyphen (-)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in a place where it is not allow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yphen specifies a range of weekdays,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s, or years. You may not specify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t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slashes (/) or points (.)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may contain a maximum of two slas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12/3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.1   (German no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colons (:). A tim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aximum of thre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y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with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y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onth in a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ither has a numerical month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of 1 to 12 or you have misspell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ed month name. Allowed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�r, Apr, Mai, Jun, Jul, Aug, Sep, Ok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xture of these spelling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year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year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numerical year out of the ran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1 to 20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to   22 = 1991 to 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mma after a time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followed by anoth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-Fri :12: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value in a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ncludes no time specification. Every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line must include a minimum of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 23/13/1994 12:20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ime parts out of the range of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Valid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 : 0 to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: 0 to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: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n before the hour specification.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valid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24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ServerName/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that exceeds the length of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Therefore it can'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server name that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48 characters. Therefore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 valid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UserName that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48 characters. Therefore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 valid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to the specified ser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the server / user nam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made in the control file, but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of all,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 that is not the name of your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, (that one on which ABC runs) and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y that server name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ABC tries to log into that serv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 name of GUEST and no password.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has no GUEST account or that GUE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password protection you mus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name in the LOGIN: statement that ABC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or the LOGIN. This account needs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may be that you have mis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er name either in your USER: or LO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be one of your remote servers has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BBYBROWN and an account: HOR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: MAGAZINE which you would lik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 entry to that server.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  bobbybrown/HorST:MagazINE,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any vali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BobbyBrown/Peter, Mary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any broadcast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user or group in line: 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bindery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sspelled user (triv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r forgot the '#' before a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user or group does not exi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ember: When you specify a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: statement the default ser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your USER: statement is your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(that one on which ABC runs).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fore a user or group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comes the default server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r group specifications that foll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 This default server name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changed until you specify a new server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with a user or group or you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Goofy, Server1/Mickey, Donald, #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mail, Server2/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 #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fy and #Holiday are searched for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Mickey, Donald, #everyone, #mail -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catable on "Server1" and Mary -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ccount on "Serve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see. ABC stores the server I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 numbers in an internal buffe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up and broadcast times to avoi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. This buffer is 512 Bytes long,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 approximately 36 server names, each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long. I hope no one uses AB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s to more than 36 different serv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un into trouble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see. ABC stores the user or group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ternal buffer during checkup and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to avoid double checks.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08 Bytes long, enough to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 user / or group names, each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. I hope no one uses ABC for broadcas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than 384 different users or group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into trouble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8 characters after exp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ell 3.12 limits one broadcast message to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(Novell 3.11 to 55 characters).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reduce your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5 characters after exp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s that exceeds 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fit in one broadcast line. Better sho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to 55 characters or l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ntrol file that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pty or has no valid keywords.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keywords in an ABC control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ll not be recognized because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n is mi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that works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horten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BC control file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535 characters. The reason for tha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dless amount of server mem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 hope that this is on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server is so low on memory that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allocate enough to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. You should either add server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ch as possible (the best way) or remov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less NLM's. ABC handles this as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ension MUST NOT .ERR or .DEB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extensions .ERR and .DEB are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C error file name and debug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 they cannot be used as extens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internal error - bufferresizer runs into an endless lo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servers 'System Consol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no special error numbers, so I have put them into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only have the demo version of ABC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will unload itself after six (6) hou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 or when you manipulate you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You may reload ABC immediately if you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st way to avoid this mess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 unload procedure of ABC i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. The registration fee is just $98,- (DM 140,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 server. Go to COMPUSERVE forum SWREG ID #3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 easy registration procedure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you will receive a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changes this demo to a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without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and/or warnings in the control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s them in 'ErrorFileName'.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sent as broadcast message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hanger, but after the loading of ABC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know whom to sent this message to,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sent to the server's consol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fix the errors in the contro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otherwise the scheduler of ABC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 server is so low on memory that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allocate enough for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. You should either add memory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 (the best way) or remove some us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LM's. ABC handles this as fatal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error - bufferresizer runs into an endless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successfully unloa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unloa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 in the control file and stores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. This message is normally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 to the control file cha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fter the loading of ABC, it does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m to sent this message to. Ther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the serv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 to the specifi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verName' for broadcasting some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but the login failed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llowing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have previously ignored som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you received in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me one has erased or modified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on that server (mayb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server is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ad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find the reason for that war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 the corresponding control file or bind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, or otherwise none of the users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will receive thei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- no debug file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've activated the output of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o a file and the debugfile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, it is either locked (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- no messages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loaded ABC with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 you receiv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have not created: SYS:SYSTEM/ABC (which is the default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waits for the a.m. file. If you've accidently entered a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r filename, please UNLOAD 'ABC' and RELOAD it with the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ntrol file name in th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- statement, but the specified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. Maybe the file really does not exi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ve specified the wrong path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f you do not specify a path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hen ABC assumes that it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:/SYSTEM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control file chang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immediately after storing a new version of the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've made in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clude one or more errors. Please loo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'ErrorFileName'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errors. Please remember that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will stop the scheduler until thes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've made in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clude one or more warnings. Please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'ErrorFileName'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s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.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changes made in the control file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errors or warnings. If you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BC has accepted all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one has asked them yet, but I think they will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ABC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on your server, that's all. ABC has a lif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Once registered you can use it with ever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BC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I have upgraded to the next Netware release. Now ABC says tha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demo version. What can I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registration of ABC is coupled to the serial numbe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, so your old registration is no longer vali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new registration without extra charge by just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laration that you no longer use ABC with the old N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(including the old serial number). Include your new N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 and you will receive a new key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users complain that they receive double broadcast messag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gged into more than one server. Is there a 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really. Currently there are no routines implemented in AB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sers from receiving double messages when they ar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veral servers. I think that normally users have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You should only use that one to broadcast messa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ich shoul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oadcast mes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for every type of messag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oadcast. Make the users which are to receive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f that group. Add only the group names to the ABC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Don't forget to precede the groupname with a '#').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add to or remove users from that group.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1-6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not so simple, but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26-31 / jan, mar, may, jul, aug, oct, dec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5-30 / apr, jun, aug, sep, nov      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3-28 / feb / 1994 - 1995, 1997 - 1999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4-29 / feb / 1996, 2000                 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