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legal cr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RESPONSE for free or for a resonable reproductio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, but you may not modify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SPO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is a network fileservice response time benchmark.  Its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and monitor the time it takes to open and close files over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E only fo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; it can also be used to measure the responsiveness of multi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RESPO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requires at least two parameters: test interval and test du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he command "RESPONSE -i 15 -d 2" will cause RESPONSE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wo-second test every fifteen seconds until you stop it with a CTRL-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like to test a specific drive (for instance, if you are logg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rvers and they have services mounted as separate drive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ich server to test by specifying the drive mounted from tha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"-p" option.  You may also wish to keep a log file for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ing system load over an extended period of time, in which ca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log file name (optionally, with path) using the "-l"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figure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of the display (and log) shows the date, time, specifie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, and measured response time.  On the right is a running tab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and worst times, and a weighted average.  The lower the 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.  A large ratio between the best and worst times indicat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s in fact subject to heavy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interval and duration adjus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st were continuous, it would generate a large amount of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... which is not the goal.  Therefore, it is up to you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esting frequency provides an accurate measurement of your syste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disruption.  The test duration may be kept as short as one seco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effect on the system, or made larger so that RESPONSE will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results if testing occurrs during an instant of poor networ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run RESPONSE on a CD-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; RESPONSE must be able to create a file on the target path.  It should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any space beyond that needed for a directory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