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work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-1993 John E. Cress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-1993 John E. Cress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ay not, in whole or part, be copied, photo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, or reduced to any electronic medium or machin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without prior consent -in writing- from John E. Cressm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scribed in this manual is (c) Copyright 1992-1993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Cressman.  All rights are reserved.  The distribution and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 is intended for the use of the original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Duplicating or copying for other than backup purpo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or otherwise distributing this product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w and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PROVIDED "AS IS" WITHOUT REPRES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REPRESENTATIONS OR ENDORSEMENT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THE RESULTS OF, OR PERFORMANCE OF THE INFORMATIO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NESS, ACCURACY, RELIABILITY, OR CORRECTNESS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USE OF THIS INFORMATION IS ASSUMED BY THE US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ROBERT SALESAS, ESCHALON DEVELOPMENT INC.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BE LIABLE FOR ANY DAMAGES, DIRECT, INDIRECT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, RESULTING FROM ANY DEFECT IN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ROBERT SALESAS OR ESCHALON DEVELOPMENT INC.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THIS DISCLAIM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 ANY VERBAL OR WRITTEN STATEMENT TO THE CONTRA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CCEPT THESE TERMS YOU MUST CEASE AND DESIS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copyrighted software which is distribut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ulletin boards, on-line services, disk vendo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It is software that you are allowed to try before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is makes shareware the ultimate in money back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ney back guarantees work like this: you pay fo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ave some period of time to try it out and se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 like it. If you don't like it or find that it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, you return it and you get your money back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ies won't even let you try their product, si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for a refund the diskette envelope must have an un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hareware you get to try it for a reasonable limited ti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30 days, before you buy. You are able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 system(s), in your own work environment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ontinue using it, you delete it away and forget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 only pay for it if you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produced by accomplished programmers, just lik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Just as there is good in bad retail softwar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nd bad shareware.  The primary difference betwee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ail software is that with shareware you know if it's 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nefit because you get to use the softwar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meets your needs, before you pay for it.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because they are able to get their products into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enses it takes to launch a traditional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. There are many programs on the market tod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ver have become available without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ystem and the continued availability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depend on your willingness to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hareware you use. It's the registration fees and do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ay which allow us to support and continue to develop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Please show your support for shareware by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programs you actually use and by passing them on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kept alive by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enu System is a menu system which, although use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 alone computer, is made specifically for Novel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It will work with exisiting Novell(tm) menu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r no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hange to NMENU?  First, and foremost, NMENU use practic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.  It exits to a batch file that uses virt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 This allows you to run memory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a sharp-looking and easy-to-u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  Try using NMENU menuname.ext instead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name.ext.  Most menus will work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 must use an external program to change the col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This is probably not a big concern to most people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mitation.  The program is called NCONFI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you run a batch file, you must CALL the batch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had a batch file (WP.BAT) to run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you 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              &lt;��� Item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p                       &lt;��� Commands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w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fferent than the Novell(tm) menu that com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.  If you do not CALL the batch file,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you cannot have more than 3 nested menus.  What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?  Simply put, you cannot have more than 4 menu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.  Therefore, you cannot have your main menu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that calls a menu, that calls a menu, that calls a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?  Your best bet is to make you menu the way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it works.  If not, you can modify it until 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added features to NMENU over the Novell(tm)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takes up less memory.  In fact, it takes up less than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ntional RAM when executing a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alarly important when running the many memory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can disable the the Esc key by creating a 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NMENU.CFG.  This file should contain the work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line.  Doing this will prohibit the users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to exit the menu, thus increasing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ervisor.  There is a "hotkey" to exit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You may wish to keep this information priv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key" is as follows:  While holding the Alt key, press the "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"S", and finally the "C".  Pressing these key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ll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re is a built-in screen blanker included in N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screen "burn-in".  If the user does not press a key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the screen will start to blank.  The screen will g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mall box will appearing "blinking" around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contains a copyright notice and either a shareware notic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(if it is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, the unregistered version of NMENU only has support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.. whereas the registered version has support for bo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menu program, you type NMENU menufile at a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NU must be in your path, and your menu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Menufile is a DOS text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ng commands.  It should have an extension of MNU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extension, you MUST specify the extension or N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able to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menu file, you should use a text editor tha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standard ASCII format, such as DOS's EDLIN or DOS 5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 Either of these two programs will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example below when creating you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ain Menu,5,34                      &lt;��� Main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                     &lt;���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                             &lt;���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prea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OS Menu                          &lt;���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S Menu                            &lt;��� Sub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example above, the main menu TITLE and the submenu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eded by percent signs (%).  The CHOICE that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flush left in the file.  Example:  Word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and will appear on the menu.  When the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"Word Processing", NMENU will execute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.  Command lines are offset from the left margin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space o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where on the screen you want the menu to appea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specifying the X, Y screen coordinates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seperated by commas.  Eg.  %Main Menu,5,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the program NCONFIG, you may specify different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.  To run NCONFIG, type NCONFIG at the DOS prompt. 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hat you want, press Esc and you will be given the choic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anges or not.  If you save your changes, NCONFIG will cre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NMENU.CLR in the current directory.  When NMENU loads, it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ile in the directory you start it from.  If it finds th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your custom colors.  The best way to have custom color palet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s is to run the menu from their personal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(eg. F:\USERS\JOHN).  If you store the NMENU.CLR file in Joh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rectory, only he will have those colors.  You can do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r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ESC KEY AND SPECIFYING OTHER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users from exiting to DOS, you may disable the Esc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, simply create a text file called NMENU.CFG.  If you type in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irst line, NMENU will not let the users exit to DOS.  A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NU.CLR file, if you wish to disable Esc for a single us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enu from the users personal directory and keep his/her NME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MENU.CLR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on a Novell network, NMENU will automatical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login name in the upper left hand corner.  If you wish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something else, you may create a text file called NMENU.CF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first line tells NMENU to enable or disable the Esc ke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will alter what is displayed in the upper left corn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wanted the department name to appear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login name, your NMENU.CFG file w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disable the Esc key and also display Accounting De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left corn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user this feature to give user names on network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or to add a name to a stand al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gister, you may send a donation and a comple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Orderfrm.Doc)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Cre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67 Main Street, A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ald, PA  1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ize donation will be accepted.  But in order to ge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software you must send $15 for a single user vers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plus $5/node for the networ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NMENU.  I hope it serves you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GI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