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oey Robichaux, member ASP.  CIS: 71336,336, GENIE: JEROBI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8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on Rouge, La. 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4) 752-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(504) 751-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- Ma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perator -- Category: Business applications, Programming, LAN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-user, unattended production job scheduler!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situations where user sites must run production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ey have no operations staff to do so.  Hot Operator turns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to a full operations staff.  Run nightly production based on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-- even check for successfull completion and resche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NEW - Hot Operator's built-in memory swapping frees up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for your appliction -- or you can use popula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wapp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is NOT a menu program; Hot Operator is NOT a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Hot Operator IS a complete production job scheduling system.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ion requirements without having to hire and train 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runs multi-user -- this means your technical gro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aintain production jobs that will run at a client site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ndles job scheduling.  Schedule jobs to run at certain tim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ys, certain intervals of time -- or combinations. 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job completion -- reschedule jobs if they've failed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ception reports based on job failure.  There's ev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ode that keeps job definitions safe from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Operator supports memory swapping -- either third party devi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internal memory swapping option.  This lets you free up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conventional RAM to run your larg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newest version, 90 days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, or who follow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principles in describing the shareware concept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Hot Operator from their catalo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nd me notification that you are carrying this program (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talog).  Also, Hot Operator must be distrib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, or CD-ROM vendors,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In no case may rack vendors or CD-ROM vendors distribut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ithout written and signed permission from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endors not mentioned must contact me directl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