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S U B T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John S. W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03/18/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EW SUBT MACRO FOR SUBMITTING JCL FROM         DATE:02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PF/PDF EDI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e to the new CPU time batch restrictions on the MVS system, a ne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REDIT MACRO called SUBT has been written.  It works very much li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 command for submitting a JCL program from the edit panel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PF/PDF.  The purpose of SUBT is to simplify the task of specify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PU time limit for a job you submit directly out of edit.  With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batch time restrictions if time is not specified on the job c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batch job, the system will set time to the maximum value and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b will not run until after-hou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ay SUBT accomplishes this is by building a job card for you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inserting it on top of your code.  For this reason y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b stream can not already contain a job card.  Unlike the SUB comm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hecks for the existence of a job card before creating one, SUB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just insert another one.  So if you already have a job card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JCL run stream, make sure you have coded the time parameter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ub command as usual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entered from the command line while in edit mode, SUBT buil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job card for you with a default time of 5 CPU seconds.  A job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 of 5 seconds or less has the maximum chance of beginn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quickly.  See the member BATCHCPU in SYS.MVS.UPDA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coding the time parameter for the batch job ti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.  SUBT will also set the jobname on your job card to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id plus 'X' as the default, but you can override both of the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 if you wish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ntax for the SUBT is as follow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T           - A job card will be created with your userid pl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X' and a time value of 5 seconds.  (both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T B         - A job card will be created with your userid pl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B' and a time value of 5 seconds.  (tim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T AA,45     - A job card will be created with your userid pl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'AA' and a time value of 45 second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you have entered the SUBT command, you will either be return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EDIT panel (where you see the contents of your job stream)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to the member selection list in EDIT.  The reason for this i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SUBT command temporarily inserts a job card on top of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CL run stream, the changed dataset bit is set.  If you have not ma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hanges to the member before the SUBT command, then you will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ught back to the member selection list.  In this way you will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writing your member every time you use the SUBT command.  If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changes to the member before using the SUBT command, you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eturned to the EDIT panel as normal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Subt command is only supported for interactive use onl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is not to be used in the batch environme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