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 just want to register the copy of School-M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hat I already have. ($10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 shipping and handling required for orders abov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are fully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PLUS ($10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Utilities ($10)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PLUS Bound Manual ($5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School-Mom Additional Exam Files ($5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Mom's Math ($10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Voice Files for School-Mom or Mom's Math ($10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Spelling BeeZ Version 1.0 ($10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Spelling Beez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29 if you want the additional subject files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Kids Graphics Package ($1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chool-Mom for Windows, Volume 1 (Colorbook) ($15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Snakes and Ladders ($20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Recorder Tutor ($40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Magic Squares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ESC Shareware Package ($4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ESC CD-ROM ($19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Math Explorer (Math 1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Math Explorer (Math 2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Math Explorer (Math 3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Math Explorer Series (all three) ($25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Beat the Bomb ($15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Math Explorer Series (all thre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SCHOOLMASTER ($55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ABC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ABC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123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123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Early Spanish ($29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Talking Spanish for Sound Boards ($2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Talking Teacher for Sound Boards ($2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PC Talk ($29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Multimedia I ($5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Multimedia Maker ($79)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5.  The Home School Manual                             _______</w:t>
      </w:r>
    </w:p>
    <w:p>
      <w:pPr>
        <w:pStyle w:val="PreformattedText"/>
        <w:bidi w:val="0"/>
        <w:jc w:val="left"/>
        <w:rPr/>
      </w:pPr>
      <w:r>
        <w:rPr/>
        <w:t>36.  Science Activities for Christian Children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3 through 17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included in the</w:t>
      </w:r>
    </w:p>
    <w:p>
      <w:pPr>
        <w:pStyle w:val="PreformattedText"/>
        <w:bidi w:val="0"/>
        <w:jc w:val="left"/>
        <w:rPr/>
      </w:pPr>
      <w:r>
        <w:rPr/>
        <w:t xml:space="preserve">price of the other products. (Shipping and handling </w:t>
      </w:r>
    </w:p>
    <w:p>
      <w:pPr>
        <w:pStyle w:val="PreformattedText"/>
        <w:bidi w:val="0"/>
        <w:jc w:val="left"/>
        <w:rPr/>
      </w:pPr>
      <w:r>
        <w:rPr/>
        <w:t xml:space="preserve">charges are $5 for orders from North America or </w:t>
      </w:r>
    </w:p>
    <w:p>
      <w:pPr>
        <w:pStyle w:val="PreformattedText"/>
        <w:bidi w:val="0"/>
        <w:jc w:val="left"/>
        <w:rPr/>
      </w:pPr>
      <w:r>
        <w:rPr/>
        <w:t>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