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R.K. West Consulting                    CREATIVITY 3.2b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Registered versions @ $34.00 each: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CLUDES THE FULL SET (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on 1 or 2 disks, depending on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Cliche Finder   ___ ESP Test   ___ Practical Jokes   ___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 your comments about CREATIVITY PACKAGE? (Use other sid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