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E N D O R   and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5-1993 by M. P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provides information for Shareware Distributors, BBS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Vendors, and Computer Clubs who wish to distribute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and Company Users:  Please refer to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e documentation and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, Category, Keywords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Description 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Description 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nformation 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/Publisher Information 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Distribution License 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 Associate (Disk Vendor) Member Information 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(Non-ASP) Disk Vendor Information 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Clubs 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-of-the-Month (or Subscription) Distribution 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and Other Collections 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Help Us Serve You Better 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Distributor Information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book Management Program, Version 5.11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ies: Home Finances, Checkbooks, Business Check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s: Checkbook, Checks, Money, Finance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MPCH51.ZIP (M.P.Data Checkbook Management Program, 5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eckbook Management Program is a full-featured charact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book manager.  Enter, edit, or delete transactions. 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 statement.  Print checks (any format).  Numero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expense and income summaries.  Up to 50 budge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.  320K Ram required.  Color monitor, hard disk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.  Can be run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book Management Program manages your checkbook. 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are:  enter information on transactions, 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running balance, correct an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, reconcile a bank statement, delete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reports, and print Checks.  Transactions includ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osits, autoteller transactions, bank charges, and inter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accounts.  Compatible with screen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genera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Register - listing all transactions with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 Only - listing all checks within specifie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osits Only - listing all deposits within specifie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Teller Transactions - listing all automatic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osits or withdrawals within specifie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Bank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All Budge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Uncleared Transactions - lists all trans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not yet cleare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actions in a Category - listing all transa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, specified, budget category within specifie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actions in Category/All Categories -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actions with same budget category with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s.  Each budget category begins a new pag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ridd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ual Expenditure Report - Table of expenses totaled b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budget category, with totals for each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ual Income Report - Table of deposits totaled by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Distributor Information                  Page 2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book Management Program, Version 5.11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dget category, with totals for each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ary Report - Summary of total amount depos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drawn from the account by month,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nciliation Report - Lists the transactions jus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current balance, bank balance, total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ed, and total withdrawal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can be printed from within the program.  No speci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cessary as the printing format is completely und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(50) budget categories can be maintained for reports and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selection.  Categories are not defined in advance, but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list as they are entered on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eckbook Management Program requires 320K RAM, a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k drive.  It supports color monitors (color combin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hanged), a hard disk, and can use any 80 colum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ee is $35.00.  Registered users receiv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, current disk set, and notification of all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P. Data is a software company owned and operated by Marilyn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izing in custom programming.  Established in 1984, M. 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s the Upper East Tennessee/South West Virginia region.  W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ily in the dBase family of languages, althoug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written in Microsoft Pascal 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eel free to contact me (Marilyn Price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, comments or suggestions.  I can be reached by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ily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 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3 Foxpor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sport, TN  3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also be reached by phone at (615) 349-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CompuServe 71224,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Distributor Information                  Page 3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book Management Program, Version 5.11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s who wish to distribute the 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to 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 outlined in the licensing information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(in CHECKS4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exclusive copyright holder for Checkbook Managem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P. Data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restrictions.  Please refer to th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below which is specific to ASP and non-ASP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Clubs, and Disk-of-the-Month sty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eckbook Management Program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erial listed in the PACKING.LST text file. 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bidden.  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Checkbook Management Program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files and documentation files - CAN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.  The PACKING.LST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hat are part of the Checkbook Management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No price or other compensation may be charged for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ment Program package.  A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ost of the diskette, shipping and handling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tal (per disk) does not exceed US $8.00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Checkbook Management Program package CANNOT be sol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ome 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software packaging offer, without a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M. P. Data.  For information on combining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ment Program package with related program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isk-set", please refer to the information below for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ASP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, using any means, without the written permission of M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.  In other words, the disk-based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Checkbook Management Program package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person receiving a copy of the 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Distributor Information                  Page 4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book Management Program, Version 5.11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ge MUST be made aware that each disk or copy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, and that M. P. Data has not received any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ayment for the product.  This requirement can be m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the complete Checkbook Management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person receiving a copy of the 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ge MUST be made aware that he or she does no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 until M. P. Data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of the software.  This requirement can be m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the complete Checkbook Management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Many BBSe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ple that the file was downloaded from that partiv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BSe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is uncompressed. 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 are acceptable and may be used, provi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M. P. Data prohibits the distribution of outda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eckbook Management Program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from M. P. Data.  If the version you hav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elve (12) months old,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most current version.  This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.S. Government of the computer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package shall be subject to the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ble to 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Software clause at 252.227-7013 (DFARS 52.227-7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ractor/manufacturer is M. P. Data, 113 Foxport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sport, TN  376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. 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3 Foxpor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ingsport, TN 3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Distributor Information                  Page 5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book Management Program, Version 5.11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dditional information and restrictions are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ors, Disk Vendors, and Computer Club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e Checkbook Management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who are ASP Associate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distribute the Checkbook Management Program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ance with the Distribution Restrictions listed above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 Members (often called "ASP Approved Vendors")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ing do 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ermission is in effect until or unless we notify you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address, as listed in the ASP Vendor Catalog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us your current address so we can ensur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most current version (mailed in a sealed envelope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 Members in good standing will receive free upgrad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ducts developed and distributed by M. P.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Vendor Membe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Vendor Members who wish to distribute the Checkboo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ackage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D-ROM package) may do so provided that all the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above are met. 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.  If the version is over six (6) months old then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in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, but who wish to distribute the 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must comply with the following restrictions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listed above, beginning on pag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for us to ensure that only current versions ar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quire that you request permission from us (M. P. Da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aking your request please ensure that we have you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nd phone number, as well as the name of the person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Distributor Information                  Page 6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book Management Program, Version 5.11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(Non-ASP) Vendo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(non-ASP Vendor Members) who wish to distribute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Program package as part of a collection (such as P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Disk set, or a CD-ROM package) must obtain permission from M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apply for ASP Associate Membership,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ollowing address and request a Vendor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ve Director -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 71327,2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(Non-ASP Vendors) would like to be placed on 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ture upgrades to any of our products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Cl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Clubs and User Groups wishing to add the Checkboo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Restrictions listed above (beginning on pag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ersion you have is over twelve (12) months old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to ensure that you have the most current version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 Club or User Group to be placed on our mailing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upgrades to any of our products, please contact us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  Our address and phone number are listed above (pag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distribute the 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s a Disk-of-the-Month, or as part of a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distribute the Checkbook Management Program packag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of old (out of date) disks.  Only current ver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ed as Disk-of-the-Month disks.  This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Distributor Information                  Page 7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book Management Program, Version 5.11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most current version.  This version was released in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Vendor Members who wish to distribute the Checkboo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ackage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D-ROM package) may do so provided that all the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(non-ASP Vendor Members) who wish to distribute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Program package as part of a collection (such as P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Disk set, or a CD-ROM package) must obtain permission from M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ould appreciate copies of anything you print regarding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Program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ing the Checkbook Management Program package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fer to page 3 for our mailing address and phone number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Distributor Information                  Page 8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