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&lt;P&gt; here will print the report with each category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s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then asks about page numbers.  If you do not want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ed, press &lt;N&gt;.  This was requested by some users who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selected pages but not all pages.  If the page nu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, the recipients of the report wondered what happe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is report does not appear on the screen, but is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, the program then asks you to verify your printer i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ed properly, then press any key except &lt;Q&gt;. 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, or if you decide to stop here, press &lt;Q&gt; and you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Report Menu.  If you have no printer and you press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&gt;, your system will die and you will 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port now appears on the printer.  The report starts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27 transactions have been printed.  Each category starts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unless compact printing is selected.  The categori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lphabetical order.  The total deposits for this categ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withdrawals for this category will appear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ing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# - The check number or transaction typ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-    Date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hom - Recipient of a check, or explanation of othe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.  If the memo area of a non-check transaction is not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mo information is printed on the first lin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-  Amount of the check, depos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 - Budget category (these will be the same for each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 - If any character appears, the transaction has cleared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, then it h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line for each check is the information entered in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for that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are no transactions in the data file for the date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"None found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first fifty (50) categories found in any given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inted.  Categories omitted will be listed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in a Category Report can be used to fill any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Page 4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nual Expenditur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produces a table of the total amounts spent per mont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budget category.  Totals are given for each month and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  Budget categories are displayed in alphabetical order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sked to supply the last two digits of the year the repor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ver.  This report can be printed o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report is chosen, the program asks for the year to report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year the report is to cover.  (If you have defined a fi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 other than the calendar year, the month appearing here will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month of your fiscal year.  Enter the year for that month.)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choice of three things to enter here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&lt;enter&gt; - Quit -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ur digits of the year.  For example, 1985.  You must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two digits of the year, for example, 85.  You must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then search for the components of the report. 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messages will appear on the screen next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More than 50 categories.  Some will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message appears, your report will be incomplete.  The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categories) listed will not appear on the report.  Howev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continue and will eventually display the third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Nothing to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message appears, your data file has no debit transa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hecks, AutoTeller Withdrawals, or bank charges) for this year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key to continue.  The Reports Menu will then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rint or Display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one of three letters (case makes no difference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- Display the report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- Display the report on the pri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-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&lt;P&gt;, you have one more task before the report begi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your printer is on and positioned properly, then press any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&lt;Q&gt;.  If you have no printer, or if you decide to stop he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Q&gt; and you will return to the Report Menu.  If you hav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and you press anything but &lt;Q&gt;, your system will die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port will now appear.  Page one covers the months Janu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July, while page two reports on the rest of the year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ual totals, and the monthly average.  The budget categories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-hand column are in alphabetical order.  The monthly aver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for the number of months for which there is information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entries for July through September only, the aver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over those three months, not twel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requested a fiscal year other than the calendar yea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of the months will reflect your fisc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s for each month/category combination represent the tota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s on all checks, Automatic Teller Withdrawals, and bank char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have dates for that month/year combination and which hav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  Totals for each month (at the bottom of each page) a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tion of the numbers appearing in the column directly above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, it is the total amount of money spent for all categori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onth of tha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s in the next to last right-hand column of the second page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tion of amounts for all outlays for that budget categor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.  If you total all amounts for a particular budget category acr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pages, you will get the total in thi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al figure on the second page, bottom row, next-to-last colum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 amount of money drawn from this account for one reas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for the entir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nual Incom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produces a table of the total amounts deposited per mon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very budget category.  Totals are given for each month and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  Budget categories are displayed in alphabetical order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sked to supply the last two digits of the year the repor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ver.  This report can be printed o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report is chosen, the program asks for the year to report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year the report is to cover.  (If you have defined a fi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 other than the calendar year, the month appearing here will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month of your fiscal year.  Enter the year for that month.)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choice of three things to enter here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&lt;enter&gt; - Quit -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ur digits of the year.  For example, 1985.  You must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two digits of the year, for example, 85.  You must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then search for the components of the report. 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messages will appear on the screen next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More than 50 categories.  Some will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message appears, your report will be incomplete.  The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categories) listed will not appear on the report.  Howev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continue and will eventually display the third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Nothing to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message appears, your data file has no credit transa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posits, AutoTeller Deposits, or bank interest) for this year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key to continue.  The Reports Menu will then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int or Display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one of three letters (case makes no difference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- Display the report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- Display the report on the pri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-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&lt;P&gt;, you have one more task before the report begi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your printer is on and positioned properly, then press any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&lt;Q&gt;.  If you have no printer, or if you decide to stop he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Q&gt; and you will return to the Report Menu.  If you hav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and you press anything but &lt;Q&gt;, your system will die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port will now appear.  Page one covers the months Janu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July, while page two reports on the rest of the yea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ual totals, and the monthly average.  The budget categories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-hand column are in alphabetical order.  The monthly aver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for the number of months for which there is information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entries for July through September only, the aver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over those three months, not twel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requested a fiscal year other than the calendar yea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of the months will reflect your fisc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s for each month/category combination represent the tota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s on all deposits, Automatic Teller Deposits, and interes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dates for that month/year combination and which hav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  Totals for each month (at the bottom of each page) a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tion of the numbers appearing in the column directly above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, it is the total amount of money deposited for all categ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at month of tha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s in the next to last right-hand column of the second page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tion of amounts for all income for that budget categor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.  If you total all amounts for a particular budget category acr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pages, you will get the total in thi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al figure on the second page, bottom row, next-to-last colum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 amount of money deposited to this account for one reas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for the entir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mma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produces a table of the total amounts spent and depos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month.  Totals are given for each for the year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pply the last two digits of the year the report is to cove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can be displayed on the screen or prin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report is chosen, the program asks which year the repor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ver.  Enter the year the report is to cover.  (If you have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scal year other than the calendar year, the month appearing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the first month of your fiscal year.  Enter the year f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.)  You have a choice of three things to enter here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&lt;enter&gt; - Quit -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ur digits of the year.  For example, 1985.  You must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two digits of the year, for example, 85.  You must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then search for the components of the report. 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messages will appear on the screen next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Nothing to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message appears, your data file has no transactions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. Press any key to continue.  The Reports Menu will then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int or Displa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one of three letters (case makes no difference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- Display the report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- Display the report on the pri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-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&lt;P&gt;, you have one more task before the report begi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your printer is on and positioned properly, then press any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&lt;Q&gt;.  If you have no printer, or if you decide to stop he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Q&gt; and you will return to the Report Menu.  If you hav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and you press anything but &lt;Q&gt;, your system will die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port will now be printed out.  Each line pertains to one mon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hows the total amount deposited to the account and the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withdrawn from the account for that month of that yea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s for the year appear at the bottom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requested a fiscal year other than the calendar yea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s will be in order beginning with the initial month of your fi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Utility Menu first appears, the first option (Quit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in reverse video.  Use the arrow keys to move up and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until the function you wish to use is highlighted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to select that option.  An alternate form of select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on this menu is to press the number which appears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es (2 for Category Maintenance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r Bias Change - This option allows you to change the accoun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/or the bias amount for 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Maintenance - This option allows you to change e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rence of a specified category name to something els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name can be a completely new one or an existing one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readily change misspellings, combine two categ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a single one, or change a name to something more meaning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Customization - This option allows you to customize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work the way you want it to.  Items which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the colors the program uses for a color monitor, def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scal year to begin at a date other than January 1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efining the number of printable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by Contents - This option allows you to print or display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actions having some specified combination of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the "To Whom" field or the "Memo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Transactions by Date - This option allows you to rearr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ransactions are displayed.  Once sorted, the transa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be placed back in their original order.  This sort is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e entered on the transaction.  If two transactions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date, they will be further sorted by check number, then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ac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Transactions by Check Number - This option allows you to rearr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der transactions are displayed.  Once sort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actions cannot be placed back in their original order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 is by the check number entered on the transaction.  If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actions have the same check number (or are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action type), they will be further sorted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 or Bias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change the account name or the bias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n the initial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option is selected, the screen displays the current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n reverse video.  Make any changes you feel are necessary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  When you are satisfied with the way it looks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ld bias amount will then be displayed.  Make those chang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l necessary. If none is needed, press &lt;enter&gt;.  Press &lt;enter&gt;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is 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make the needed changes to the balance to reflec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in the bias amount and will use the new name and bias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now on.  You will next see the Utility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tegor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change every occurrence of a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name to something else.  The new name can be a completely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an existing one.  This allows you to readily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pellings, combine two categories into a single one, or chang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to something more meaningful to you.  This function also corr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hich keeps the current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option is selected, the screen changes to displa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, which will appear on the screen in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preceding each category name is its code number.  Type th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he category being replaced and press &lt;enter&gt;.  To stop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oint, press &lt;0&gt;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zero, you will return to the Utility Menu.  If you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id number, the screen asks for the new contents.  Carefully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category name.  This new name can be a completely new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y of the existing category names.  When it is complete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  If you change your mind and decide not to change it at a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 or enter a string of blanks.  In this case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Utility Menu.  Or, you can press &lt;F10&gt; to pop-up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list of current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enter the new name, the program goes to work.  The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searching your data file to find every occurrence of the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ose.  Each occurrence will be replaced with the new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ll transactions have been examined, the screen display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ransactions having the old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lace other categories, press &lt;M&gt; and the first screen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will reappear.  To return to the Utility Menu, press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customize the program to work the way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it to. Items which you may change include the colors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for a color monitor, defining a fiscal year to begin at a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han January 1, and redefining the number of printable line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.  Default values for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ular video:  White letters on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erse video:  White letters on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able lines per page:  5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scal year begins in Janua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categories:    Checks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posits        IN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T Withdrawals  C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nk Transactions      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option is chosen, the screen shows the current valu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assignments for the various print colors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lines.  The two "Examples" will demonstrate th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s as you rotate through them.  When in the field for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lines per page, type the new number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llowing keys to navigate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bar - Rotates the next selection for the cursor's field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.  If changing colors, the appropriate Example will chang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lect the effect of this colo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- "Selects" the currently displayed value.  When &lt;enter&gt;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ed while the cursor is in the box following "Satisfied?"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appearing on the screen are incorporated into th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tility Menu reappears displaying your new color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s are also recorded in the file CUSTOM.DAT so that the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in effect the next time you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- For most of the fields, the &lt;tab&gt; key operates exactly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key does.  It selects the current value for the curso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and moves the cursor to the next field.  However, if &lt;tab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pressed while the cursor is in the "Satisfied?" fiel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moves to the first field on the screen (Regular vide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,q - Leaves the screen and makes any changes appearing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ab - Moves the cursor to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- Moves the cursor to the first field (Regular video back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- Moves the cursor to the last field on the screen (Satisfied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arrow - Moves the cursor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rrow - Moves the cursor to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values on the screen are the way you want them to be,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box following the word "Satisfied?"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its the screen, writes the new values to the file CUSTOM.D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ctivates any changes.  When the Utility Menu reappears, 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new colors.  If the program detects a 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in use in monochrome mode, the colo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nd by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print or display all transactions having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combination of characters in either the "To Whom" fiel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Memo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string of characters you wish to search for.  Up to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may be entered (this is also the maximum size for th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being searched - "To Whom" and "Memo"). 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full forty characters.  In fact, you do not have to ente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words.  Whatever characters you enter are the ones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ter as your string, possible matches would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erminal", "computer", "water", and "sternwheeler".  However,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entered a blank before the ter , only " terminal" woul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ed, from the same list of possible fields.  Be careful of case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Water will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entered your string, the program asks for the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.  Press one of three letters (case makes no differen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- Display the report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- Display the report on the pri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-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&lt;P&gt;, you have one more task before the report begi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your printer is on and positioned properly, then press any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&lt;Q&gt;.  If you have no printer, or if you decide to stop he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Q&gt; and you will return to the Utility Menu.  If you hav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and you press anything but &lt;Q&gt;, your system will die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port now appears, either on screen or on paper, depend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you chose.  The screen version will pause after displ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transactions, to continue once any key is pressed.  The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starts a new page after 27 transactions have been print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amount of the deposits for this report and the total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drawals for this amount will appear at the end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# - The check number or transac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- Date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hom - Check payee, or transaction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- Amount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- Budge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r - If any character appears, the transaction has cleared the ban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, then it ha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no transactions in the data file with the requested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haracters, the phrase xxxxxxx not found will appear (where xxxx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requested search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rt Transactions b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rearrange the order transac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Once sorted, the transactions cannot be placed bac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original order. This sort is by the date enter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.  If two transactions have the same date, they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sorted by check number, then by transac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option is selected, the program warns you not to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cess.  You are also urged to make a backup before continu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rger your data file is, the longer this process will tak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transactions are very scrambled (by date), this will also s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is process.  It took ten minutes to sort a 1000 record fi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almost in order.  Once you begin this process, let it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NTERRUPTED to its conclusion.  If you interrupt it, it is extrem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ly that your data file will be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o stop the process at this point, press any ke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&lt;Y&gt; and the Utility Menu will reappear.  If you decide to proce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Y&gt;. The message "One moment please..." will appear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period will appear at the beginning of each pass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.  When the file has been completely sorted, the Utility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rt Transactions by Chec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rearrange the order transac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Once sorted, the transactions cannot be placed bac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original order. This sort is by the check number enter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.  If two transactions have the same number (or ar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 type), they will be further sorted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option is selected, the program warns you not to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cess.  You are also urged to make a backup before continu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rger your data file is, the longer this process will tak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transactions are very scrambled, this will also slow dow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.  It took ten minutes to sort a 1000 record file with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in order.  Once you begin this process, let it run UNINTERRU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s conclusion.  If you interrupt it, it is extremely likel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ta file will be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o stop the process at this point, press any ke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&lt;Y&gt; and the Utility Menu will reappear.  If you decide to proce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Y&gt;. The message "One moment please..." will appear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period will appear at the beginning of each pass throug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.  When the file has been completely sorted, the Utility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nt Check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presents the Check Printing Menu, which enables the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hecks for printing, set the lines and columns for the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or print a grid which can be used to determine the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 and column numbers to use in the set-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lected, the screen displays the Print Checks Menu.  Whe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appears, the first option (Quit) is highlighted in reverse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rrow keys to move up and down the list until the functi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use is highlighted.  Press &lt;enter&gt; to select that option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form of selecting an option on this menu is to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which appears inside the parentheses (2 to set printer op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Checks - This option allows you to select the check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, do an optional alignment check, then pri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rinter Options - This option allows you to select the ex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ment of items to be printed on checks, which items to le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the checks, specify whether the stub of the check preced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s, or is next to the check or not to be printed at al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a single printer set-up command, and indicate if a la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is being used.  Additional information on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Grid - This option allows you to print a sample grid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to see exactly where each row and column is.  Thi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you decide the row and column placement for each item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o appear on the check or stub.  Additional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nt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select the checks to be printed, d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alignment check, then print them.  When selected,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sk for the check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wo ways to enter check numbers of the checks to be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have the program print all checks within a range or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individual checks.  These can be mixed any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the program print all checks in a range of check numbers,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wer check number in the first blank and the higher check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econd blank.  The program will search the file and selec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with numbers in that range (the end numbers are inclu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set).  Use this option with care, as a check which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lit for more than one category will issue a separate check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  The program will tell you how many checks it found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the program print individual checks, enter the desired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n the first blank and leave the second blank empt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search for that check number only.  If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nces of the check number appear, the program will total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s to reach a single check amount.  This could happen if a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plit between two or more categories.  When the program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d the information for this single check, the check will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creen and you will be asked to verify that this is the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specified all the individual checks and ranges of che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printed at this time, leave both spaces blank,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time, the program asks if you want to print an alignment che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ould like to print an alignment check to verify that the che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lined up correctly in your printer, press &lt;Y&gt;. 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to turn on the printer and press any key to continu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repeat until you answer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completely satisfied that everything is set correctl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checks, press &lt;Y&gt; and the selected checks will be prin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. Press &lt;N&gt; to stop the proces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&lt;Y&gt;, the program asks you to verify the printer is read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Q&gt; to abort this process.  Press any other key to pri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&lt;N&gt; is selected above or when the checks have finished printing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returns to the Print Check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Prin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select the exact placement of item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on checks, which items to leave off the checks, specify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ub of the check precedes, follows, or is next to the check or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printed at all, specify a single printer set-up comman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if a laser printer is being used.  When selected,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them to suit your circumstances.  Fiel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is XX lines long - This is the total number of lines betwe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of one check and the top of the next.  Most printers print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per inch, so the program is set up for checks which mea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inches from top to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b is XX lines long - This is the total number of lines for the stu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on of a check.  Most printers print 6 lines per inch, s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is set up for checks for which exactly half of the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horizontally) is devoted to stub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b (precedes check) - This informs the program on the placemen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ub relative to the check.  Press the space bar to ro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four options.  The four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edes check - The stub is printed before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information.  This is the program defaul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s check - The stub is printed after the corresponding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o left of check - The stub information is printed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as the check information, but on the left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printed - Stub information is not printed at all. 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information is printed in this case.  All stub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enter of the screen is divided into two identical halv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half refers to the information to be printed on the check por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heck/stub combination and the right half refer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o be printed on the stub portion.  Lines ref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lines from the top of that portion of the check. 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number of characters from the leftmost print position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take some experimenting on plain paper to see if the align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before saving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- The placement of the check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Amount - The placement of the amount in arabic numeral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check amount for this program is $999,999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Amount - The placement of the amount in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hom - The placement for the paye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 - The placement for the memo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suppress the printing for any of these fields, pla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 (0) in the row portion of the data for that field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he memo information to appear on the stub portion, bu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eck portion, enter a zero in the row column for the mem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the right half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inting checks - Pressing the space bar will toggle betwe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options for this:  print checks continuously (the default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 before printing each check.  Select the first option i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 are on pin-feed, continuous paper.  Select the seco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hecks are in sheet form.  This will cause the comput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 before printing each check so that you can align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set-up string - Most printers can accept set-up string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verride the conditions found at the time they are turned 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a command to change the pitch from 10 to 12 characters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h.  This line allows you to enter a single command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tring will then be used before any check printing. 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ring as a set of numbers,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a command to change my IBM ProPrinter from dra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lity to near- letter quality print is &lt;B&gt;esc G&lt;D&gt;.  This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ntered as 27,71 The proper numeric (decimal) cod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in the manual that accompanies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 Printer? - Laser printers are more difficult to align than p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d printers, as the first two or three lines and the last two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lines of each page are not accessible.  The only la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 supported by this program are those which print two chec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page.  If you have a laser printer, answer yes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laser printer, answe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ment - This field appears only if the laser printer option is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below).  Enter the number of lines at the top and bottom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sheet that are inaccessible.  If the top 1/2 inch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1/2 inch cannot be printed on, enter the number 3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ach field is defined properly, press &lt;end&gt; (or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you reach the end), and a new line appears on the screen, 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print an align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Y&gt; to have a sample check print out showing how the field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up.  Press &lt;N&gt; to skip this step.  Once you answer this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, the program asks if you 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satisfied with the numbers and alignment check, press &lt;Y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values will be written permanently to disk.  Press &lt;N&gt; to ab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cess. Regardless of which answer is given, the Print Che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re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print a sample grid on your printer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ly where each row and column is.  This will help you dec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 and column placement for each item which is to appear on the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lected, the program asks how many columns and line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values are 80 columns and 66 lines.  Most printers print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per inch and 6 lines per inch, so these numbers represent an 8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11" sheet of paper, completely filled.  Enter the number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grid you wan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mum number of columns that may be requested is 160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lines is 99.  The program will not allow lar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both numbers have been entered, the program asks if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.  If the numbers are not correct, press &lt;N&gt; and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sk for new values.  When they are correct, press &lt;Y&gt;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sks you to verify the print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that the printer is turned on, on line, and has paper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Q&gt; to abort this process and return to the Print Menu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key and the grid appears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column will appear in the first column that it is 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in.  This would be column 1 to the printer options segmen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id will continue as far as requested across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number of columns requested is larger than the number of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hysically possible to place on a single row, one of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mstances will occur, depending on the individual printer. 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w will wrap around, the printer will attempt to print the re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in the last column, resulting in an overprinted mes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side of the page, or, the printer will attempt to print the 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ine on the print roller, past the edge 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ogram is finished printing the grid, the Prin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A: Pop-Up Categor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time that the cursor is in a field requesting a budget categ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will appe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ontinue to enter the category as usual or you ca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 &lt;F10&gt; to make an alphabetical listing of your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 appear on the left side of the screen.  Up to 14 will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time.  The first one on the list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een also specifies which keys are recognized by the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0&gt; - Pressing function key &lt;F10&gt; while the pop-up is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you to the typing function without making any chang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played category.  You may want to use this key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you want hasn't been defined yet and you want to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- Pressing the &lt;enter&gt; key will select the highlighted categ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nsert that category into the proper por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Up&gt; - Pressing the page up key will display the previous set of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dget categories (if any).  If you are currently view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set of 14 categories, then this key is ignored. 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of the colum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Dn&gt; - Pressing the page down key will display the next set of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dget categories (if any).  If you are currently viewing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of categories, then this key is ignored.  The first categ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colum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Arrow&gt; - Pressing the up arrow key will move the highlight up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.  If the highlight is currently on the top categor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lumn and the up arrow is pressed and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is not the first category, then the previous set of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ies is displayed and the last category in the colum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ownArrow&gt; - Pressing the down arrow key will move the highlight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category.  If the highlight is currently on the bot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of the column and the down arrow is pressed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ed category is not the last category of all,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set of 14 categories is displayed and the first categor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lum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Home&gt; - Pressing the home key will move the highlight to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d&gt; - Pressing the end key will move the highlight to the very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B: Cursor Key M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ppendix describes the use of cursor control keys for the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rrec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Qq&gt;      Most of the time this will return you to the previous 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exceptions, and these are noted in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lanations under Enter.  These exceptions are primaril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o Whom", "Memo", and "Category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-Z,a-z&gt; These are the regular alphabetic keys.  Unless you are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or amount field, these will print as you expect them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data and amount fields, these key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0-9&gt;     These are the numeric keys.  They will print as you exp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 to in most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intable characters - These behave as the letters above do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ould print on a typewriter, it will probably print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ackspace&gt; (the arrow to the left of the NumLock key) - This beha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you might expect it to.  Most fields, it will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to the left of the cursor and move the rest ov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l in the hole.  There are exceptions. 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ptions just refuse to acknowledge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ab&gt;     Move the cursor forward to the next field.  If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box following Keep, &lt;tab&gt;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field on the screen.  That is, it will "wrapar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hift-Tab&gt; - Also referred to as Reverse Tab.  It mov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to the previous field.  If the cursor is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on the screen, this will move it to the last.  T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key, hold down the shift key and press &lt;ta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For most fields, this operates as the &lt;tab&gt; key does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als that you are finished with the current field and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move on to the next one.  Pressing &lt;enter&gt; in the last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screen has a different meaning.  If &lt;enter&gt;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the cursor is in the box following Keep?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action is permanently added to the data file 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Home&gt;    Moves the cursor to the fir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d&gt;     Moves the cursor to the last field on the screen.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, the box following Keep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 Arrow&gt; - Move the cursor to the field directly abov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5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own Arrow&gt; - Move the cursor to the field directly below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eft Arrow&gt; - Move the cursor to the left one position, but do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ve the field it is currently positioned in.  I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t the beginning of a field, the key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ight Arrow&gt; - Move the cursor to the right one position, but do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ve the field it is currently positioned in.  I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t the end of a field, the key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nsert Key&gt; - Toggles the insertion status on and off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ion status is on, the next character will b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cursor position, moving the characters following i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ight to make room for the new character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insert&gt; one more time turns this ability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l Key&gt; Deletes the character at the cursor position.  For 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s, the characters remaining to the 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move left one space to fill in th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&gt;      Display a Help screen related to what is going on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ment. Most of the other function keys are not us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0&gt;     If the cursor is in a category field, then pressing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&lt;F10&gt; will activate the pop-up selection for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C: Play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strongly urge you to take some time and play around with t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using it for your real checks.  This will give you a fee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it works and a chance to decide if you really wan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out by answering the initialization questions as they appea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 From here, the only thing you can do is enter transa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other functions will tell you they have nothing to work with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wo courses you can take here.  One is to just sit dow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up the transactions as you think of them, and the other is to p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hecks, deposits, etc., from a year or so ago and work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entering each of the types of transactions - checks, deposit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teller transactions.  If your bank doesn't have aut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er capabilities, you may want to skip that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some transactions entered (I'd recommend 20-30 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with), explore the other options.  Try displaying and printing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reports.  Printing the check register will give you a hard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what you have entered.  This will come in handy on the Cor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eletion segments, when you must supply the check number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of any other transaction to find the corr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name of the account.  It's easy with the Name or Bias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5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(Utility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changing the information on some of the transactions,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deleting an individual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 out an old bank statement and try reconciling the account to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ry this if you entered some old checks, and this statement deal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deleting the first half of what you entered.  You'll need a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changing some category names using Category Maintenance (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looking up some transactions based on the content of the "To Who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Memo" options using the Find by Content option of the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eel comfortable with the program, delete the data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over using real data.  To delete the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the DOS prompt (A&gt; or 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the disk with the data files in drive A (if you are kee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 files on a 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del *.dat 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all there is to it.  Enjo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D: To Change from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Be sure to replace your current copy of CHECKS.EXE with the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before attempting to use the converte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version 4.x to 5.x:  No data conversion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version 3.x to 5.x:  No data conversion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version 2.x to 5.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Make a backup copy of your existing data files (just in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Verify that the number of bytes remaining on the data disk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least 10% more than the number of bytes used by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.DAT file.  If there is not, please contact M. P. Dat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will immediately send you (at no additional cost)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sion program.  If you do not have sufficient ro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ing on the disk, DO NOT continue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Place the data disk in the default drive (A: or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Place the new program disk in the other drive (B: or A:)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using a hard disk, substitute A: for B: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Type     B:CONV    and press &lt;enter&gt;.  The convers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hange your data files to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When the program concludes (the DOS prompt will reappear),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:CHECKS and press &lt;enter&gt; to beg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) To verify the files converted correctly, please ru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s that lists transactions (such as the check register)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if the information looks correct.  If it does not, ple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notes on "Double Precision" user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) If the report looks correct, exit the program (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s) and delete the file TEMP.DAT from your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version 1.0 (1985) to 5.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Make a backup copy of your existing data files (just in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Verify that the number of bytes remaining on the data disk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least 10% more than the number of bytes used by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.DAT file.  If there is not, please contact M. P. Dat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will immediately send you (at no additional cost)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sion program.  If you do not have sufficient ro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ing on the disk, DO NOT continue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Place the data disk in the default drive (A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Place the new program disk in the other drive (B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Type     B:CONV    and press &lt;enter&gt;.  The convers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hange your data files to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When the program concludes (the DOS prompt will reappear),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:CHECKS and press &lt;enter&gt; to beg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) To verify the files converted correctly, please ru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s that lists transactions (such as the check register)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if the information looks correct.  If it does not, ple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notes on "Double Precision" user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) If the report looks correct, exit the program (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s) and delete the file TEMP.DAT from your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precision us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you have previously requested double precision (or big numb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e program.  Version 3.0 delivers this cap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one.  If you are in doubt as to whether you have a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5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