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uto-Teller Withdrawal - Delete an automatic teller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uto-Teller Deposit - Delete an automatic telle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Bank Charge - Delete a bank service or ot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nterest - Delete an interest entry (NOW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before specified date - Delete all transaction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earlier than the date you will be asked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is chosen, the screen changes to reques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delete.  Enter the number of the check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characters are allowed. 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arches for the check with that number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outcomes to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check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More than one check with that numb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check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:  The screen displays a message stating that the che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 Check the number you entered.  Alignment in th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it was when you entered the check in the first pl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continue.  The screen will clear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2:  You have duplicated a check number. 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take, or because you have changed banks, or because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etween two or more budget categories.  The d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eck with this number is displayed.  Find the date of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d enter its location on the list.  If you really wa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n the list, press &lt;2&gt; then &lt;enter&gt;.  The correct o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same format as case 3 below.  If n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, press &lt;0&gt; then &lt;enter&gt; and you will return to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f you enter a number larger than the list is lo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4 and there are only 3 dates on the screen)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ning that the number is out of range.  Please re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keeping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re than ten checks with this number are found, only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3:  The screen will be displaying the check you reque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w use the arrow keys to move the cursor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boxes marked Delete and Keep.  Doublecheck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heck.  If it is the one you want to delete,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ox following Delete and press &lt;enter&gt;.  If this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Page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eleted, place the cursor in the box following Kee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Once it has been deleted, it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heck transactions have the same general deletion proces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ouped here for convenience.  When deleting a non-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(Deposit, Auto-Teller Withdrawal, Auto-Teller Depos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Charge, or Interest), the screen changes to request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on the transaction you want to delete.  It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e (February 30 is not a valid date), and must match the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transaction as it appears in the file. 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proper transaction type with that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possible outcomes to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requested transaction i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ore than one transaction of that type for that date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The requested transa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 The screen displays a message stating that the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found.  Check the date you entered.  It must be an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.  Press any key to continue.  The screen will clear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 You have more than one transaction of this type for that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s for all such transactions made on that day 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ne you want. If you want the first on the list, press &lt;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&lt;enter&gt;.  If the one you want isn't on this list, press &lt;0&gt;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The one selected will appear on the screen in the sam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ase 3 below.  If you enter a number larger than the list i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you enter 4 and there are only 3 amounts on the scree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 warning that the number is out of range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your selection, keeping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forty transactions with this date are found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orty occurrence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 The screen will be displaying the transaction you requ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w use the arrow keys to move the cursor back and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 boxes marked Delete and Keep.  Doublecheck the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ed transaction.  If it is the one you want to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 in the box following Delete and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the one to be deleted, place the cursor in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Keep and press &lt;enter&gt;.  Once it has been deleted, it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all Befor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particularly unfriendly to use.  It will try to kee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estroying your account records.  It's not difficult, bu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lly ask you to verify that this is what you really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chosen, the screen displays this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copied the data file recently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so before continuing.  Press &lt;enter&gt; to continue, anything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isplayed because there is no way to restore transactions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deleted.  If you make an error in the date, you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urse is having a backup copy of the data files.  If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s not identical to your working copy, please stop her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py.  Once that is done, return to this poin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press &lt;enter&gt;, you will return to the Deletion 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press &lt;enter&gt;, you are asked for the cut-off date for dele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requested.  All transactions with dates earli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will be deleted in a few minutes.  Those with dates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 later than this date will be retained.  You must press &lt;enter&gt;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date. This will give you the chance to change i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press the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ate has been entered, you're given one last chance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.  If it is the date you want, press &lt;Y&gt;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lse, the screen asking for the date will repeat,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ill.  Once you press &lt;Y&gt;, the deletion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finished deleting transactions, it informs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ransactions were actually deleted. 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k Statement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designed to help you reconcile the bank stat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ccount each month.  You can mark those transaction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the bank, enter any bank charges, service charges, or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NOW account) interest earned, and the program will use the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balance which should appear on your bank statement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it takes your current balance, deducts any uncleared deposits,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ncleared checks, and displays the result.  If the amount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, there is an option included for reviewing the transaction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to see if the bank and the program disagree on the am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orrected while still in this option in an attempt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amounts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screen displays the first fift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lear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 is scanned from earliest entry to lates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hich have not been marked as having cleared the ban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appear on this screen.  Fifteen transactions ar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 The leftmost column is surrounded by solid boxes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ere to place an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(up and down), home key, and end key,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next to any transaction which has cleared the bank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normal typewriter keys (0 - 9, A - Z, or a - z)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appear next to that transaction.  It is now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  This marking is not permanently recorded until you sign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nished with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with the transactions on the screen,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n the box at the bottom of the screen.  Pressing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automatically take you there.  Press &lt;enter&gt;.  This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ings permanent and present you with 15 uncleared trans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may have just appeared on the last screen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hich are not marked as cleared will reappear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One exception to this is if there were no transaction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leared.  In this case, the screen display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15 uncleared transactions.  This gives you another ch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m, in case you accidentally missed some the first tim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pecially helpful if the checks you received with your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orted.  If you have 15 transactions on the screen and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have cleared, place the cursor in the bottom box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move you on to the next set of 15 transactions.  O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isappears from the screen, it will not reappear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ain Menu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r final set of uncleared transactions, the screen will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hree addition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ank charged you a service charge for this month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n the first of these additional screens. Make any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the transaction.  Press &lt;enter&gt; or &lt;Y&gt; while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Keep" box when satisfied with the screen appearance.  (To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press &lt;Q&gt; in the dat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other charges (for example, new checks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d checks, etc.), enter the amount on the secon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Make any other necessary changes.  Press &lt;enter&gt; or &lt;Y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in the "Keep" box when you are satisfied with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  (To skip this screen, press &lt;Q&gt; in the dat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This second screen will repeat until it receives a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If you have more than one extra charge,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of them individually.  Once you are finished,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zero and the program will continue to the thi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OW account, it earns interest each month.  That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dded in on the third addition screen.  Make any other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transaction.  Press &lt;enter&gt; or &lt;Y&gt; when the curso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Keep" box when satisfied with the screen appearance.  (To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press &lt;Q&gt; in the dat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now pause and check all the transactions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talling the amounts on uncleared transactions to calculat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inks the bank statement should read.  When it is ready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umm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alance on the screen should agree with the one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nk statement.  The second is the current check register bal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isplayed is the total number of checks and deposits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is reconciliation session and the total amount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Q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1&gt; to attempt to correct any discrepanci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bank balance and that printed on the bank stateme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below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2&gt; to print a reconciliation report.  See details below (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other message that could be generated by this op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No entries to reconcile.  This message will appea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the Bank Statement Reconciliation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ny transaction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Reconcil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ransaction just cleared will appear on a line.  Fift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any given screen.  Use the following cursor control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up and down the list comparing the displayed amou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n the cleared checks. Using the procedure outlined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that disagree, change the amount, and return to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ed bank's balance will be updated to reflect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 keys for this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- redisplay the first screen of 15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- move down one row.  If this moves you off the scre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 of 15 transactions (if any)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- move up one row.  If this moves you off the scre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creen of 15 transactions (if any)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- redisplay the previous screen of 15 transaction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- display the next screen of 15 transaction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 select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exit this option and return to Reconcili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ransaction is selected, the current screen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creen used by the Correction option.  (See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ese screens.)  Once you've indicated the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, you will be returned to the same list of 15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in front of you when you selected the transaction.  An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mount of that transaction will be reflected i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iscrepancy has been taken care of, or you give up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, press &lt;end&gt; and you will return to the Reconcili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process has not found the error, print a check regis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in question, examine it carefully and use either Cor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other messages that could be generated by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None cleared this time.  You requested the program assis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inding a discrepancy or printing a reconciliation repor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t no transactions have been cleared since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cili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More than 200 transactions were cleared.  The internal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old cleared transactions can only hold the first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.  This should be adequate for most accounts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conceivably be exceeded.  Only the first 2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s can appear on the assistance screens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ciliation Report.  If this does not isolate the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 check register and use Correct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Reconcili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, the program asks you to ver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turned on and the paper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conciliation Menu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now appears.  It lists the clear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tarts a new page after 55 transactions have been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mount appearing in the heading of the report i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for this account.  The second amount is the ban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.  At the end of the report, the total number of deposi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als and the total amount for each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 or transaction type identifier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D - Automatic Teller Depos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W - Automatic Teller Withdraw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- Bank char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 - Regular Depos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- NOW account inte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Recipient of a check, or explanation of oth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 Amount of the check,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sents the Report Menu which allows you to choose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een reports currently available.  This menu appear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tion (Quit) highlighted with reverse video.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and down) to change the highlighting to rest on the repor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  Press &lt;enter&gt; when the proper one is highlighted.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r letter in parentheses to select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Register - A listing of all transactions in the order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Only those transaction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Only - A listing of all checks in the order entered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to supply dates defining the interval you wish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ose checks in the interval will be listed.  The total mon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isted transactions is also display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- A listing of all deposits in the order entered. 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 deposits are not listed here.  They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Automatic Teller Deposits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defining the interval you wish displayed. 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 with dates in the interval will be listed. 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 for the listed transactions is also displayed. This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Automatic Teller Deposits - A listing of all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 deposits, in the order entered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dates defining the interval you wish displayed. 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deposit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Automatic Teller Withdrawals - A listing of all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er withdrawals, in the order entered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dates defining the interval you wish displayed.  Only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withdrawal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Bank Transactions - A listing of all bank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, service and other charges, in the order enter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Only those bank transactions with d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will be listed.  The total money deposited and with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otaled separately and display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cleared Transactions - A listing of all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entered which have not yet been marked as having clea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.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Deposits and withdrawals are totaled separatel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ll Current Categories - A listing of all categorie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se in your data file in alphabetical order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in a Category - A listing of all transaction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hich have the same category. 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 defining the interval you wish displayed and the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displayed.  Only those transactions in the interv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matching the category will be listed.  The total mone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ed transactions is also displayed.  Depos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drawals will be totaled separately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in Category for all Categories -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, in the order entered, arranged by categor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dates defining th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.  All categories represented by transaction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terval will appear on the report, each beginning on a 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.  The total money for the listed transactions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Deposits and withdrawals will be totaled separat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ies will appear in alphabetical order.  This repo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take several pages to print, can only be print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It is not available for screen display.  Fo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of any one category, use the report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Expenditure Report - Lists a table of the total amounts sp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month for every category.  Totals are given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tegory.  The average monthly expenditure for each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displayed. Budget categories are display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 You will be asked to supply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the report is to cover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Income Report - Lists a table of the total amounts deposite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for every category.  Totals are given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tegory.  The average monthly income for each categ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isplayed. Budget categories are display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 You will be asked to supply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the report is to cover.  This report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- Lists the total expenditures and deposi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for each month and the total for the year.  This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transaction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You will be asked to supply dates defining the tim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displayed. Only those transactions with dates in th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screen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version will pause after displaying 16 transaction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once any key is pressed.  The printed version start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after 55 transactions have been printed.  The amount appea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ing of the report is the current balance for this account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report, the total deposits and total withdrawa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 or transaction type identifier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 - Automatic Teller Depo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W - Automatic Teller Withdraw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- Bank char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 - Regular Depo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- NOW accoun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Recipient of a check, or explanation of oth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Note:  If the memo area of a non-check transact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, then the contents of that area are printed here. 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, then the transaction type is 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check,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transactions in the data file for the dates requ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eck has anything in the memo area, then a second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for that transaction containing the mem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Check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checks in the current ord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ly those check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Check pa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 Amount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check has cleared the bank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checks in the data file for the dates reques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eck has anything in the memo area, then a second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for that transaction containing the mem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deposits in the curren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dates defining the time interval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ly those deposits with dates in the interva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This repor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transaction type identifier, in this case, DEP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Explanation of the transaction type.  Note: If the memo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posit is not blank, then the contents of that area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here.  If it is blank, then the word "Deposit"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The income category for 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deposits in the data file for the dates reques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Automatic Telle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automatic teller depos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rder.  You will be asked to supply dates defining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you wish displayed.  Only those automatic teller deposi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in the interval will be listed.  This repor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deposit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transaction type identifier.  This identifier is AT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If the memo area of the deposit is not blank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at area are printed here.  If it is blank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"Automatic Teller Deposit"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 Amount of the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deposit has cleared the bank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automatic teller deposits in the data fi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Automatic Teller Withdraw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automatic teller withdrawa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order.  You will be asked to supply dates defining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you wish displayed.  Only those automatic teller withdraw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ates in the interval will be listed.  This repor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al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withdrawal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transaction type identifier.  This identifier is: ATW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Teller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If the memo area of the ATW is not blank, then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at area are printed here.  If is is blank, then the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utomatic Teller Withdrawal"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  If any character appears, the withdrawal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automatic teller withdrawals in the data fi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All Bank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bank transactions (serv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ges and interest) in the current order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dates defining the time interval you wish displayed.  Only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transactions with dates in the interval will be lis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,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transaction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transaction type identifier.  These identifier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- service or other char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-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If the memo area of the bank transaction is non-blank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at area are printed here.  If it is blank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words "Service Charge" or "Interest"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bank transactions in the data file for the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Unclear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uncleared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rder.  This report can be displayed on the screen o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the reports dest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55 transactions have been printed. 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the heading of the report is the current balanc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  At the end of the report, the total deposits and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als for this list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 or transaction type identifier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 - Automatic Teller Depo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W - Automatic Teller Withdraw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- Bank char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 - Regular Depos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- NOW accoun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Recipient of a check, or explanation of oth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  Note:  If the memo area of a non-check transaction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, then the contents of that area are printed here. 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, then the transaction type is 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Amount of the check,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This column will be blank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uncleared transactions in the data file,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mo area of a check is not blank, then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re printed on a second line for tha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All Budge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categories currently in 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.  It can be displayed on the screen or lis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will ask for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 Press one of 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categories just appear in a list of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They are in alphabetical order.  Each unique category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ogram does not differentiate between catego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and categories for withdrawals for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actions in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duces a listing of all transactions,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which have the same category.  You will be asked to supply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the time interval you wish displayed and the category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ly those transactions with dates in th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exactly matching the requested category will b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can be displayed on the screen or listed on a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For this report, the program does not discriminat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and withdrawal categories.  If you use the same categ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deposits and withdrawals, both type of transa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is report.  The totals for each will be kept sepa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pecify the category wanted.  Enter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you want to use for this report.  Up to ten charact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If less than 10 are used, press &lt;enter&gt; to continu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list can be "popped up" at this point, if desired. 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match exactly to appear on this report.  The program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to upper case letters, but cannot real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If you insert an extra space in the field, there will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asked about the display of the report.  Pres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(case makes no differenc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Display the repor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Display the report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P&gt;, you have one more task before the report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your printer is on and positioned properly,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&lt;Q&gt;.  If you have no printer, or if you decide to stop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Q&gt; and you will return to the Report Menu.  If you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you press anything but &lt;Q&gt;, your system will die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port now appears, either on screen or on paper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hose.  The screen version will pause after displaying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to continue once any key is pressed. 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page after 27 transactions have been printed. 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for this category and the total withdrawals for this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# - The check number or transaction 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om - Recipient of a check, or explanation of oth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ckbook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-  Amount of the check,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Budget category (these will be the same for 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- If any character appears, the transaction has cleared the b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then it h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for each transaction is the information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field for tha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transactions in the data file for the 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requested, the message "None foun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in a Category for Al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ovides a listing of all transactions,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arranged by category.  You will be asked to supply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the interval you wish considered.  All categories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ransactions within this interval will appear on the report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n a fresh page, unless the print compactly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The categories will appear in alphabetical ord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which can take several pages to print, can only be print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t is not available for screen display.  For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one category, use the previous report (Transaction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).  Note: For this report, the program does not discr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eposit and withdrawal categories.  If you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for both deposits and withdrawals, both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appear on this report.  The totals for ea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separat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report is chosen, the program asks for a range of dat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/ff/ff) is set to the date of the earliest transaction i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end date is set to the system date.  Make any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hese dates.  Press &lt;enter&gt; when satisfied with each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press &lt;enter&gt;, you may not go back to the previous d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dates, then the next report you request that nee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dates will use these new dates.  This is so you can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reports covering the same range of dat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enter the date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potential error messages with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nvalid date.  The dates must be valid dates (February 30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 valid date).  The cursor will be plac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valid date so that it may be re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Dates out of order.  The start date must be at least on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than the end date.  The cursor will b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so that both dates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hen asks if the report should be printed compactly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per page.  If your individual category lists are small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waste a lot of paper.  Pressing &lt;C&gt; here will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as compactly as possible, starting a new pag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