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H Y   D O    I   ( s e r i 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r Clubs who wish to distribute the Why Do I (series)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: For sample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Why Do I (series)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r associates may do so in accordance with thes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Why Do I (series)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:  CleoSci, PO Box 17037, St. Paul, MN 5511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12) 771-92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hy Do I (series), CleoSci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Why Do I (series)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  Receipt of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 directly from CleoSci constitut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hy Do I (series)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y Do I (series)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>PACKING.LST text file, or the PACKING.LST file itself, are missing, then</w:t>
      </w:r>
    </w:p>
    <w:p>
      <w:pPr>
        <w:pStyle w:val="PreformattedText"/>
        <w:bidi w:val="0"/>
        <w:jc w:val="left"/>
        <w:rPr/>
      </w:pPr>
      <w:r>
        <w:rPr/>
        <w:t>the package is not complete and distribution is forbidden.  Please contact</w:t>
      </w:r>
    </w:p>
    <w:p>
      <w:pPr>
        <w:pStyle w:val="PreformattedText"/>
        <w:bidi w:val="0"/>
        <w:jc w:val="left"/>
        <w:rPr/>
      </w:pPr>
      <w:r>
        <w:rPr/>
        <w:t>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y Do I (series)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Why Do I (series)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batch files used by many shareware disk vendors,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Why Do I (series)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10.00 in the U.S. and Canada, or US$15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Why Do I (series) package may be sold as part of some other inclusive</w:t>
      </w:r>
    </w:p>
    <w:p>
      <w:pPr>
        <w:pStyle w:val="PreformattedText"/>
        <w:bidi w:val="0"/>
        <w:jc w:val="left"/>
        <w:rPr/>
      </w:pPr>
      <w:r>
        <w:rPr/>
        <w:t>package so long as it meets the following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SP Approved Vendors who wish to distribute the Why Do I (seri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-ROM package) may do so provided that all the other restri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t must be distributed in such a way as to make clear that Why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(series) is a seperate and unique program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t must be distributed as a 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Only the current version may be distributed.  Please chec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date of the version you have.  If the version is over twel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2) months old, it may be outdated.  Please contact us to ensu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May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Why Do I (series)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Why Do I (series) package under the Dis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hy Do I (series)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Others (non-ASP Members) must contact us in advance to en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the most current version of the software.  If you have rece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y Do I (series) shareware software package directly from CleoSci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have distributio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t must be distributed in such a way as to make clear that Why Do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ries) is a seperate and uniqu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t must be distributed as a 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You may 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ntory of old (out of date) disks.  Only current version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(if available) may not be reproduced in whole or</w:t>
      </w:r>
    </w:p>
    <w:p>
      <w:pPr>
        <w:pStyle w:val="PreformattedText"/>
        <w:bidi w:val="0"/>
        <w:jc w:val="left"/>
        <w:rPr/>
      </w:pPr>
      <w:r>
        <w:rPr/>
        <w:t>in part, using any means, without the written permission of CleoSci.  In</w:t>
      </w:r>
    </w:p>
    <w:p>
      <w:pPr>
        <w:pStyle w:val="PreformattedText"/>
        <w:bidi w:val="0"/>
        <w:jc w:val="left"/>
        <w:rPr/>
      </w:pPr>
      <w:r>
        <w:rPr/>
        <w:t>other 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y Do I (series)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oSci prohibits the distribution of outdated versions of the Why Do I</w:t>
      </w:r>
    </w:p>
    <w:p>
      <w:pPr>
        <w:pStyle w:val="PreformattedText"/>
        <w:bidi w:val="0"/>
        <w:jc w:val="left"/>
        <w:rPr/>
      </w:pPr>
      <w:r>
        <w:rPr/>
        <w:t>(series) package, without written permission from CleoSci.  If the version</w:t>
      </w:r>
    </w:p>
    <w:p>
      <w:pPr>
        <w:pStyle w:val="PreformattedText"/>
        <w:bidi w:val="0"/>
        <w:jc w:val="left"/>
        <w:rPr/>
      </w:pPr>
      <w:r>
        <w:rPr/>
        <w:t>you have is over twelve (12) months old, it may be outdated. 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  This version</w:t>
      </w:r>
    </w:p>
    <w:p>
      <w:pPr>
        <w:pStyle w:val="PreformattedText"/>
        <w:bidi w:val="0"/>
        <w:jc w:val="left"/>
        <w:rPr/>
      </w:pPr>
      <w:r>
        <w:rPr/>
        <w:t>was released in June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CleoSci, 1364 Desoto Street, St. Paul, Minnesota</w:t>
      </w:r>
    </w:p>
    <w:p>
      <w:pPr>
        <w:pStyle w:val="PreformattedText"/>
        <w:bidi w:val="0"/>
        <w:jc w:val="left"/>
        <w:rPr/>
      </w:pPr>
      <w:r>
        <w:rPr/>
        <w:t>55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CleoS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hy Do I (series)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Why Do I</w:t>
      </w:r>
    </w:p>
    <w:p>
      <w:pPr>
        <w:pStyle w:val="PreformattedText"/>
        <w:bidi w:val="0"/>
        <w:jc w:val="left"/>
        <w:rPr/>
      </w:pPr>
      <w:r>
        <w:rPr/>
        <w:t>(series). 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>descriptions, or other information you print or distribute regarding the</w:t>
      </w:r>
    </w:p>
    <w:p>
      <w:pPr>
        <w:pStyle w:val="PreformattedText"/>
        <w:bidi w:val="0"/>
        <w:jc w:val="left"/>
        <w:rPr/>
      </w:pPr>
      <w:r>
        <w:rPr/>
        <w:t>Why Do I (series) package.  Thank you for your time and assistance and for</w:t>
      </w:r>
    </w:p>
    <w:p>
      <w:pPr>
        <w:pStyle w:val="PreformattedText"/>
        <w:bidi w:val="0"/>
        <w:jc w:val="left"/>
        <w:rPr/>
      </w:pPr>
      <w:r>
        <w:rPr/>
        <w:t>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be reached at:       CleoSc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 Box 170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. Paul, MN 55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612) 771-92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hy Do I (series)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 (Non-ASP only):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June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ord It???        v. 3.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Do I (series)   v.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to</w:t>
      </w:r>
    </w:p>
    <w:p>
      <w:pPr>
        <w:pStyle w:val="PreformattedText"/>
        <w:bidi w:val="0"/>
        <w:jc w:val="left"/>
        <w:rPr/>
      </w:pPr>
      <w:r>
        <w:rPr/>
        <w:t>not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