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DESHEE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e management for the professional edu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pher Mounta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stown, MA 01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Cypher Mountain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HEET is a trademark of Cypher Moun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|__     |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|       |    |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____|__  | A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    |_|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|   o   |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|   |   |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gister! It's easy, the expense is modest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mprovements in the software, and it will en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A user id number and instructions to prevent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 screens and "please register" messag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ing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Free upgrades. Your registration number will work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shareware versions of GRADESHEET (and we hav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vely things planned for next f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rompt notification of all upgrades and improvement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ownload a new release from a variety of Serv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's, or obtain a new release directly from us for a $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and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echnical support. Requests for technical suppor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24 hours a day on our answering machi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3)-458-3799. Technical support will be provided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nd 9 PM EST, within 24 hrs of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You may purchase a laser-printed and bound manual from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for an additional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As a registered user, your suggestions will 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role in the future of the GRADE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distributed as Shareware. It is not f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GRADESHEET program for any amount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itutes acceptance of the following agreement;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like the agreement then don't use the program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agreement applies to individuals and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: You may install and use this program in your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for 30 days. At the end of 30 days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btain a license to continue using the progra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program from your computing environment and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. Continued use of the program after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ithout obtaining a license is strictly prohibi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itutes a copyright violation. Any and all la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ing theft of software may be applied to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. Organizations that can be shown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mented this software for over 30 days without a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: You may obtain an individual license f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SHEET by sending $35 check / money order to: Cyp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Systems, P.O. Box 307, Williamstown MA 01267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is included in the supporting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venience. Group discounts, site licens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 versions of the software are available.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3)-458-3799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: As an individual user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the GRADESHEET program and supporting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that may be interested, so long as: (1)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your GSH.REG file which contains your name a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number, (2) the other party is aware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nd must be licensed for continued legal u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&amp; Librarians may distribute the GRADE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and/or make it available to the public only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nditions: (1) the package is offer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nd consumers/users are clearly notifie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is shareware, (2) the package is not alte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is distributed in entirety, includ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support files (we can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ckage free of charge) and (3) only a no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ee is charged for distribution, such fe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line with industry norms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DESHEET PROGRAM AND ALL SUPPORTING DOCUM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2 BY CYPHER MOUNTAIN SYSTEMS, ALL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WORLDWIDE. YOU MAY NOT ALTER THE GRADE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DOCUMENTATION, OR SUPPORTING FILES. YOU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TRIBUTE THE PROGRAM AND FILES ONLY AS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GREEMENT. `GRADESHEET' AND `CYPHER MOU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' ARE TRADEMARKS OF CYPHER MOUN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IS DISTRIBUTED "AS IS".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EXPRESSED OR IMPLIED, ARE 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D. THE PERSON USING THE GRADESHEET PROGRAM B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SKS AS TO THE QUALITY, SUITABILITY, DESIG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OF THE SOFTWARE. SUCH RISKS INCLUDE (BUT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) LOSS OF DATA AND DAMAGE TO FILE STRUCTUR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DRIVES. CYPHER MOUNTAIN SYSTEMS, AND OWN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OF CYPHER MOUNTAIN SYSTEMS,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AMAGE WHATSOEVER RESULTING DIRECTLY OR IN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IS SOFTWARE, EVEN IF CYPHER MOUNTAIN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WILL CYPHER MOUNTAIN SYSTEMS' LIABILITY EVER EX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 INTRODUCTION .....................................pgs 1 -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 A SHORT TOUR .....................................pgs 2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FEATURES .........................................pgs 5 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 REFERENCE ........................................pgs 23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 Ombudsman statment 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Benefits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License 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 Notices ......................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Capacity and System requirements 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Installation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Getting help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SHORT TOUR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FEATURES 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Starting GSH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File loading, file saving, and quitting 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Backup your data!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File loading 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Starting a new file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Quitting GSH 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Getting to know GRADESHEET 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GRADESHEET layouts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tudent data boxes 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ing Field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Deciding final grades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 Data management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dding students 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leting a student 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Sorting and exchanging name/id 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op up adder 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Entering Scores 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 Statistics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etter Grades 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ypes of averages 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Total Points 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Normalized Total Points  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Dropping scores in the total points methods .........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Weighted Average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Grade Point Average 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X's, XX's, *'s, H's, L's, E's and err's 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mputing averages  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Distributions 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Dropping scores 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Z-scores 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 Printing 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inter Options 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outing the output 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Basic printing 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ustom printing 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rint editor 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 Note editor 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Viewing, editing and deleting student notes 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diting the class note 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inting Notes 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REFERENCE 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Reference: Data structures 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Reference: The Menus 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ile Menu 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ayout Menu 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oster Menu 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Stats Menu 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rint Menu 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Edit Menu 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Horizontal Scroll  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Reference: The Dialog Boxes 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oad File Pick List 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tudent Data Box 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 Fields Dialog Box 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dd Students Dialog Box 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veraging Method Dialog Box 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Enter Scores Dialog Boxes 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Select Score Columns Dialog Box 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Custom Print Dialog Box 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Print Options Dialog Box 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inter Output Dialog Box 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 Technical Reference: File Structures 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iles created by gsh 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mporting Ascii files 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ixing damaged files .................................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v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! The GRADESHEET program combines elemen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s, databases, statistical packag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anagers to create an integrated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student grades. The program is geared to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ors in Universities, Colleges, and High sch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lecture format of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hort Tour" section is designed to give you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k through of the program and some of it's properti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eatures" section gives a more in depth concep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ment of the program. The "Reference" section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s of every menu choice and every dialog bo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The "Technical Reference" section contain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nformation for the use of adepts trying 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o the program or possibly salvaging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Capacity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SHEET will handle up to 24 scores for up to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SHEET runs on IBM compatible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DOS 3.3 or later. A hard disk and at least an 802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is highly recommended. A color monitor i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have AT LEAST 500K of available memory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(run CHKDSK to find out how much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). Although GRADESHEET is well-behaved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that you not use TSR's (i.e. pop-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) while running GRADESHEET sinc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s large amounts of memory.  GSHLITE is a reduc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sion of GSH with no print editor and can run in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as 42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DESHEET program is distributed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program file named GSH200.EXE.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on your hard disk, (1) make a directory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able name, such as "GSH200", (2) copy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file GSH200.EXE into the directory, and (3) ru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program file GSH200.EXE. If you are uncomfor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procedure, perhaps you could get assistanc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more familiar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quest for Technical support can be made 24hrs a day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e GSH helpline (413)-458-3799. Suppor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between 6 and 9 PM EST within 24hrs of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A SHORT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xploring GRADESHEET and get stuck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almost always does something and almos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ts anything. You can exit the GRADESHEET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data by choosing the "Exit" entry from the "Fi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: you can do this while the highlight i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with the key sequence ALT-F 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GRADESHEET by executing the GSH.EXE file (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laptop, you may want to add "/lt"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). The opening screen will contain a box with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: LOAD, NEW, and ABOUT.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 from button to button. Choose the LOAD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ighlighting it and pressing return. You will promp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list of the directories of your disk and GRADE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with a .GSH extension. Move the highlight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his list with the arrow keys. You may load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them; that is, highlighting the desired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return. You may move up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the "..\" entry, and move dow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by choosing the desired directory.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GSH file and load it by highlighting the ent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SHEET screen has several elements: a top line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 area, a bottom line message area, and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es that appear during var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loading, the data area should contain some fictit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information arranged in one of two layout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F3 and F4 keys will switch you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 modes; F4 initiates the spreadsheet layout and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s the roster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 are in the spreadsheet layou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key. You should see a spreadsheet-like arrangem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ames and scores. Move the highlight vertical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up and down arrows, and move sideways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ARROWS or TAB and SHIFT-TAB. You can mov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a page at a time using the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ctivate the top line menu by pressing the F10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oggle back and forth between the data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y pressing the ESC key successively. You can navi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menu with the arrow keys and select ite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key. Each of the pulldown menus can be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olding down the ALT key and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letter. For example, with the cursor in the data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F to activate the file menu and then S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to disk. You could have accomplished the sam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F10 F S or ESC F S. Since you should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often, this task also has a special "hot ke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, ALT-S, and that's the easiest and fastes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your data to disk. This hot key combin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thers, appear on the menus as reminders.  Expl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ystem is a good way to get to know GRAD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you toggle the cursor between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area using the ESC key, and make su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ata area before using hot keys and key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e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preadsheet layout, student scores are stored in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. Use the SHIFT-&gt; key to scroll up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or the SHIFT-&lt; key to scroll dow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. Use CTRL-PgDn and CTRL-PgDn to pag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six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fault mode, you can edit the fields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o the target field and typing in or de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You can also lock fields to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inadvertently edited. Pressing F6 will lock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, CTRL-F6 will lock only the score columns, and 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nlock all fields. You can also set the field 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ayout menu (ALT-L L). When all the fiel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you can move about using just the arrow keys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s to the data fields will be permitted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the average of the scores by using the ALT-C ho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 the Stats menu (ALT-t C). If you update the sco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compute the average again to update the average.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 will appear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indicate when a recalculation of the aver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ort the students alphabetically (ALT-A or ALT-o A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k them by average (ALT-R or ALT-o R), sort them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(ALT-o S), or group them by section (ALT-o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he layout to the roster format by pressing the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Moving the highlight to a student and pressing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brings up a student data box with all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udent. You may move through the fields,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, and even page through the students with Pg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keys (or the NEXT and PREV buttons). Going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evious students will automatically save your edi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tudent. Selecting the CANCEL button will th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he edits on the last student only. Save your edi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window with the DONE button (ESC ENTER 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TRL-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data window can be activated with the F2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either the roster or the spreadsheet layout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 window will enable you to edit the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ven if the spreadsheet fields are locked. Thu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able to simply leave the fields locked (F6) and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only through the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tasks are streamlined in the GRADESHEET pack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notably entering student names and entering scores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umber of students at once, select the "Ad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" item from the roster menu (ALT-o n)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dialog box with a scrolling list that has colum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d number, and section number. Entering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return moves the cursor to the i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, entering a number and pressing return mo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e section number, entering a s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return moves the cursor to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entry. Selecting the ACCEPT button (ESC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with CTRL-ENTER) will enter the new stud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ster. Up to 50 students at a time may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cores always seems an arduous task--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is performed when one is tired from grading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 scores" utility on the Stats menu (ALT-t E)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 easier. After Selecting this item from the St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you will be prompted to select Numerical or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Select either and you will get a dialog box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and date of the score, whether the sco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gible to be dropped (see the section on dropping scor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points for the score (for numerical data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the score is to have in the average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veraging), what column you want to enter the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, and whether or not you want to use a couple of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eatures. For letter grades, you can use the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feature by setting "Quick:" to "Yes" and this will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keys on the numeric keypad to let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For numeric scores, you can make an adder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when proceeding to the next student;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um up and enter test scores in one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Entering Scores for more details on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sav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strives to accommodate a number of gr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s, which means offering a variety of metho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ing scores, setting letter grades, and dr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Much of this is managed through the "Aver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" dialog box accessible from the "Stats" menu 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t-key ALT-M. This dialog box allows you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items relating to the scores entered i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; including Title, Date, Points, Weight, Type (let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), and whether the score can be dropped.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scores facility, this information will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when each score is entered. You can als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average you want to compute from the "Aver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" dialog box. The choices are: Total Poi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ized Total Points, Weighted Average, and Grad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. See the section on statistic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veraging methods. For setting numeric equival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, use the "Letter grades" facilit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contains a number of time-saving featur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explore them fully with the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et before creating your own data set. Brow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-down menu system is a good way to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apabilities of the program. While work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o save your data often by pressing ALT-S (or Alt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. Save your data and exit the program by using the ALT-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bination (or Alt-F Q). Student grade data is valu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; make a habit of regularly backing up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Starting G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ntax for starting GRADESHEE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H  [-bw][-lt] [filename[.gs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 line parameters are optional and ir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rder. The -bw (or /bw) flag will force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and -lt (or /lt)  will force laptop colors.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pecify a data filename for GRADESHEET to loa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File loading, file saving, and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Backup you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grade information is too important to lose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COPY IS THE BEST BACKUP. I recommend ma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backups of all of your data, and getting a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every time significant information is added,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 scores. For backup purposes, files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GSH contain the main data, and files with extension .GS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the note data. Files with extensions .BKH and .BK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backups of the data and note fil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F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specify a filename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sked to load a file or start a new file (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Quick Tour section). You may load a file at any tim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menu (ALT-F L). You current dat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be saved before another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Star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create a new data file when starting GRADESHEE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time by using the file menu (ALT-F N). When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file and entering numerous student names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want to use the "Add new students" featu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ter menu (ALT-o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Quitting G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data and quit GRADESHEET, use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ALT-Q or use the menu (ALT-F Q). To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without saving your data you must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(ALT-F X); you will be asked if that is w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ly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Getting to know GRAD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GRADESHEET 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has two different layout modes for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roster mode and spreadsheet mode.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modes using the F3 and F4 keys or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-L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ter mode only shows name/id and section numbers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for having on your computer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ble to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readsheet layout puts a bunch of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in a spreadsheet-like format, and is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when you are working with the grade information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entering scores or deciding grades. In this mod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columns from left to right are: line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, grade, note flag, name/id, section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ix columns for the first six scores. The CTRL-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are handy for navigating the spreadsheet,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between banks of six scores by using CTRL-PgUp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Dn. You can swap names and id numbers by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tudent data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student data box" is a facility that place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or one student on the screen. I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name, id, section, average, grade, all 24 sco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dicates if there is a not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. You can activate the student data box from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ut by highlighting the student's name and pressing F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ctivate the box from the roster layout by si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udent data box allows you to easily view and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or a student. Be aware that these edit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any locks you currently have on the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Lock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dea of the spreadsheet layout is to put as much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as possible, allowing you to page throug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ine and alter that data. Any time you have that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available there is a danger that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dvertently changed-- say a cat walk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, or you drop a stack of finals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. Have no fear: GRADESHEET allows you to lo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elds on the roster and spreadshee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ctivate and deactivate the locks from the "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" utility on the Layout menu (ALT-L L), or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function keys. The F6 function key will lock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nd not allow any direct edits to the data;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way to edit data while this lock is on i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data boxes. The function key CTRL-F6 will 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score columns and allow direct edits in th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, section and grade columns; this is a handy lock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deciding final grades. The F5 key will deact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cks and allow direct edits in any column. Eac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options are also available from the "Lock Field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box (ALT-L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etter "L" will appear on the low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o indicate that all fields are locked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"S" will appear if score columns are locked and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will appear if all lock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Deciding final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deciding on the final letter grades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verage is up to date; recompute it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-C). You will also probably want to Rank student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(ALT-R). If you are dropping scores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ropable scores are correctly mark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veraging Method" dialog box (ALT-M) and tha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s have been made. If you have entered or adju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since the last time you dropped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hrough the dropping procedure again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dropping 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a fresh average has been calculated and student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ranked, you will have a list of your highe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t scoring students. You can now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of deciding and entering grades in the Gr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ss is accommodated by a "carry-down" featur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entered a grade in the grade column you can car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grade down to the next row by simply hi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(if the next field down is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suppose the grade column is completely emp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just computed the average (ALT-C) and rank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by their averages (ALT-R). Place the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ade column (the one marked Grd)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has a correct average (there may be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"s at the top of the list after ranking).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want to give this student an "A", s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key and an one will appear in the grade column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want to give the next student an "A" also.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and the "A" will automatically be carried dow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entry. Continue pressing ENTER until you g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student to receive a "B". Press the B key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 will replace the "A" in the grade column.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will carry the "B" down as far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rry-down feature makes entering grades eas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orms well to the process most teachers use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decisions. The carry-down feature WILL NO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a field that already contains a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Dat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Add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insert a single student into the list or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students at a time. To insert one student,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Insert student" item from the List menu (ALT-o I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insert a blank data line into the data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row that currently has the highlight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data in this new row as you normally would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if you were adding a late student you would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lank row (ALT-o I), fill in the name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, exchange the name/id (ALT-X), fill in th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and then perhaps place an "X" in the first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to excuse the student from the quiz she missed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have to unlock the fields (F6) before edit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directly. Alternatively, you could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in the new blank row and press F2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information in the student dat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tarting up a class, you will want to add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' names, id numbers, and sections at once.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ated with the "Add new students" featur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ter menu (ALT-o n). This will create a dialog box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with a name column, id number column, and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. Place the highlight in the first entry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. Type in the name of the first studen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, the highlight will move to the id number colum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can type in the id number. Pressing ENTER ag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move the highlight to the Section Number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ENTER a third time will place the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entry of the name column and you may pro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second entry. When you are finished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 button (ESC ENTER or CTRL-ENTER) to ad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and exit the routine. Up to 50 name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once, but I recommend only entering 20 or 30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ing the routine (CTRL-ENTER) and saving your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-S). This will give you some protection from p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ages, system hangs, and other brain-scram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Deleting a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delete only a single student at a time.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in the row of the data area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nd choose the "Delete student" it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ter menu (ALT-o D). You will be asked before the row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Sorting and exchanging name/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ster menu contains the four ways you can so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records: Alphabetical, Rank by average, S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, and Group b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phabetical sort will sort the data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r id number, whichever is currently visi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ield. The alphabetical sort is initiated by the h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ALT-A or by the menus (ALT-o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k by average will sort the data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al order of the average column, high scores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"err"s in the average column will be put first and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"s will be put last. The Rank by average sor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ted by the hot key ALT-R or by the menu (ALT-o 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 by Score feature will sort the data record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ore column that the highlight is currently in (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 is not in a score colum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p and do nothing). The data is sorted with high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and low scores last, with erroneous values and *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at the bottom of the list. To initiate a s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, place the highlight on the score column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use and choose the "Sort by Score" it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menu (ALT-o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arrange the entries grouped by section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oup by Section entry in the List menu (ALT-o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Pop up ad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nice feature for late night grade entry is the pop-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adder. First, make sure Num-Lock on your key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, and place the highlight in a blank score fiel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grey "+" key on the numeric keypad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all box appear on the screen. You may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"+" (or "-" for subtraction)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o the next line for another number.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a column of numbers, you can move up and dow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with the arrow keys and make corrections.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one press ENTER and the numbers will be summ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list. Press ENTER again and the quick ad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ppear and the sum will be entered in the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field. This makes entering a stack of unadded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Enter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computer to manage grade data offers tremend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tages in organization and ease. The flip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slickness is that all that data has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computer first. This usually being don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ind has turned to putty from grading 100+ exams. 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self a nice cup of te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tries to minimize the labor involved. One n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is the "Enter scores" facility on the Stat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item will present you with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sions to tell the program what kind of data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and finally will present a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s (sorted as they are appear in the name/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) with a field to the left of each name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stack of scores. This minimizes eye fatigu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the entry process go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hoice is whether you are entering numer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score data. You will then get a dialog box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nter a title for the score (such as "Quiz #1")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for the score (the program will enter today's dat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uess-- as if you get your grading done in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exam!), whether the score is eligibl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ped, a weight for the score, and a total poin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data. (Note that the weight is on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ed and grade point average metho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then have the option of turning on or off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designed to ease data entry. For letter sco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t "Quick:" to "Yes" and the keys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 (on the right of most popular keyboards)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d to letters. Pressing 1 or 7 produces an A; 2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produces a B; 3 or 9 produces a C; 4 produces a D;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es an F; and 6 produces an * (It makes sense--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keypad). Using these remapped number keys and the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- keys on the numeric keypad makes entering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 a cinch. Make sure NumLock is set to ON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feature, or it jus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umeric scores, you can set the pop-up ad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iscussed in the previous section) to automatic.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use when you have a stack of unadded tests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suppose you have a stack of calculus tes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corrected with points awarded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. You have to take each student's exam, add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points on the exam and enter that total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score. Setting the pop-up adder to "Auto"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adder to pop up automatically each time you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the score entry list to the next student. This hel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o  develop a rhythm when performing this chore.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rst on the sample data and see if you like i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 is to set the pop-up adder to "Grey +" and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only pop up only if you press the grey +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keypad, as is usual for scor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Let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accepts the entry of standard letter grad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,B,C,D, modifiable by + and -, and a single failing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The program handles these grades by convert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equivalents. You can change the default 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valents on the "Letter grades" facility on the St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You can specify that a given column is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scores by the enter scores procedure discu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or by setting the entry in the Type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veraging Methods" dialog box to "L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only using letter grades in your cours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recommended that you use the Grade Point Ave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averaging methods rely on accur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o the top number of points on a given score.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grade can be taken as "A" or "A+",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either one on the "Letter Grades" dialog box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ts menu (ALT-t L). You should select "A"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points if you have no intentions of giving out A+'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f you consider A to be the top grade with an A+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 beyond that. Otherwise you can take A+ as be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grade. If you only have letter grades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Grade Point Average method then the choi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or A+ will make no difference in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, but will have a small effect on the Normal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. When using a different averaging metho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of A or A+ as the top score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 on which letter grades will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ware that GRADESHEET reads data entries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"A+?!" is interpreted as "A+" whereas "?!A+"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ed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currently has no facility for converting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scores back to letter grades. The philosophy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at the only time one needs to convert from a 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to a letter grade is for generating a report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final report. This process is rarely done by formul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most always involves some element of human judg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works to facilitate the judgment process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 grades it is recommended that you compute a fre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(ALT-C) and rank the students by average (ALT-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udents are then ordered from highest to low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and letter grades can be assigned in the G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. This process, along with the graphic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y, carry-down grades in the Grd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y the Z-Scores conversion facility,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and easy way to organize important data so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grade evaluation can be made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ciding final grades" for more details on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Types of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verage is a conglomeration of a number of 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single value that is to somehow express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as of the data points. There are lots of ways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nglomeration, and each way of averaging ha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ined carefully with regard to suitability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 and how excused and dropped scor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provides four types of averaging method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ost popular with instructors. They are Total Poi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d Total Points, Weighted Average, and Grad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. Each is explained below with consideration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used and dropped scores. The different aver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s are selected from the "Averaging Methods"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tats menu (ALT-M or ALT-t M).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read the following sections that expla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ing method you intend to use, and then che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with a few sample data points and a calcula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the average is being done the way you think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tal points method is the simplest, and compu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by adding the scores for the student.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ustrate, suppose we had four scores for each stud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, S2, S3, and S4, from four separate exams. Supp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total allowable points on each score were MAX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2, MAX3, and MAX4 respectively. That is,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scores were from 100-point exams and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 was from a 200-point final, we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1=MAX2=MAX3=100 and MAX4=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verage would then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1  +  S2  +  S3  +  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does not use weights, and any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t column of the "Averaging Method"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gnored. This method does use the allowabl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for excusing scores and for normaliz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s, and so it is important to have an accu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in the Points column of the "Averaging Metho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suppose that the third score is excused (by an X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). Then GRADESHEET will compute the avera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  +  S2  +  S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-------------------- ) (MAX1 + MAX2 + MAX3 + MAX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1 + MAX2 + MA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ut the student with an excused scor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scale as other students, and reflects the f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oints awarded over points available t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this averaging method is not particularly su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etter grades, it will compute the averag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ing any letter grade to its numeric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opped scores for this method are discuss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section. This method does not use weigh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regard any entries in the "Weight"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verage Method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Normalized Tot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is the same as the total points method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verages are expressed in percentages. A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will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  +  S2  +  S3  +  S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--------------------------- ) x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1 + MAX2 + MAX3 + MA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third score is excused (by an X or XX).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ized total points average is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  +  S2  +  S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-------------------- ) x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1 + MAX2 + MA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fference between this and the previous metho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otal Points will be distributed in the range of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X1+MAX2+MAX3+MAX4 and Normalized total Point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tributed in a range of 0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Dropping scores in the total point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he Total Points and the Normalized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s rely on a calculation of the total po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available to students. Dropping scores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otal possible points. For example,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scores were from 100-point exams and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 was from a 200-point final, and you wanted to dr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st of the first three scores then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able points would be 2 x 100 + 200 = 400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in the Total points method will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0 to 400, and scores in the Normalized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obtained by dividing by 400 (not 500)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ly work the way you want it to for excused sc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or normalizing the distribution. It can get m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, however, if the scores that you are dropping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point values. For instance, dropping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ast two scores will generate essentially meaning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since one is a 200 point score and the othe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 point score. To avoid this, ensure that the sc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gible for dropping have the same point value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thing with a "Yes" in the "Drop"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veraging Methods" dialog box should have the same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. If this is not practicable, you will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ighted average method to accommodate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in a meaning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Weighted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ighted average method uses weights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 to calculate the average. You must insure accu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n both the Points and Weight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veraging Method" dialog box (ALT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fore, suppose we had four scores for each stud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, S2, S3, and S4 and the total allowable points o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 were MAX1, MAX2, MAX3, and MAX4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se we had assigned weights WT1, WT2, WT3, and WT4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ur score respectively. That is, if you want eac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three score to count 20% and the last sco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40% then you would set WT1=WT2=WT3=.2 and WT4=.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ould equivalently have set WT1=WT2=WT3=20 and WT4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ven WT1=WT2=WT3=1 and WT4=2 as the sum of the we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matter; only their relative siz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udents weighted average would then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1           S2           S3           S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T1 ----  +  WT2 ----  +  WT3 ----  +  WT4 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1         MAX2         MAX3         MAX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T1 + WT2 + WT3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verage is put into percentage form by multipl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result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se now that the third score is excused or drop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ither by an X, XX, H or L). Then GRADESHEE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around this score by computing the averag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1           S2           S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T1 ----  +  WT2 ----  +  WT4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1         MAX2         MAX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T1 + WT2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raction is then expressed in percenta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produces averages on a scale of 0 to 1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less of whether numeric, letter, or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Grade Point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ade Point Average method is specifically tail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etter scores. If S1, S2, S3, and S4 are all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with assigned weights WT1, WT2, WT3, and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ectively then the grade point average is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T1)(S1) + (WT2)(S2) + (WT3)(S3) + (WT4)(S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T1 + WT2 + WT3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f S3 was excused or dropped then the aver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T1)(S1) + (WT2)(S2) + (WT4)(S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T1 + WT2 +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the letter grades are converted to their 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s before the average is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how one should think of the Grade Point Ave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etter scores. In actuality, this method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eighted Average method except that the scor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ormalized to a 0-100% scale. Instead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ized to a scale from 0 to the top score; this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 being either the numeric equivalent of "A" or "A+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on your choices in the "Letter Grades" di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(ALT-t L). For example, if "A" has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of 4.0, and you select "Total Points"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"A", then this method will produce averag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nge of 0 to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veraging method works if the columns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, letter, or both types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X's, XX's, *'s, H's, L's, E's and er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ry in the average column contains either a numer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, a "*", or an "err". A "*" in the average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that one of the score fields was flagged in t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n "*", you probably put it there to rem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self of something. If for some reaso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't compute the average for a line and tha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no "*", then an "err"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ore columns can contain 5 characters of any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Usually these fields will contain either numer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letter score entries, or will be blank. Some let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pecial meaning in the score fields and they are 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, H, L,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"X" in a score field means that that student is exc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at score; his or her average will be comp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that score and will not include it (aver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s are explained in a prior section). A single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that this excused score will not be chose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low scores command, and two x's, "XX",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ore may be chosen by the Drop low scor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*" in a score field means that the average wil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mputed for this line. Instead, a "*"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average column the next time aver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. This is useful for reminding yourself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or for flagging a student.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missed an exam and you don't know why, a "*"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eferable to a blank (giving an "err" in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), a zero, or 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can amend scores by dropping the lowest sco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ping the highest and lowest scores, and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lowest scores. You access this featur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s menu under "Drop scores" (ALT-t r). When a low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ropped an "L=" appears before it and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the average (it will be exc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ed average method and ignored in the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). Similarly when a high score is dropped an "H=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before it and it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ore field is six characters wide, but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s reserved for special symbols. If you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rite in the leftmost column with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X, *, H or L, the program will beep an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most character with an "E". An "err"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verage column the next time you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Comput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ute the average of scores use the hot key ALT-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s menu (ALT-t C). When this command is issu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looks at all the score columns (both vi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off-screen ones) and uses every score column tha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entry in it. Thus if some column contains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and a bunch of blanks you will generate a lo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"'s in the Aver column. The program then compu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based on information supplied in the "Aver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" dialog box (ALT-M), the "Letter Grades"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appropriate), and the scores entered in the data 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prior section on types of averages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averages ar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you may want to compute the average of a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of scores. You can do this through the "Ave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..."  entry in the Stats pull-down menu (ALT-t o)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average routine will create an "Select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" dialog box on the screen with a list of Scor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Score 24. Initially there will be check-marks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y score that has something entered in its column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avigate this list using the arrow keys and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of scores with the SPACE BAR. The ENTER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oggle the entry and move down one line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, make sure that there is a check mark next to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you want to include in the average and no oth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elect the Accept button (ESC ENTER or CTRL-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tribution routine will give basic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median, mean, and standard devi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column or for any score column. A graph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of scores is also given. This routin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 all statistics and all numeric scores to a sc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0-100. You may want to compute a fresh average (ALT-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viewing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initiate the distribution feature by the hot key ALT-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rom the Stats menu (ALT-t D). The distribu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four buttons. The "Next" and "Prev" buttons all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ge forward or backward through the score columns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score column is right before score 1 and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core 24). The "Print" button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stribution, and the "Exit" button to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utine and return to the data area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hoose the print button, you will be aske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output to go. The options are cov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"Routing printer output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scores, the number of errors (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that either could not be interpreted or ar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le), and the number of scores displayed are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distribution does not appear right, or there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too many erroneous scores,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formation is correct in the "Averaging Metho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box (ALT-M); accurate maximum scores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even if using the total points method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ping scores, you may want to check that scor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Dropping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means of dropping scores are availabl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rop scores" facility on the Stats menu (ALT-t r)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 to "Drop low scores", "Drop next lowest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rop high and low", and "Un-drop all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rop low scores" will first unmark any previous dro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for each student will search the eligible scor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west value and mark it with an "L=". The elig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are taken as any score that contains a "Yes"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rop" column of the "Averaging Methods" dialog box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marked with an "L=" is then excused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used scores marked with a single "X" will not be t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low scores, but scores marked with two x's, "XX"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n as low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rop next lowest" functions the same as "Drop low score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that it does not clear the previous marks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nables you to throw out the two lowest scores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rop high and low" functions similarly, but mark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st score with an "H=" and the lowest with and "L=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ither the high or low score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Un-drop all" command will remove all "H="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="'s from all the data. Thus a subsequent averag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all sco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override the computer's amendments by deleting H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's and putting them wherever you want; such ed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moved by the "Un-drop all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to reprocess your dropped scores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new scores to the data. Also, be aware that dro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with different point values can seriously affec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points average; see the section on typ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Z-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Z-score is a score that has been normalized to have m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and standard deviation 1; any numeric data se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d in this manner. You can convert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column to Z-scores from the Stats menu (ALT t Z).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ware that the "Normalized Distribution" utility (ALT-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work well with Z-scores since the two method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ation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lect a couple of options for printer outpu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rint Options" dialog box activated from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(ALT-P O). You may choose to send output to LPT1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2 (the default is LPT1). You can also choose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BM graphics characters in your output, using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will print out distributions like they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creen. If you are uncertain whether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graphic characters, try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 and printing out a distribution. If it loo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rible, set it back to "No" and the distribution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ut on standar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Routing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everal print routines in GRADESHEE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student information, distributions, and no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se routines will first ask w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utput sent. Your choices are to send it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r, to send it to a file, or to send 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it to the printer will attempt to send the dat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1 or LPT2, whichever is selected in the "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" dialog box. If you want to send the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you will be asked for a filename.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s you will given the options of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, appending to the end of the file, or cance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ration. You may also send your output to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were you can edit the output before printing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kes it easy to customize your output with tit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, etc. If you send the data to the print edito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sked for a filename to hold the data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it. The print editor is discuss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Basic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wo basic printing routines for the data 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rint Gradesheet" and "Print Roster". These routin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rint out an information page with score tit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, points and weights. The print roster routin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rint a list of names and id numbers of studen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set. This is handy for keeping attenda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you may want to customize it with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Gradesheet routine will attempt to print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n a usable form. The data will be s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it currently appears on the screen and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r id number will be printed, whichev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ble. All scores that are not blank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will look pretty much as it currently app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, except that all off-screen scores will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Custom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chers are a finicky lot, and each one probably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preferences on how data should be printed 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Custom print" routine allows you to choose wha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and in what order it should be printed. Ev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satisfy all, but in combination with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or your word processor it makes a powerful too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the data in exactly the for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te the custom print routine from the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-P C). This creates a box on the screen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s for all the basic data elements, such as name,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row number, and score 1 through score 24. Navi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these  titles with the arrow keys and select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order that you want them printed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 When finished you select the Accept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suppose that for each student you want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 followed by the average on one line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1, 2, and 3 on the next line. (First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is up to date.)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o the "Name" title and press spacebar.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1&gt; should appear next to the "Name" title. Now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o the "Average" title and press spacebar, a &lt;2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appear next to the average title. Now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o the "Newline" title and press spacebar, a &lt;3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appear next to the "Newline" title.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1, 2, and 3 in a similar manner should make a &lt;4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5&gt;, and &lt;6&gt; appear next to the scores in the ord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. Pressing CTRL-ENTER concludes the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s where you want the output sent. Send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or to a file allows you to further customiz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with the print editor or your own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Pri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editor is a simple editor with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, and block cut, copy and paste. Since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arranged in columns, you can select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 as well as regular character blocks. You can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insert and overstrike modes and inser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into the text. The editor will use the text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pecified when directing output to the print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enable you to print the tex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editor is no match for a good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s just the thing you need for doing b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cations to your output before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features and functions of the print editor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hrough the top menu which is activ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ESC or F10 keys and navigated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. Some hot keys are available in the print edit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ndicated in the pull-down menus. You can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d exit the print editor (thereby returning to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screen) by using the hot key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ditor also has full mouse support: you can pull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, choose menu items, move the cursor, select an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, and also pop up a "quick menu" of often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by click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No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Viewing, editing and deleting stude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ttach a note to a student containing up to 8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,192 characters) of text. To do so, plac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w containing the student you wish to annot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hot key ALT-N or use the menus (ALT-E N) to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 Note Box. The note box will indicate the studen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and will insert the current date into the text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then enter text into the text area (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utomatically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nished you can select the ACCEPT button (ESC EN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CTRL-ENTER. The note will be saved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n "*" will appear in the note column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udents name to remind you that a not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for that student. To update the note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in the row and press ALT-N (or use the men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Note Box will appear containing the previous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ed by the current date. You can then add or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, and exit the same as before. You can als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by selecting the DELETE button (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note is actually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iew a note without editing it, place the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ow with a "*" to the left of the name field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t key ALT-V or use the menus (ALT-E V or ESC E V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E V). A View Box will pop up allowing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, and you can scroll through the note with the up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rrows or PgUp and PgDn as necessary. You ex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box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Editing the clas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to student notes, you may keep a larger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things about the class: reminders, test dat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ms, whatever. You can open the class note with the h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SHIFT-ALT-N or use the menus (ALT-E C). A larger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will pop up into which you can enter text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ed you can save the note and exi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TER or selecting the DONE button (ESC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Prin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obtain a printout of all your notes from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The class note will be printed firs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otes on individual pages. You will be asked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nd the output. If you only want certain notes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o the editor and delete what you do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Reference: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ain functions of GRADESHEET is th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ta structures. Understanding these structur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understand the program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significant data structure is the student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record consists of a name, id number, s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, grade, note flag, and 24 scores. The name and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re text data fields that may be up to 2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The grade and section are also text and can b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long. The average field is not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, but is a text field 6 characters long. The not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single text character that is either a "*"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re is a note associated with that data record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if there is none. The 24 score fields are each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long, with the leftmost character being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rogram's use in marking fields (any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in the leftmost character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 and replace the leftmost character with an "E")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are text fields, but are unique in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ble to read and interpret the contents as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ke 78.24), a letter grade (like A, B-, F), and exc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(X or XX), a dropped score (with an "H=" or a "L=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flagged score (with an "*"). Whethe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interpret the scores as a number or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s on if the column is marked to hold numeri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scores in the "Averaging Method" dialog box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annot interpret the contents of a score fiel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place an "err" in the Ave column when comput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. Be aware that GRADESHEET read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fields from left to right, so "A+?" and "56.2?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terpreted as A+ and 56.2, but "?A+" and "?56.2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most significant structure is the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structure. This structure contains 24 rec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each score column. Each record contains field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tle, date, type, drop eligibility, points and w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ne score. The title and date are text fields of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and 8 respectively and can hold any text you wan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s either "Num" for numeric scores and "Let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scores. The drop eligibility is either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whether you want to make the score elig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ropped by the "Drop Scores" utilities. The Poin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ght are numeric fields that accept number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0.0, 0.1, etc. The points field is ignored if the typ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"Let". This data structure can be edit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veraging Method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nct to the score information structure is th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 equivalents structure. This contains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s for the letter scores of A+ down to F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t using the "Letter Grade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other important pieces of information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SHEET are the averaging type and the top letter gra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eraging type can be set to either Total Poi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ized Total Points, Weighted Average, and Grade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in the "Averaging Method" dialog box.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grade can be set to "A" or "A+" in the "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" dialog box, and this will determine the sca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letter grades are to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data structures, along with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are kept in data files demark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gsh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se data structures and the data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SHEET maintains a text file containing the class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he student notes. Each student note in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with an internal reference number and the first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of the student name field as it appear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te was created; this portion of the name is kep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te to facilitate salvage of a damaged no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that ever become necessary (knock on wood). Th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demarked with a ".gsn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Reference: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File: Saves the current data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File: Saves the current file and produces a Loa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List for you to choose another data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ile: Saves the current file a New File Entry Box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enter a the name of a new data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and Quit: Saves the current data file and exi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: Exits the GRADESHEET program.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ally want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..: Displays a screen identifying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program and instruction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reference: Displays a reference screen of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Lay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Layout: Toggles between a list-oriented lay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and a spreadsheet-oriented layou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as default layout: Makes the current lay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layout. This layout will be used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ata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Data: Initiates the "Student Data" box--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y for editing the entries in a stud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fields: Allows you to set/unset various lock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elds that can prevent inadvert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Ro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new students: Initiates the "Add Students" 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-- a facility for adding up to 50 new names, i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s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one student: Adds a single new student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Will insert a single blank data record ab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active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student: Deletes the currently active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rom the data set. The record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will be removed and all lower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 up. You will be shown the name, id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e student and asked if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his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betize: Sorts the data set in alphabetically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name/i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k by average: Sorts the data records from highe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t entry in the average column. "err"'s and "*"'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laced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by score: Sorts the data records from highe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t entry in the score column that currently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. Uniterpretable entries will be plac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of the list. Only 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by section: Groups the records according to sec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lphabetize on the name/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name/id: Toggles between displaying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 number in the name/i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Sta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scores: Initiates the "Enter Scores" dialog box--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y for entering a column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ing Method: Initiates the "Averaging Method" 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-- a facility for managing information associ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such as title, date, points and weight, an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ing the type of average to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grades: Initiates the "Letter Grades" dialog box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acility for setting numeric equivalents to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 and choosing the top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 Average: Computes the average of the data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options specified in the "Aver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" dialog box and "Letter Grades" dialog box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will be placed in the "Ave"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of.. : Allows you to select a subse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cores and computes the average over that 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s: Displays a graphical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, allowing you to page through the score colum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-scores: Normalizes the average column to have mean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varianc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scores: Allows you to drop the lowest, next lowe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highest &amp; lowest from the set of score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ping in the "Averaging Methods" dialog box.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un-drop all previously droppe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Gradesheet: Prints the data set pretty much a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on the screen, except that all off-screen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that contain any data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Roster: Prints a list of all names, id number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s currently in th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Notes: Prints all note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ata set. This includes the class note and all 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 print: Initiates the "Print Custom" dialog box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ing you choose which data elements are printed a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Options: Allows you to select which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to and whether your printer will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-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note: Produces a pop-up note pad to edit th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the currently active student recorded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note is associated with the current student record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note: Produces a pop-up note pad to edit th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this data file. For keeping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pecific to this class but not specific 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note: Produces a pop-up viewer to examine th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the currently active student record.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p and do nothing if no such no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Horizontal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: Pages down the score columns six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:  Scrolls down the score colum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:  Scrolls up the score colum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: Pages up the score colum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Reference: The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Load Fil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oad File" pick list is a scrollable lis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types of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.\", meaning the parent directory of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ITALIZED entries followed by a "\", such as "ENG101\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the subdirectories of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apitalized filename entries such as "sample.gsh"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with the ".gsh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hoose entries in this list by moving th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entry with the arrow keys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this list to navigate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disk and load a file. You can move up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by choosing the "..\" entry, and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subdirectory by choosing the desi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to a new directory will produce a similar lis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rectory. If you select a filename,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ample.gsh", GRADESHEET will attempt to load tha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"Load File" pick list will disappear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at any time to cancel the operation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tudent Dat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Student Data" box allows access to all data el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student record and can be activated from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ut style with the F2 key. The box contains field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id number, section, average, grade, note fla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scores. You can navigate around the fields using TA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TAB, or CTRL-ARROWS. You may edit all fields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verage and Note()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Student Data" box allows you to edit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any locks that may be activ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/roster fields. Thus you may "Lock all field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6) and still access the data through the "Student Data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ave the edits for the current student and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/previous student by selecting the Next/P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s, or using PgUp/PgDn keys. Select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will discard the edits for the current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e Done button, or pressing CTRL-ENT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he edits and clos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Lock Field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ock Fields" dialog box allows you to set and un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s on the fields in the data area of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or roster layout. No edits will be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ck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ree choices are to "Lock all fields", "Lock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", and "Unlock all fields". Select your choic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row keys and press RETURN or SPACE-BAR. A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appear next to your selection. Select OK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and ENTER, or ESC ENTER, or quickl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Add Student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dd Students" dialog box allows you to add up to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at a time. The dialog box has a scrolling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columns for name, id number, and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The ENTER key will move the highligh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ntering a list of names, you can add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set by selecting the Accept button (ESC EN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TER). Cancel the operation by select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at any time-- you will be asked first if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really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Averaging Method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veraging Method" dialog box contains a scro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24 lines; one line for each column of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Each line contains fields for Title, D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, Drop, Points, and Weight. The Title and Date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contain any text you wish to place in them. The "Typ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s an option field and must be either "Let" or "Nu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etter or numeric scores. Pressing SPACE-BA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in the "Type" column pops up a menu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choices, you can pick one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TER. The "Drop" field is also an option field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ither "Yes" or "No", and you may similarly choos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SPACE-BAR and selecting a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oints" field is a numeric field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points allowed for this score. If the Type i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etter then the Points is automatically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value of "A" or "A+" depending on your choic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tter Grades" dialog box: any edits to the Point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letter-type score will be discarded. The Point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for computing averages and normalizing scor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eight field is a numeric field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weight the score is to carry in an averag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s can be any numbers. The Total Poi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d Total Points methods of averaging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regard any weight assignments made to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eath the scrolling list, the dialog box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to select the type of average to be computed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move the cursor out of the scrolling list t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y pressing the ESC key. Once the highlight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verage Type:" field you can press SPACE-B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-up a list of choices. Use the arrow keys and EN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Accept button (ESC ENTER or CTRL-ENTER)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 your choices and edits. Press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will throw out your choices and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Enter Scores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wo dialog boxes for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ng to the new column of scores, one for numer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and one for letter scores. The two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 in that you move the highlight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and edit entries either by direct edits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SPACE-BAR and choosing from a list of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se options are completed, a score entry 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opens to accept the entry of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tter scores information dialog box contains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"Title" and "Date" which will accept any tex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use to identify the score column, a numeric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weight the score is to have in the Weight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Point averaging methods, and a "Quick-keys"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that can map the number key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letters A,B,C,D and F for quic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eric scores information dialog box is simil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text fields for Title and Date which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ext you wish to use to identify the score column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 for the total possible points for the sco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meric field for the weight the score is to hav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ed or Grade Point averaging methods,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uto-adder" option field that can make the Pop-up ad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automatically while entering scores to facili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up and entering exam scores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initial information dialog boxes, the "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" dialog box will appear with a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r ids in the same order as they currently appea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ster/spreadsheet layout. To the left of each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 text field to hold the entry of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ll scores are entered, select the Accept button (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 quickly with CTRL-ENTER) to add the scor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information to the data set. Select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will cancel the whole operation--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if that is really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Select Score Column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 scores dialog box enables you to choo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group of score columns from those that currently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The box presents a scrolling list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ontaining the title, date, and column number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column. Initially all scores have a check mar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indicating that all are selected. You can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eck marks on/off with the SPACE-BAR and both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ve down a line with the ENTER key. After ens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subgroup of scores you wish to select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hecks, select the Accept button (ESC EN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ly with CTRL-ENTER). Select the Cancel butt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Custom Prin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Custom Print" dialog box contains a field for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 in a student data record, and some fields for Ta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, and New Page. These fields can be navig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row keys and selected with the ENTER or SPACE-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. Selecting the fields in the order you want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will make sequential numbers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fields. When you have selected the field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, select the Print button to initiate prin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e Cancel button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Print Option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rint Options" dialog box contains two option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the port for printer output an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IBM-graphics printing can be used. Plac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in either field and pressing SPACE-BAR will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 list of options. Select an option with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ENTER. The options for printer output are LP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default) and LPT2, the options for IBM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Printer Outpu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rinter Output" dialog box lets you choose whe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the printer output. Navigate the o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and make a selection with the ENTER key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: Printer, which will send the output di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rinter; File, which will send the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; and Editor, which will send the output to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te the print editor on the file as soon a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is complete; and Cancel which will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Technical Reference: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Files created by g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data files are maintained for each GRADESHEE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managed by the program. For the sample data suppl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program, the four files are the main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.GSH, a backup of that file called SAMPLE.BKH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filename called SAMPLE.GSN, and the backup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file called SAMPLE.BK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files are intentionally stored in a very si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this makes translating data to/from GRADESHEE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task. You could make a copy of the SAMPLE.GS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ad it into a word processor and easily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printing or merging or whatever (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ke a copy first- DO NOT edit the actu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GRADESHEET expects to find certain things at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s and may become addled if it's not there).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begins with information about version number,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, number of students, points &amp; weight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tems. This is is followed by the studen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ne data record per line (a non-wrapped line).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n the data file that begins with a "#" i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s ignored by the GRADE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te files also have a simple format. The not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s with the class note. Subsequent notes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star symbol (hex 0x0f) followed by a thre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 to uniquely identify the note, followed b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characters of the original student name the not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for, followed by the actual text of the no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notes are never actually deleted, but are kep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and marked with a "0": you can easily retrie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ith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Importing Asci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ten instructors can be supplied with a list of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in ASCII format on a floppy disk. A future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GRADESHEET will come with a utility for importing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 of names, ids, and section numbers. Presently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have to enter them manually, or if if you're han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flat file text editor you can kludge it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describes how to do it. There is probably lit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nger in trying-- either it will read your file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or you'll know it (still, it's a good idea to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ata care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1: Start GRADESHEET and create a new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name (lets just call it "new.gsh" for n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doing anything else, save the file and exit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file with a correct preamble and one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2: Load the "new.gsh" file into your handy-dandy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Begin entering records on the very next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#Student records" line. For each na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make 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 name     is between columns 11 and 35 inclu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 idnum    is between columns 37 and 61 inclu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  sect     is between columns 63 and 64 inclu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  "0"      is in column 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  blanks   in columns 67 to 239 inclu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   the line must be terminated by a cr/lf pair (0x0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idnum, and sect can be blank, but there MUST be a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olumn 66. The name and idnum fields should b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ed. It does no harm to have a few extra bla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ing beyond column 240, but each record must be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300 characters. Don't us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3: Count the number of students EXACTLY. Go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mmediately after the "#Total students" comment (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of the file). This line should presentl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1". Delete the "1" and replace it with your count.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, if you entered seven student records replace the "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"7". Put a few blanks after your number for g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4: Save the file and try to load it into GRADESHE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pect the student records for accuracy. Ther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ny "*"'s in the note flag column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/id (if there are, go back and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0" is in column 66).  Check the "Averaging Methods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tter Grades" dialog boxes for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, if you were a REAL techno-nerd you'd wri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Fixing dama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y, it happens. Usually for no discernible reas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because of a virus. Always at a bad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the stars, and the earth, and the galaxies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laxies extending on and on into space and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gnificant all of this will be in 5,000 years.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one to wait, fix a nice cup of tea, work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vering what you can from the disk, reconstruct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from what other sources you have, and let go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not comfortable with DOS, or don't have a g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ditor or disk utilities, you will need to get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 Finish your tea first, and get ONE competent per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elp you. The last thing you need right now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-haste committee crowding around your computer pus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you need to rescue whatever pieces you can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utility such as chkdsk; or better yet, the Nor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, Mace Utilities, or PC Tools. For th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print out what pieces you can find, tag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ether with tape and put them in your desk drawer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ype them back in later if you want. Each no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by the first few letters of the name column a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ed when the note was made so you can kinda fig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which note goes to whi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damaged data files, retrieve as many pie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file as you can with a disk utility. Stor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safe disk. To reconstruct a readable data fil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do three things: 1) precede the data with a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amble; 2) make sure the data is one student record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; and 3) insert the proper number of studen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Start reconstructing your file by making sur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 readable preamble: 42 lines that contain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other stuff. You can create a g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amble by creating a new empty data file with GRADESH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se the SAMPLE.GSH file. It won't conta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count or points and weights, but that can be f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. Cut and paste the good preamble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nstructed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he preamble should be followed by the student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after the "#Student records" commen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student record has to occupy its own line and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239 characters- pad with blanks if you have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 over 236 is alright as long as the record is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300 characters long. Each record should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cr/lf pair. (turn off word wrap on your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see true lines.) The data should line up nice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, and column 66 should contain a "0" or possi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"0x01". Compare the columns to thos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data file (such as sample.gsh)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placemen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The fourth line of the data file should read "#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", and the fifth line should conta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which is the number of student data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expects to find. Edit this number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matches exactly the number of student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in the file. If you count 23 student data lin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23 followed by a few blanks into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ven willing, the program should be abl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nstructed file. If you patched in a preambl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data file, you will have to fix the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(ALT-M) and possibly the letter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(ALT-t L). Remember, the best backup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