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REGISTER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 disassemble, or otherwise  reverse engineer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?? in whole are in part (registered  versions include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 do not charge any fee in 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 nor registration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package 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withdraw permission 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 time for any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9 Registration Form                          S010C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Indicate diskette size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  @ $10 each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