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EDI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is proud to introduce EDIT'R in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