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LVLS.wad   - Contain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HAR.wad   - Contains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SNDS.wad   - New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GFXS.wad   -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it.bat  - Run this bat file to make full Charwolf.wad (Sp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dds.exe   - Used by Make-it.bat to create full sprite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wolf.bat   - Run this bat file to start Castle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it.doc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2wolf.txt   -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is replacement for Episode 1, run Make-it.bat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Charwolf.wad which will be approximately 2.2m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a couple of minutes to create this file.  After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, run r2wol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s to - norman.scott@flat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