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B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CO BBS MAGAZ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upport information for the Pasco BB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a monthly on-line magazine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, as long as it is unaltered and complet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o fees associated with displaying the magazine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 It is the intention to keep this a free, not for profi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gazine is released by the 22nd of each month, with a dead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 on the 15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write something for the Pasco BBS magazi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t along.  We would appreciate any submissions.  All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by-line in the Pasco BBS Magazine, and Sysops or comput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 will receive at least one free ad for their efforts.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oor or book reviews; articles, computer related humor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eedback and artwork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who would like to have their software, network, or anything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covered in the magazine is encouraged to get in touch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nformational files and press releases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the Pasco BBS Magazine to other boards is encouraged an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get an ad is to help with the magazine in some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omething for the magazine you will receive at least one fre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paid advertising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space is limited, so the editor makes all determinations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ads will run.  Ads should be forwarded to the Board of Tra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eferred that ads for the magazine not exceed 23 lines.  The P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cannot be held responsible for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.  All ad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factors in the Distribution License Agreement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llowed to the distribute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original archive is intact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ng the magazine without all the original files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License Agreement.  The files are listed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s of any kind may charged for the distribution of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.  Receiving compensation of any kind for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, or for any other use of the magazin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s are extracted from the archive, the follow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TOB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bove verification is not displayed, someone has corru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 The magazine should not be distributed without thi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.  It is suggested that you call the Board of Trade BBS and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n its original, uncorru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o BBS Magazine is the sole property of the Board of Trad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Ziegler.  It is legally copyrighted material,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  No part of this magazine may be used without permiss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of any kind may be received for the viewing,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other use of the magaz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mitting something, you are agreeing to allow pub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 in the magazine.  Articles reprinted with permission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cited source.  Guest contributions may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 the views of the Pasco BBS Magazine.  The editor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submissions, however, this is normally only done to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rammatical errors.  The editor makes all determinations on wha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insure that all information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 is accurate, but inadvertently mistakes can app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o BBS Magazine, Board of Trade BBS or Richard Ziegle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information contained within this document.  It is int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gazine exists for the personal enjoyment of th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place a trademark symbol at every occurrence of a trad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it is stated that trademarks are only being used in an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 with no intention of any infringement of the tradema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 and submissions can be left, or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BS number below or mailed to the address listed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numb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of Trade BBS                 Board of T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3) 862-4772                     P.O. Box 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/24/48/96/14400 baud             New Port Richey, FL  3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Access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-- (813) 863-5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  +   +   +   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