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= "Otview" - One-Touch(r) BG Mete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TERMS AND CONDITIONS OF THIS LICENSE AGREEMENT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ACCOMPANYING PROGRAM,  THE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,  AND THE ACCOMPANYING USER  DOCUMENTATION,  IF ANY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).   THIS  LICENSE   AGREEMENT   REPRESENT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CONCERNING THE PROGRAM BETWEEN YOU AND  MERRITT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,Inc. (REFERRED TO  AS LICENSOR), AND IT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OR PROPOSAL, REPRESENTATION, OR 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. BY USING THE REFERENCED PROGRAM, YOU ARE AC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ING TO THE TERMS OF THIS  LICENSE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NOT WILLING TO BE BOUND BY THE TERMS OF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YOU MUST ERASE, AND NOT USE THE REFEREN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 Merritt Island Technologies (hereinafter "LICEN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developed certain  programming  and software to be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s of this agre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the  Program embodies and reflects  certain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THEREFORE, in consideration of the premises hereof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ual promises and obligations herein, upon use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LICENSE GRANT:  The LICENSOR hereby grants to yo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ccept  upon  first use, a non-exclusive right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d Program and software  contained therein in object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form, and only as authorized by 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Licensor's Rights:  You acknowledge and agre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consists  of  proprietary,  unpublished   produc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protected  under U.S. copyright law and  trade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general applicability.  You further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ll right, title, and interest in and to the Program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 remain  with LICENSOR.  This License  Agreemen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y  to  you an interest in or to the  Program,  revoc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 with the terms of this License Agreement, but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The Program and software subject to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licensed to you "AS IS" and the Licensor disclaims  an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warranties, whether disclaims any and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 or  implied, including without  limitation  any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  of  merchantability or of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You hereby agree to make NO Medical decision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information derived from the use of the Ot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/display Program. It is to be understood that O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modifying the ONE-TOUCH (tm) Settings, and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 Output(s) from the referenced BG 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 The Licensor and any of his associates sha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liable  or responsible for any damages resulting  to  yo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 from  your  use  of  the  Program.   You   assume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determining what use(s) the Program  serv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,  and whether the Program meets your  requiremen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makes  no  representations  whatsoever  conce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,   acceptability  and/or  compatibility   with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 with  respect  to  any  claims  of  any 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oever that you or any other party may have against 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 from  use  of  the Program,  that  LICENSOR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ed  in  writing by you of the claim within 30 day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  or  occurrence  giving rise to the  claim,  mailed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ritt Isl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3 Merritt Square, Suite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ritt Island, FL 32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,   incidental,  consequential,  special,  or   exemp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or lost profits, even if  LICENS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 of such damages.  You further agree that if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 the LICENSOR is found to be liable to you as a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use  of  the  program  and  software,  that   as 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tion  of  the LICENSOR granting you  this  licen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 that LICENSOR'S sole and exclusive cumulative li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or  others  shall  be no greater  than  the  amoun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fee  paid  by you.  SOME STATES DO  NOT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   OR   EXCLUSION  OF  LIABILITY  FOR   INCIDENT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 DAMAGES, SO THE ABOVE LIMITATION OR EXCLUS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 The  Program  is furnished to you  for  the 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of personal use. You shall use the Program solely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, and shall not, without the prior written appr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either allow any third party to use, or yourself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or any other purpose or for the benefit of an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This Agreement conveys to you only a limi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e, fully revocable in accordance with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Except for such right of use, you shall  not 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right,  title,  or  interest in or to  the  Program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  The  LICENSOR hereby represents, and  you 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,  that the program and software  contain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  Secrets  of  the LICENSOR; such Trade  Secret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usted to you for use only as expressly authorized und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Under  no circumstances may you  decompile,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,  or  "unlock"  as the term is  generally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LICENSOR claims and reserves to itself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benefits  afforded  under  U.S.  copyright  law   an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 copyright  conventions  in  the  Program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tinent  documentation as restricted, unpublished works,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You  shall devote your best  efforts, 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practices and procedures under which you  prot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most  valuable  proprietary information  and  material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 the Program and any pertinent documentation agains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all make no hard copies of the Program, and may  st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only  so much programming as authorized by the 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.  Upon expiration of 30 days after your fir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program and software, you shall permanently ceas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nd software, UNLESS it has been registered 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)   ADDITIONAL COPIES:  Additional copies may be ord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at the end of this Document or via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You can order by filling out coup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is license and send with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ritt Island Tech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3 Merritt Square, Suite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ritt Island, Fl 3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BS Number: (407)-459-0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Alternatively, you may call the BBS and charg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 using Master Card, VISA, Diners Club or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MEX pen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The Registered version will be ready for you to D/L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 hours.. (As an attachment to a private Message to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the case of Checks, give about a week for it to cl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gree not to  defeat the  registration, or  to distribut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this software to anyone.  If you have any questions or 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the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CON BBS (407)-459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Registration of the Program shall be exclus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son registering said program and software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registered program and software to or provid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registered program and software to third  parti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  program  and  software  shall  be  subject  to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The specifications of this product and the 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conditions of its registration are subject to change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upon the sole and exclusive discretion of LICENSO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7)Trademark: MERRITT ISLAND TECHNOLOGIES and the titl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re registered trademark of the Licensor.  No right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  to such trademarks are granted hereunder,  and 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no such right, license, or interest shall be  assert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)   Governing Law:  This Agreement shall be constru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in accordance with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)  Ambiguity:  As partial consideration for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use  of  the Program, you hereby agree  that  any 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is agreement shall be construed most favorab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0)   Severability:   Should  any  term  of  this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 be  declared  void or unenforceable by  any  cou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tent jurisdiction, such declaration shall have no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1)  No Waiver:  The failure of either party to enfor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 granted  hereunder or to take action  agains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in the event of any breach hereunder shall not be deem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ver  by that party as to subsequent enforcement of  righ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2)  Venue and Jurisdiction:  You hereby agree by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greement that any and all actions brought by  you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 shall   be  brought  before  a  Court   of 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 in Brevard County, Florida, and that as betwe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CENSOR, that this License Agreement shall be dee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 into in Brevard County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3)   Acceptance:  You agree to all the  terms,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limitations  of this agreement upon your first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THE CONFIDENTIAL AND  PROPRIETARY  PRODU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.  ANY UNAUTHORIZED USE, REPRODUCTION OR TRANSF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TRICTLY  PROHIBITED. COPYRIGHT 1992, 1993 BY  MERR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LAND TECHNOLOGIES, INC. SUBJECT TO LIMITED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DISCLOSURE ONL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