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liCat(tm) v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0-94 By Curt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iCat supports multiple users viewing a single databa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nvironment!  Here's how to make this feature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</w:t>
        <w:tab/>
        <w:t xml:space="preserve">Create the database that you would lik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le users be abl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</w:t>
        <w:tab/>
        <w:t xml:space="preserve">Move the database files to a network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where all the users can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</w:t>
        <w:tab/>
        <w:t>Set the READ ONLY attribute on the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e sure to set it for both databas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</w:t>
        <w:tab/>
        <w:t>Setup the users PCs with the linkage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When InteliCat reads a databas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only attribute set for both the XX.DB and XX1.DB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opens the file in a READ ONLY SHARE compatibl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multiple users to view a databas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t also blocks attempts to modify the database,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orry about the users accidently delet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has been tested on the following networks (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most others as we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yan V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