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menu LITE was created as sort  of a spinoff  of both  fastmenu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sign SHELL.   Over the past few years, during 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menu GOLD and Design SHELL, we have received numerious phone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users  with suggestions of improvements and options. However,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atabase structures and compatability problems with current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not been able  to use many of these suggestions.  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, we desided to go forwared with fastmenu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would like to  point out that we fully  intend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 and  improvements  to  both  fastmenu GOLD,  and Desig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menu LITE is  neither a replacement or an  upgrad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menu systems, but is just another entry into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sense  this  application  includes many  features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 from registered  users of the  following thre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menu PLUS,  fastmenu GOLD,  and Design SHELL,  we  have  des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 fastmenu  LITE  to  those  registered  users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e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wh: SoftWar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47 Haggerty Road  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llsboro, Ohio   4513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3-393-2402        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currently a registered user of: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menu PLUS [ ]         fastmenu GOLD [ ]          Design SHELL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y      Application     Version     Price @       Sub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  ------------------  -------    -----------   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fastmenu LITE       v1.0a       $12.00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ipping &amp; Handling  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d Manual @ $18.00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hio res. add 6% sales tax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side USA orders add $15.00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   3 1/2 [ ]        5 1/4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credit card orders, CALL: 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NOTE !!   THE ABOVE OFFER IS GOOD ONLY TO CURRENT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: fastmenu PLUS, fastmenu GOLD, and Desig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s, use the included INVOICE.DOC file to register fastmenu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 you; 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