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v1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LITE  (tm)   v1.0a            $46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LITE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