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PROGRAMS FOR REGISTERED VERSION OF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also included with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S (DOSmenu honors screen save requ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are included with registration (listed alphabetical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SCII.EXE  - An ascii chart showing the decimal, hexidecimal a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of all 256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CAL.EXE    - A quick calendar utility that helps your users find da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CALC.EXE   - A 5-function programmer's calculator that also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(currency) cal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CAP.EXE    - A utility that eases the process of changing network q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.  It provides a pop-up list that they simpl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shoot to pick their new printe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GET.EXE    - Another DOS-level batch get utility.  With this uti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nswers through a pop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LOG.EXE    - A computer logging utility.  We use this utility to log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hat happens on 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NPT.EXE    - A utility that simplifies and solves at least one bu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's nprint program.  This point and shoo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rint's to the queue _you_ want, not necessarily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OST.EXE   - A screen poster utility.  Great for network notifi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's internal notice function is not enough,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ndard batch files to warn or upd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RUN.EXE    - An instant menu pick and run program.  This utility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ECURE.EXE - A computer security program.  When DOSmenu is not enough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ning, this utility can easily fill the gap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a secure networ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VIEW.EXE   - A full-fledged file viewing utility for you and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reat utility for filling those menu items tha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simply to "look" at something, like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r a business printout on line.  It offer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yet a powerful eng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