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J.EXE   By Jim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properly CDJ.EXE must be in one of your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( check your AUTOEXEC.BAT ).  After CDJ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Hed directory, you should type "CDJ".  Typing "CDJ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d or update the "treeinfo.cdj" fi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eeinfo.cdj" file is created you can use "CDJ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irectly to any directory.  All you do is type cdj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ing the begining letter or letters of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