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CDROM - a CDROM filesystem for the Commodore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3    10-Oct-93   (C) 1993 by Frank Munk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ln_fmu@pki-nbg.philips.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MPORTANT NOTICE FOR USERS OF VERSIONS 1.0, 1.1 and 1.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format of the Mountlist 'Startup' field has been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lease consult the section "THE 'STARTUP' FIELD" for further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miCDROM is a CDROM disk filing system for the Commod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miga. It supports the ISO-9660 standard and the Rock Ri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rchange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DROM drive is mounted as a DOS device (e.g. CD0:)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n access files and directories on a CDROM disk by the us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ntax, e.g. "type cd0:foo/readme.tx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software is provided as-is, without warranty of any ki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ither expressed or implied. In no event will the author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direct, indirect, incidental or consequential damages or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ss resulting from the use or application of this softwar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tire risk as to the results and performance of this softwa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sumed 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miCDROM should work with any Amiga model which has a "SCSI-direc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patible SCSI bus adapter. (It might also work with SCSI driv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at have no SCSI-direct feature; see 'T'optio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running handler requires about 60K of memory (with default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tting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Copy the 'cdrom-handler' file to L:cdrom-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Create an entry in DEVS:MountList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D0:</w:t>
        <w:tab/>
        <w:t>Handler = L:cdrom-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acksize = 4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riority =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GlobVec  =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unt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tartup = "scsi.device 1 ROCKRIDGE LOWERCASE" /* see below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can choose any name you like for "CD0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a If you use Workbench 2.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stall the handler in DOS using the CLI command "Mount CD0: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ere is a problem during mounting, AmiCDROM will put up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quester with an error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If you use AmiCDROM regularily, you might consider to 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"Mount CD0:" in the user startup-sequenc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b If you use Workbench 2.1 or high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dit the file CD0. It contains a Mountlist as described in step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with the exception that "CD0:" and "#" are miss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don't like the name "CD0", rename this file and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D0.info. Use the Workbench to move the icon CD0 into the dra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ys:Storage/DOSDrivers. Now enter the command "Mount CD0:"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stall the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If you use AmiCDROM regularily, you might consider to 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icon in the drawer Devs:DOSDrivers; all files in this draw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be mounted at startup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'Startup'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'Startup' field in the MountList is a string with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mpl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=DEVICE,U=UNIT/N,F=FAST/S,L=LOWERCASE/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=ROCKRIDGE/S,T=TRACKDISK/S,SB=STDBUFFERS/K/N,FB=FILEBUFFERS/K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irst field (DEVICE) contains the name of your SCSI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second field (UNIT) contains the target ID (aka "SCSI-ID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your CDROM drive. If your CDROM drive supports multiple logical un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ch as the Pioneer DRM-604X six disk changer drive, then the 10s dig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the number in this field should be the LUN of the desired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ollowing options may be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            Map ISO-9660 names to lower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            Use Rock Ridge file names, if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OCKRI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            Use trackdisk-device calls instead of SCSI-direct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ACKDISK    (Some SCSI boards do not support Commodore's HD_SCSIC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. If you set the 'T' option, only th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MD_READ is used, which will be translated by the SCSI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to the corresponding SCSI command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 Use fast memory for SCSI buffers. Please note, th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AST         SCSI devices can only read from or write to chip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The A3000 scsi.device is able to use fast memor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B           Number of 2048 byte buffers for general acces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DBUFFERS   CDROM drive. Default = 5 buf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B           Number of 2048 byte buffers for file acces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BUFFERS  AmigaDOS Read() call. Default = 5 buf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 recommend to specify at least LOWERCASE and ROCKRIDGE, for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ad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tartup = "foo.device 3 ROCKRIDGE SB=10 FB=10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 the device "foo.device" and unit number 3. Use Rock Ri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possible and use 10 buffers for standard SCSI access (SB=10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file access (FB=1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lder Mount commands (e.g. those distributed with Workbench 2.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nnot handle space characters and "=" signs within star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rameters. In AmiCDROM, the following workaround has been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vailable: every '-' sign will be replaced internally by a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racter. This mea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tartup = "foo.device-3-ROCKRIDGE-SB-10-FB-10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equivalent to 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really need a '-' character in the startup field (e.g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name of your device is "my-scsi.device"), then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write '--' instead of '-'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tartup = "my--scsi.device-3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AMICD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may use "CD0:" as if were an ordinary volume, i.e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ecute commands such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ir cd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d cd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ype cd0:readme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ROM FILE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standard CDROM disk ("volume") contains a ISO-9660 directory t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O file names have the following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NAME.EXTENSION;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.g.  README.TXT;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ilenames may contain upper-case letters, digits and undersco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miCDROM always ignores the version number of a file. Filenam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 mapped to lower-case by specifying the startup option "L". Lower-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s are generally easier to read than upper-case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O filenames have a limited length and format. To overcom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triction, the Rock Ridge Group has devised the Rock Ridge Inter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tocol which allows arbitrary filenames. Rock Ridge file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re stored in so-called "system use areas" within the ISO-96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y specifying the startup option "R", AmiCDROM recognizes Rock Ri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names on a Rock Ridge CDROM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CHANGE RECOG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order to recognize a "disk changed" condition, the CDROM dr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eriodically (each 3 seconds) queried by the filesystem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 some Amigas this may cause the "Hard Disk" LED to flash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 seconds. Obviously, the "Hard Disk" LED isn't actually connec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hard disk drive; it is simply an indicator for SCSI bus activ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the current version of AmiCDROM, only the "creation dat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ttribute of a CDROM file is supported (e.g. if you say "list cd0: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tection bits will be supported in a later version of AmiCD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 AND NOT SUPPORTE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gs: If you find any bugs, please send an e-mail message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n_fmu@pki-nbg.philips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ishMarket V2.0 CDROM (by Asimware) cannot be read by AmiCD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reason for this is: each ISO-9660 disk contains a so-called "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ble" which serves as an index of all available directorie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k. The path table on the FishMarket disk, however, is reco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ong in two w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. The location of the M path table is given in LSB byte 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whereas MSB would be corr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. The first entry in the path table should give the loc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root directory. On the FishMarket disk, however, it g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location of the path table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e near future I will provide a workaround for this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 supported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Interleaved mode (IS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Multi-disk volumes (IS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Multi-volume disks (IS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Logical blocks other than 2048 bytes (IS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Deep directory relocation (Rock Ridg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features aren't unsupported because of lazin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uthor. He hasn't simply been able to find a CDROM disk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s any of the above features. If you know of such a dis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lease send e-mail to the abov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'CDROM'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'cdrom' program is mainly for developers of AmiCD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owever, there are some features which might be usefu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very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order to use 'cdrom' you have to set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vironment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DROM_DEVICE     Name of your SCSI device, e.g. "scsi.devic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DROM_UNIT       SCSI-ID of your CDROM drive, e.g. "2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ere are some useful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drom i          Check if the disk supports Rock Ridge ext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drom s num      Read the contents of sector 'nu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drom v          Show the primary volume descriptor of the CDROM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drom z          Test if the CDROM drive is rea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 would like to send many thanks for their help and encouragement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omas Baetz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ristoph Guelic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ylan McNam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omas J. Mo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nning Schmiedehau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ll Seym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rk Tomlin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y Trevi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specially I would like to th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laf Barth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his many valueable hints on how to improve AmiCD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ING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ease send bug reports and suggestions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mail:   ln_fmu@pki-nbg.philips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il:    Frank Munk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Zum Froschbruecklein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90411 Nuernbe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want to report an error, please describe your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figuration (Amiga model, SCSI device name, CDROM drive mode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include your MountList entry for the "CD0:"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ath table cac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Mac HFS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migaDOS protection bits should reflect the protection statu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ored on the disk (especially for RR disk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in V1.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mproved caching algori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New buffering options 'STDBUFFERS' and 'FILEBUFFERS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Fixed bug with locks containing wrong fl_Volume entry. Now the Amiga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ell should show the correct volume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New format for the Mountlist 'Startup'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ompiled with small memory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Uses utility.library in order to reduce the size of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ecognizes if a non-ISO disk is in the CDROM drive and creat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no DOS disk' volume node. This solves some problems with Audio-C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volume node now contains the volume creation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an now be compiled with SAS/C and DICE in addition to Aztec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in V1.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upport for new packets: ACTION_SAME_LOCK, ACTION_IS_FILESYS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CTION_CURRENT_VOLU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end 'disk inserted' or 'disk removed' event, so that the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tects disk changes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dded fast memory option 'F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riting ACTIONs now return a 'write protected' error 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Unload handler after ACTION_D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mmediately terminate program if called from CL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et volume label to "Unnamed" for disks without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dded support for LUNs other than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cluded an icon for the Mount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DOS list changes now bracketed by Forbid() and Permi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Corrected another ACTION_SEEK bu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Handler cannot be killed if locks or filehandles are in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in V1.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Bug in ACTION_SEEK handling fix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Bug with top-level ACTION_EXAMINE_OBJECT for Rock Ridge disks fix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dded code to detect whether a lock stems from the current vol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from another volume which has been removed from the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In this case the error 'object not found'(205) is report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dded support for trackdisk calls. (Startup option 'T'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