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merica Online (Rad 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 (72540,1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706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4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yMenu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     (The initia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yMenu}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Doc  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Exe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who  register  for  the  latest full-featured version of My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(a  convenient  installation procedure) is also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hat is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you  have a lot of programs on your computer?  Do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tasks  that  you perform on your computer on a regular ba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MyMenu is definite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 conveniently  organizes  and  maintains  your  programs,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and  even your common DOS commands, as selections in menu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 logically  arrange  yourself.   Once  you  tell  MyMen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you  have  and  how to start them, you never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ype  those  tedious  DOS  commands  again.  You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(which you've put in a menu box along with other progra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 &lt;Enter&gt; key, and MyMenu automatically starts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,  or  DOS command) for you!  When you'v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r task, MyMenu automatically restarts itself,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and launch another program or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 supports  up to three levels of sub-menus, with nin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each menu, for up to 729 choices that you can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 in just a couple of keystrokes!  That's a real conven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onsiderable time and trouble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powerful abilities of MyMenu, it is very friendly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arn.  Aside from this manual, MyMenu also has a built-in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 help  system  that  is available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key.   MyMenu  is  so intuitive, however, that even a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expert in just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 menu  programs  available  as shareware.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've  found  over the years that most of them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and  thought out a little better;  I think people wan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is  practical, easy to learn, easy to use,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!  I think MyMenu is what people ha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atest  version  of  MyMenu  (v1.2) is a significant upgr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ose  features  that  previously  registered users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yMenu  now  supports  three  levels  of  sub-menu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and label the sub-menus in any mann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yMenu  now  lets  you  rearrange entries within a menu 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 and/or  moving  them  in  any  manner you wish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s and re-en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ach  and every entry, whether it's a program choic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sub-menu,  can now be protected by an password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nt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ll  data  entry fields are fully editable within field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word-processor  cursoring  functions,  including the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,  &lt;Insert&gt;,  and  &lt;Delete&gt;  keys),  and  cursorab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o  matter  what  part of MyMenu you're in,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always  lists  all  active  options/buttons 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yMenu  now  has  "program path" memory; that is, 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choices  you  make  when  you  maneuver through th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program  options--  when you return 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t  any later time, it automatically offers that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"  as the default highlighted choice.  You simply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&lt;Enter&gt;  key  over and over to get exactly where yo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time  you  were in that part of the program!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a different path, simply touch the &lt;Spacebar&gt;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eference.  Your hands never have to leave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yboard,  although  the  cursor  keys  are  also  fu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ly functional and available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ny  changes to the data file are written to disk on the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never lose data even if you unexpectedly lose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s  mentioned earlier, MyMenu has a built-in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screen  system that is available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key.  If you're not sure what to do at any point,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help  box  will  pop  up  with  the  information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at particula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nstructions assume that you know next to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or installing and running programs.  I always try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puter  users  are  many,  and I wish to make things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MyMenu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yMenu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original  MyMenu  files are on a floppy disk,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into  your  floppy  drive (for purposes of this exampl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it's Drive A)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*.* c:\MyMenu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original  MyMenu files are already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 I'll  assume  that if you knew how to get the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already,  you'll  know  how  to move them to the MyMenu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yMenu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IMPORTANT:   Note  that  there are two files that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xecution of My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Menu.Bat  &amp;  {MyMenu}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 is  designed to be started by typing `MyMenu' (which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 file).   You  should NOT try to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{MyMenu}'  (which  would start the {MyMenu}.Exe file)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ell you not to do that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do  NOT try to modify the last two lines of the My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contains  special  codes that are essential to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yMenu.  However, if you have a version of DOS that i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,  you  may  remove the ampersand (@) from the `@Echo Off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no  resulting  problems.  If you insist on experime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  and  cause program problems, simply erase it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yMenu}.   The  program  will  make  a  new  MyMenu.Bat 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and let you try aga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a  copy  of  the  `Command.Com'  file  must  exist  in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f  your  hard  drive.   Practically  everyone  has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 (If  you're  not  sure, then it's almost certainly t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some  purists  put  `Command.Com'  elsewhere.   If  you're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 you don't have to change your setup-- just put an extr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`Command.Com'  in  the root directory of your C Drive so My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d use i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do  NOT change the names of any of the program fi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tself  looks for those files by their given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ent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 provides  convenient  menu  boxes for you to list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asks.   Each  menu  box has nine selection fields. In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either  list  a  program, or create access to a sub-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with nine more selection fields, and so on for up to thre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levels.   This  setup provides you with up to 729 poten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o arr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reate an entry in a menu box, simply place the highlight ba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 field in the box (using the &lt;Up&gt; and &lt;Dn&gt; cursor key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&lt;Ins&gt;  key.   MyMenu  will  then  ask  you if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ry, or if you wish to create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create  a program entry, MyMenu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t  needs  to find and run the program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and path location of the program files,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tarts the program (an *.Exe, *.Com, or *.Bat filenam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tell MyMenu about any command line paramet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restrict  access  to  the program,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at MyMenu will require from then on before it will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`Post-Program  Pause'  item needs a little explanation: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 will  start  any  program  you  want,  and when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 MyMenu  will  automatically  and  immediately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however, you might wish to pause after the program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MyMenu  restarts.   If you do, enter "y" in this field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n" (the defaul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create a sub-menu entry, MyMenu will ask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title the sub-menu (for instance- `File Management...', `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Entertainment...',  and  so  on).   Hint:   Note  that  I typ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 after  a  sub-menu  title; while it's not required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a  very convenient visual reminder that that particul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s a sub-menu, rather than star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assword  option  is  also  available  for sub-menu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a  password,  that  password  must  be  entered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sub-menu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Ent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dit  an  existing  entry in a menu box, simply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that entry and press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entry  (whether  it's a program or sub-menu entry)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,  MyMenu will require the correct password before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any   of  the  information  associated  with  the  sel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the  password  field!   So  if  you forget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hange the password (or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ing Ent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  will  let  you  rearrange  your  entries in any menu box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 you  wish.  You can easily and quickly move and/or sw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one position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ove  an  entry  from  one  position  to  another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 bar  on  that  entry and press the &lt;F5&gt; key.  A blink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will  then  appear  just  inside  the left edge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&lt;Up&gt;  and  &lt;Dn&gt;  cursor  keys,  locate the arrow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to  which  you  want  to place the highlighted en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 position  is  currently empty, the highlighted ent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 to  that  new  position.   If  the desired posi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 by  an existing entry, the two entries are instantly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Ent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lete  an existing entry in a menu box, simply plac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n that entry and 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at entry accesses a sub-menu, MyMenu will first examine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If there are any existing entries in that sub-menu, My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let  you  delete that sub-menu.  You will first have to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  and  delete  all  existing entries before you can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   This  safeguard  prevents  the possibility of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 literally  hundreds  of carefully thought out entri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n 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e  a sub-menu or launch a program, simply plac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entry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entry  has been password protected, MyMenu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correct  password before it will let you see the sub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 program.  Note that passwor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's  a  sub-menu  entry,  MyMenu  will  pop  up the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up  to nine selections for you to browse and choose fr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ut of the sub-menu, simply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's  a  program  entry,  MyMenu  will  exit  itself 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program.   When that program is finished, MyMenu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automatically so you can choose yet another progra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find  that  you  are  using the review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,  please send  $10  for the latest full-featur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is  commercially  worth a lot more than tha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y the program name, version number, and the typ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.  (In  the  review version of this program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 key  and then press the &lt;PrntScrn&gt; key to print ou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form,  or  you  can  use  the  order  form  in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Exe cata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use  this  program  in a commercial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f  this  is the review version, you are encourag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 copies  of  this  program  for  others to revie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make  sure to include all the files originally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MyMenu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