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ke Gi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Graphic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r, LA 70063-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504) 468-7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by Mike Gi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Disclaimer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FM 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stallation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INST.EXE Installation Program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Colors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efaults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 Defaults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ributes 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rder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Function Keys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hanges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 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-- Help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-- Mark/Unmark all files 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2 -- Reverse file marks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-- Change drive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-- Change file mask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-- Sort files by name/ascending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5 -- Sort files by name/descending 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-- Sort files by extension/ascending 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6 -- Sort files by extension/descending 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-- Sort files by size/ascending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7 -- Sort files by size/descending 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-- Sort files by date and time/ascending 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8 -- Sort files by date and time/descending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-- Arc/Unarc Programs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-- Execute Menu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-- Change file attributes 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-- Copy file(s) 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-- Delete file(s) or remove directory 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-- File encryption/decryption 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-- Reread files in current directory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-- Change Programmed Function Keys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-- Change Listing/Editing Program 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-- Move file(s) 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 -- Create new directory 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O -- Change video lines 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-- Print file or directory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-- Rename file or directory 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-- Display system statistics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-- Display disk directories 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-- Rescan disk directories 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-- Unarchive file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-- Exit the File Manager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Z -- Archive File(s)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-- Change directory or view file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-- Mark/Unmark current file 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Z/0-9  -- Go to  file or  directory that 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-- force FM into color mode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-- force FM into black and white mode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-- force FM into monochrome mode 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-- eliminate snow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Z -- force FM to use ROM BIOS video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## -- change the amount of video lines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# -- change the screen save delay time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[mask] -- change the file mask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[AHRS] -- Toggle file attribute set with FMINST 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[progname] -- specify external lister or editor 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-- do not create DIR_INFO.FM file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or /H -- display a help screen 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ble Function Keys 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_INFO.FM File 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upport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Menus 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 is not Public Domain  nor is it Free. 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distributed in  Shareware  form so  that  you may  tr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a limited evaluation period  of 21 days.  Afte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you must register the  copy. The fee  for regist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.00  U.S.  Dollars.   Upon  registration, you  will 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pdate of  this  program that  does  not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title screen.   This will be sent to you  at no co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register the  FM program.   We offer free  phone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from  9:00 AM to 6:00 PM Central  time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ept collect calls.  The number is (504) 468-78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al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at  CGT (Computer  Graphics  &amp;  Text), we  believ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programs. We have done everything possible to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operate correctly on many different IBM com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le  machines. However,  due to  the  shear number 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 currently on the market,  neither CGT, its owner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s, or Mike  Gillen can be accountable  for any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ss, tangible or intangible,  due to the use or inabilit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program.  By using this  program you agree to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 copy this program and distribute 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you  don't receive ANY fee or funds 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s contained  herein are not modified in any 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site licenses  available for businesses at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prices call us and as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at is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Manager  allows  you to  do your  file manag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n a hard disk  or on floppies, in a user  friendly en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ment.   There are a lot  of programs on the  market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do  things similar to  FM, but  we at CGT  feel that F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ucture and syntax is very intuitive and easy to lea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can operate  as a menu  system, since you  can run almos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 within it,  but that  is not its  purpose.   F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for easy  management of  files where  a larg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involved.  Files can be manipulated within FM in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way. And FM is  fast.  You  never need to wonder  what F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,  because its functions are  displayed on the  scree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months of work have  gone into the  development of F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o  bring you quality software at reasonable  prices. 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 thoroughly tested; however, not  every circumstanc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termined ahead of time.   If you find any problems  with F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feel that a feature was left out and  should be implem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, please feel  free to contact CGT.  We  are a service 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and we will do our best to satisfy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requires DOS 2.1 or higher although DOS 3.x is recomm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  There are no special video requirements for FM and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on  any  video  system, including  a  DesqView  multi-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 FM takes  approximately 150K  of memory,  bu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 no  other disk access is necessary 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.   This means  that you can run  FM from a  flop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move the  floppy and  replace it  with another.   Th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FM to reread the directory, it will display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.EXE -------- The File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INST.EXE ---- The FM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.HLP -------- The FM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.DOC -------- This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ORDER.FRM --- 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---- Important install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Original version, not released publicly.  Used in-h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Original shareware version.  Many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pop-up menus, windows, and dialogue box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Lengthened statistics and file windows to show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file encryption/decry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Added system statistic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ped up many of the internal algorith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Increased video speed writ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Built in more compatibility including DesqView dete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EGA 43 and VGA 50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disk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user defined file m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Enabled files to be sorted in descend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support for running 4DOS BTM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Enabled files to be left marked after batch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for easier deletion after copy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options for making and removing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much more error checking for dis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file and directory printing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the ability to bring up a list of directories o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or moving and copying files to when ALT-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 when the directory prompt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Fixed a problem with moving and copying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to the root directory on the sam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no drive specification was given and on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was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Removed the /T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hanged the ESC key action from submenus where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would abort the menu system, now pressing ESC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ubmenu brings you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Removed all shareware crippling, now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shareware and registered vers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shareware screen and the EXE fil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screen burnout protection; see the /D swi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Fixed a problem where some strings would be too lo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in its window and nothing woul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F3 repeat to prompts that may require lo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Directory information is now saved in the file DIR_INFO.F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oot directory of a hard drive for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Alt-L command to change file listing 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reated installation program  for registered version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Made many other ascetic and error checking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Removed the EXE integrity check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program to work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Fixed a problem where on some systems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ar would not stop immediately when the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rele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context-sensitive, fully cross-referenc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ed help system.  This entailed adding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Fixed a problem that caused a lock-up whe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as accessed in a directory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e DIR_INFO.FM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complete interactive editing of all input promp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editing of file names for renaming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programmable function keys with replace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llowing custom built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executio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ome ascetic changes and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/N switch to tell FM not to create the DIR_INFO.F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ALT-O command to allow user to change from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43/50 line video modes from within F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Arc/Unarc menu to allow user to unarchive a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 file from within FM.  This also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ing marked files with compression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response files.  These commands ar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LT-U, ALT-Z and F9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ALT-F2 command to allow user to reverse file marks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Recompiled entire package using Borland C++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Modified the way FM adds an archive file it creat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file to the current file lis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reading all files.  This leaves file marks untogg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sier deletion of files after they are archi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support to mask file attributes with FMIN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s the user to tell FM not to read certai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idden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/A switch to toggle the file attributes se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INST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ability to specify what directory to unarch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.  User will be prompted for a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pressing ALT-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ability to copy file to current directory (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file) or copy file to new name if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ame already exists in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hanged screen saved message to move around at rand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stay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 File Manager on a hard disk system,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M.EXE  and FM.HLP to a directory on your hard disk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DOS path.  (For  more on the DOS path, se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ference manual.)  FM will run with no further install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customize  the defaults, such as  colors, video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use the FMINST.EXE program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 the File Manager on a  floppy disk only system,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.EXE to  either your boot disk or your utility disk.  O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booted, place the disk containing the File Manager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and type FM.  Once the File Manager has been start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to access itself on the disk, so you may swap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times as you like and use the Alt-F command to tell F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the new  disk.   For  more, see  the Alt-F  comman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 of this  manual.  To  customize the  defa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as colors,  video type,  etc., use  the  FMINST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 below.   The  help system  will  not function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since the FM.HLP file will not always be availab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reside either  in  the current  disk  and directory,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on your DOS path,  or in the  directory speci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MINS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INST.EX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MINST.EXE installation program allows you to chang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faults in the File Manager.  To use FMIN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INST [/Fd:\path\name] [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DOS prompt.   The commands in  brackets are optiona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[d:\path\nam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anager must be in the same directory and mus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 renamed.   If  it is  in a  directory  other tha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ne or it has been renamed, use the /F switch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INST /F[d:\path\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:  is the drive the  File Manager resides on,  pat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irectory name of  the directory where FM resides,  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ame  of the FM file.   If FM is in 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s been renamed, you only need to specify the new name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INST /F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M is on the same drive but in a different directory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and name,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INST /F[\path\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M is on another drive, you must specify the full drive,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force  the installation program  to use blac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mode.  If you have  trouble reading the text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re using a LCD  display, you may need to specify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FMIN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all of the colors that FM use to displa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reen.   Below is  an explanation of the  defaul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they are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Normal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text on the main  screen is light grey on blu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is is how FM displays the files 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Highlight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text on  the main screen is white on blu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is is how FM  displays the file and statistic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, the  main hot key  references, the copyright  and 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irect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Statistics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text on the main  screen is yellow on blu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is how  FM displays the statistics in  th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nd the labels for the main hot keys  and current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 highlighted  file is white on  red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the current file will appear in the  file window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the color used to point to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ly  highlighted directory  is  white  on r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 This is  how FM will display  the current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Window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pup  window  borders are  white on  green by 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cludes all popup windows, such as the help window,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directory  window, popup  menus,  and popup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Window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pup  window text is black  on green by defaul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text in all windows that use the  popup window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prompt  text is  black on light  grey by 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FM displays all prompts where information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typed  in.   This is  how the  center on  the 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the border will  be in the  color specified by the  pop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message borders are white on red by defaul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only includes error messages, but popup windows that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when FM does a destructive process, such as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overwriting exiting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message text is yellow on red by defaul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M displays  text in popup windows that  use the popu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col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electable Menu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selectable  menu items are  red on green 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olors  are defined by  the setting of the  popu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Normal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lear  screen normal  text is  light  grey on  blac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is is the color FM will clear the screen  i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, run a DOS command, list or edit a file, and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If your DOS environment is normally white on blue, t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or to match your normal DOS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Highlight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lear screen  highlighted  text is  white  on black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is is how FM displays highlighted text when it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using the clear screen normal tex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de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ideo  defaults can  be  set  according  to your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/monitor  and  your tastes.    The defaults  which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defaults  to 25 rows  but can  use EGA 43  or VGA  50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 Use this to  set the default FM will use.   If FM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unt of  rows, it will  reset the adapter 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when you exit.   What this means is,  if you are in 43 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and FM is set  for 25 row  mode, when you start  FM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25 row mode.  When you exit FM it will rese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43 row  mode.   You  can override  this setting  with the  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 See  the  section on  command  line switches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deo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 FM will use mode  the mode your video adap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.   This means that  if your adapter in  is 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mode,  FM will use black  and white mode, or if 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de, FM will use color mode.  By setting  this defaul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orce FM to use color,  black and white, or monochrome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f you set FM for color mode and you are in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te mode, FM will use color mode regardless of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etting.  However, FM will always leave the video sys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it was in when it  was started.  This means that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 black  and white and  you set  FM for color,  FM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de, but  will reset the mode to black  and whit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   You can  override the setting  in FM with  the /C (col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 /B  (black and  white)  switch, or  the  /M (monochro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 For more information,  see the section  on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 Dela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to specify the amount of time FM will wait to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when no key has been  pressed.  The default time i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Valid times are 0  to 9 minutes.  By specifying 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0, you  will disable  the screen  saving feature.   Th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must be  a whole number.   You  can override the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/D switch.   For more information,  see the 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in this manual. Times are approx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S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tests your  screen to  see if  static appears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uring screen writes.   FM uses direct  memory acc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 its screen  writes  by default.   This  can cause 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now) on some older CGA adapters.  If you have this problem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tell FM to write to  the screen with no snow.  This s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writes, but not by  much.  You can  also specify 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 with  the /S  switch.   For  more information,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command line switch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stomiz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 to set the  defaults FM  will use fo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/editing, printer port, and  file mask.  These can 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either from within FM or by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/Edi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is to specify a  file listing or  editing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FM to use when ENTER is pressed on a highlighted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 lister will be called  just as if you  had en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override this setting when you  start FM by using the 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r change  it within FM with the Alt-L  command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e the section on command line switches or the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command in this manual.  The  maximum length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characters and  no spaces  are allowed.   The  progra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 in a directory  specified in your  DOS path,  bu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and file  name if you are using DOS  3.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rinter port FM uses is PRN. 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fferent port  you can specify it  here.  This can 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rom within FM with the Alt-P command. 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see the  section on the Alt-P command in  this manua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specify a  file name for FM to print to.  If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FM will print to  that file in the current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, and if the file already exists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ile  mask FM uses is *.*.   You can specif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mask  using both the ? and * wildcards. 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ildcards,  see your  DOS reference  manual.   This 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way FM reads the directories on your  disk,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urrent directory.  This can be changed from withi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4 or using the /F switch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F4 Change  File Mask command or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needs to know what directory it will be residing in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nd  its help file.   Enter the drive and  directory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 d:\path.  A trailing backslash is not necessar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the current  working directory the first time 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INST.  If you delete  the directory string, FM will sear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for it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program that FM  will call to archive 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highlighted file  or marked  files.  The  command that 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is in thi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Prog [filename.ext/@response.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lace any switches for the archiving progra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will be placed in the command  prior to the filename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s use thi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 program  that FM  will  use to  unarchi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allows you to tell  FM what file  attributes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.   For instance,  you may  not want FM  to display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files.  Use this to toggle the hidden attribute off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 will no longer display  files that have 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By default FM reads  all files regardless of their  attri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e.   After setting this option,  FM will only read 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attributes matching the highlighted attribut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is used in conjunction with the /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See the section on command line switch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 specify the default sort order  FM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for FM  to sort the files  by name in a 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 You can set whatever default you wish to use.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orted in any order you wish once you start FM.  Th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sort order when you first start FM.  For more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 see  the  sorting  commands in  the  command 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ab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 you to  make permanent changes  to the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Keys in  FM.   These  keys  will perform  whatever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you program them to perform when they are invoked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several replaceable parameters you  may plac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you enter for the keys.  For complete instru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able  parameters and their  uses, see the  section on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ble Function Keys in  this manual.  You can  chang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from  within FM;  however, the  changes will  be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.  The only way to change the assignments perman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is to use the FMINST instal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 you to save  the changes  you have mad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.EXE file.  FM does not use a separate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you make are written  directly to the  EXE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get an  error when trying  to save your  changes, the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most likely been set as read-only.  Use FM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 of the EXE file and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Manag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-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 help key will bring up the help system.   Which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you get when pressing  F1 depends on the task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performing.   The  help system  is completely 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   Some help  screens  will have  cross  refere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that  are related to  the current help screen.  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ther  screens, highlight the  topic name and 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help screens  will allow you  to jump  to the  help inde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 the help index catagory that is always in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hand  corner.  In  the index you  will find all 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 listed  and you  can  access the  entire 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here.  Many of the  screens contain more than one p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The page you are currently on and the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ges will always appear in the upper right-hand corner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catagory has more than one screen, you may press Pag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to navigate the help catagory.   Pressing ESC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- Mark/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2 key  will mark  or unmark  all of  the fil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If less files are marked than the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iles then all  of the files will  be marked.   I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marked then they will all be unmar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 a few files are  marked and you want  to un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out unmarking each one individually,  then press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twice.   The first  press will  mark all  of the  fi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ress will unmark all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works on copies,  deletes, and moves only.  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ffect any other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if there are 20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 marked 15 of them individually using 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pace Bar in this section)  and now you wish to unmark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go back to each file individually. 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and FM will mark the other 5 files, now press F2 a seco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M will unmark all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you wish to copy, move, or delete almos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 current directory (say  15 out  of 20),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each file you want to work with, press F2 and mark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then unmark the  files you do not want to 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 using the Space Bar o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2 -- Reverse file ma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2  will reverse the  current file marks.   If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 it will  become unmarked, if  it is  unmarked i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- Chang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3 key will prompt for a  new drive.  No colon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return is needed after  the drive letter is pressed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 corresponding to the drive you wish to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M will change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-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4 key  will prompt  you for  a new  file mask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file mask  FM will reread  the files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display only the  files that match  the file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 certain masks, the  directories may  not be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e file window.  To change to  a new director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command to bring up  the directories window. 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is *.*.   The /F command line switch will 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 FM with a different  default mask.  See 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switche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 mask besides *.* has been entered, then pressing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when the file  mask prompt window is displayed 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k to *.*.  You can customize this feature  with the FM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program.   To  specify a  default  filemask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, use the /F  switch. For more 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command line switch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- Sort files by name/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5 key  will sort  the files alphabetically  by nam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.   This is the default sort used when FM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Sorting  the files does not affect markings;  i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marked  it will  remain marked.   The  sort order 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status  window.  You can customize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MINST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5 -- Sort files by name/de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5  key combination will sort the files the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 the F5 key by  sorting the files by  name in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is  becomes the new  default until explicitly 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ustomize this  feature  with  the FMINST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-- Sort files by extension/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6  key will sort the files  alphabetically by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ending order.   It works the same as the  F5 key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 is  by extension.  This also changes  the default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the extensions,  so if you change the  directory,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read the current directory the sort order will remai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   You  can customize  this  feature with  the  FM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6 -- Sort files by extension/de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6  key  combination  will  sort the  fi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order of the F6 key by sorting the files by exten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.   This becomes the new default until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 You can customize this feature with the FMINST ins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- Sort files by size/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7 key  will sort the  files by size  with the smal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first.   It does  not affect the  markings and chang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order to size.   You can customize this featu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MINST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-- Sort files by size/de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LT-F7 key combination will sort the files by siz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rgest file being  first.  This  is the opposite  of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is becomes the new default until explicitly chang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ustomize this feature with the FMINST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-- Sort files by date and time/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8 key will  sort the files  by date and  ti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st being first.  The files will first be sorted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then by date.  This will cause files of the same 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rted by time.   It does not affect the markings  an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sort order to date  and time.  This  become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ntil explicitly changed.  You can customize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MINST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8 -- Sort files by date and time/de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8 key combination  will sort the files by 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 the newest files being  first.  This is the opposi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8  key sort  order.   This  becomes  the new  defaul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 changed.   You  can customize  this feature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INST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- Arc/Unarc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F9 will  allow  you to  change  the currently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nd unarchiving programs.   These programs can be  pe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tly set with the  FMINST installation utility.  See  the 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t-Z command for more on how to use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- Execut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10 will  bring up a  menu allowing you to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, shell to DOS, or run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s are  explained below.   FM will  remember the  dr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video mode, and other environmental factors when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or program is executed  and change them back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te if they were changed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alid DOS command may be entered.  The DOS comman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window will always contain the last command enter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this command or just press enter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oose this option to shell to DOS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work at the DOS prompt until you wish to return to FM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FM type EXIT at the DOS prompt.  Remember tha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to DOS FM is  still loaded into memory.   To return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ee the memory FM is using, use the ALT-X command to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execute  the currently highlighted file  a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as  typed at the DOS prompt.   Only files with COM, 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extensions can be run by DOS, therefore, pressing F9 whil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th a different extension is highlighted will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  You  can also run 4DOS 3.0  BTM (batch-to-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f you  are  using the  4DOS  command interpreter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enables you to run any program as long as it can f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.   The available DOS memory  is alway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tus window.  Many DOS enhancers and extenders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ecify other executable extension, so FM will attemp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; however, only  files that are valid for  your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-- Change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A will display the currently highlighted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 You can change  the attributes by  toggling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 with A for archive, H  for hidden, R for read only, and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.   Changes will  not be  made to disk  until ENTER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 ESC will allow you to  abort the changes.  If E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and no  changes were made, FM will act  as though ES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--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C  will copy the currently  highlighted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are marked or, if files  are marked, it will copy all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gardless of the current highlight file.  If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 is not marked, it will not be copied. 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a drive and directory to copy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copying  FM will check to make sure a file b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oes not exist in the  destination drive and directory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oes  you will be prompted  whether or not you  wish to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existing  file, skip the file being copied  or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 new  name.  This will allow  you to copy a fil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 with a new name (make  a duplicat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ith  a different name).  Specify [R]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he file already exists and the file will be copi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under the new name.  However, the fi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dded to the file window and  the disk statistic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 Pressing ALT-F to reread the current directory wil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update the statisti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will check to make sure that there is enough  roo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rive for the file being copied.  If there is n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ompted whether  to continue  or not.   This 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oices: ESC will abort the copy process; ENTER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py the current  file; and any  other key will skip 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o to the next one.  This will allow you to back up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o floppies  by marking  all of the  files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m to the floppy drive.   When there is not enough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to  copy, you  can swap  disks and  then continue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by pressing ENTER.  FM will NOT split a fil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so  you cannot copy a  file that is larger  than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of the destination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are being asked  to enter a  destination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copy  to, you may press ALT-T  to get a lis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on the destination drive.   You will  first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drive specification  to copy to.   Then a list 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at drive will appear in a window. 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, just move the highlighted  bar to the desired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and  press ENTER.   The directory  will be entered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rompt window  for you.  You  may then edit this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press ENTER to accept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opying marked files you will be asked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these files or  not when the copying process  is fin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is yes, but entering N  will leave the files mar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 you to copy the  files and then delete  or mo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have been copied without having to remar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-- Delete file(s) or remov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D will delete the currently highlighted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are marked.  If files are  marked it will delete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gardless of the  current highlight  and if 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  is not marked it will not be deleted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whether or  not to continue with the  delet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 NO.  If you really want to  delete the fil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Y is the only way to do so.  There is no way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mpting.  This is for your protection to prevent acc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 deletion of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o files are marked  and a directory  is currently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, then FM  will attempt to remove  that directory.   If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remove the directory, then the directory may not be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to the  directory and  delete or move  the files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it contains, then move back  to the pa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y removing  it again.  FM  will then be able to 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-- File encryption/decry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ALT-E will  bring up  the file  encryption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encrypt or decrypt  a file.  A minimum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ust be  used for a pass phrase,  and up to 68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The longer the phrase, the better the encry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Always work with a  copy of the file when decryp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sures that  if anything  goes wrong,  you still 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encrypted file that hasn't been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ncryption  is a  destructive and dangerous  proces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ne with  care and intelligence.   When a file  is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file is  overwritten with the encrypted file 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contents unretrievable.  If you are unsure whe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encrypted or not, view it first.  If you can read 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(if  any  of it  is in  plain English)  then it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.   99% of  all executable  files, such as  COM and 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ill have some readable text in them somewhere, als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has no way of telling if a file has already been encry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  The encryption process does not leave  any clues o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ithin the file.  This is done for a safer encryptio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extremely hard for anyone to ever crack the passwor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ccidentally decrypt  a file that was  not encryp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y encrypting  it with the  password you  used, you can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ve the cont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the wrong password on an encrypted file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crypting  it, you must follow  the steps below 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cont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you  have a file that  is encrypted and the 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 sesame" and you decrypt it using "open  sesime". 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lost.  You must backtrack your steps exactly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 the file using  the wrong password (this is  the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st step  you took, decrypting with the  wrong passwor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case "open  sesime".  This  puts the file  bac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encrypted form.  Now decrypt your file using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"open sesame".  Your file will then be  in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nothing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-- Reread files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F will  clear the  file window  and rere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current directory using the current sort order.  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reads  the directory automatically when  a multipl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ve is made,  or a new directory is created.   If you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key to run a DOS command  to unzip or unarc a file,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be displayed when you  return to FM.   To displa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you must explicitly tell  FM to reread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by pressing ALT-F.  If for some reason you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read  are just not  right and there  should be mor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of them,  pressing ALT-F will force a reread of the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  It also clears  all marks and resorts all of the fil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efault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-- Change Programmed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K will  allow you  to view and  edit your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ed function keys.  Any changes  made here will not be pe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t  and will be lost when you exit FM.  To change the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se keys, use the FMINST installation utilit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information on  how  to use  the programmabl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 refer to the section on Programmable Function Key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-- Change Listing/Editin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ALT-L will allow you to change the file lis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rogram from  within FM.   The maximum  string lengt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is 30 characters  and no  spaces are allow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ntered  will  be sent  to  the DOS  command 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 by the name of  the currently highlighted  fil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[options]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as if it had been typed at the DOS prompt.  You can cust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e this  feature  with  the FMINST  installation  program.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efault program at the command line, use the /L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the section on command line switch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  lister or  editor has  been  previously set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INST  installation program or the  /L switch and 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 use that lister and  you do not want  to specif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r/editor, then pressing ENTER by itself after pressing ALT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ringing up the lister/editor prompt window will canc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r/editor.    This will  cause FM  to  use its  inter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routine.  To  specify another lister/editor again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L and type in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--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M  will move the currently  highlighted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are  marked.  If  files are marked  it will move 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gardless  of the  currently highlighted file  and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highlighted file is not  marked it will 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a directory to move the files to.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be moved on the current disk drive, they cannot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drive  to another.   Also, a file  cannot be moved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 a file  by  the same  name already  exists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being asked for a destination director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to, you may  press ALT-T to list all of  the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es on the current drive.  To choose one to move the file(s)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ed bar to the desired destination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 directory will be entered into the input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or  you.  You may  then edit the directory  name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-- Creat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N will prompt you for a name for a new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   The directory  will be  created as  a  subdirector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 Any valid  DOS file name  character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directory name can consist of 8 character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 period and a  3 character extension.   FM 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read  the files and  directories to  add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it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-- Change video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O will cause FM to change to/from 25/43/50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 All monitors  support 25 line mode, EGAs  support 43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d VGAs  support 50 line mode.   If your  monito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e  besides 25 lines, you  can use this to  change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the modes.  The default mode FM will use can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MINST instal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-- Print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ALT-P  will bring  up  a menu  offering  you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The  first choice,  print Current File,  is only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highlighted in the file window.  If a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 cannot  be selected.   Selecting this choi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 currently  highlighted  file.   The  printing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 therefore,  it  will  only  work  with  pre-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,  such as; text files that are pure ASCII,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  documents like this  one.  It will  attemp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f your printer can print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choice, print Directory, will print a list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including all files and directories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displayed  on the  screen.   This allows  you to 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py of the directories on your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choice, Change Port, allows you to change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M uses to print to.  The default port is PRN, but any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acceptable,  such as; LPT1, LPT2,  COM1, COM2, etc. 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specify  a disk file  name.  This  name will b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o and  will be saved  in the current  directory.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copy  of your directory listing by changing  the por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such as DIR.LST, and then choosing the pri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You can customize this feature with the FMINST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program.  To specify a default port at the command lin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P switch. For  more information, see the section  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-- Renam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ALT-R  will  allow  you to  rename  the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 or directory.  You  will be prompted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It must be a valid DOS file or directory name cons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ximum of  8 characters followed  by an optional period  an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xtension.  Only valid  DOS filename character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-- Display system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S  will bring up  a window  displaying a 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statistics of  the system FM is running 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you to  tell many things about a system when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bout the system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-- Display disk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T  will bring  up the  directory window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will display  all  of the  directories  that ar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sk drive.  You can browse through these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to  the one  you want.   Pressing  ESC will 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directory change, FM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read the files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-- Rescan disk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CTRL-T will force  FM to rescan the  directo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isk and save the new information in the DIR_INFO.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se this feature when you have made or remov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 or another program.   Also, if you believe 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is not accurate,  press CTRL-T so FM will  re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make  a new list.  For 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DIR_INFO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-- Unarchi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ALT-U will  cause  FM to  call  the currently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ing  program passing it  the name of  the currently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file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Prog [options] 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 must be  entered into the  unarchiv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line.   To set the unarchiving program use the F9 key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it permanently, use the  FMINST installation utilit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narchiving program name, enter  any options, such  as -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but not extract the files, or -V to view the file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 for a directory to unarchive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 You can use  the current  directory by  simply lea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blank and pressing enter or you can type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By  pressing ALT-T you  will be prompted  for the dis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  the file to.  After pressing the drive specificati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the  directories on  the drive  will be  displayed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directory highlight it and press enter. 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yped into the prompt window  for you.  FM will the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to the archiving utility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Prog [options] [filename.ext] [Unarc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rent directory  is used to unarchive the  file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will be reread to add the new files to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-- Exit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ALT-X will quit  FM and  return you  to DOS.  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would ever want to do  that is beyond me.  Once 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you'll never want 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-- Archive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Z  will  cause FM  to  call the  currently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.  The command passed to this program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rcprog options] [arcfile] @[response.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will  generate a response file using a unique file nam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hold the names of the currently highlighted file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marked  files.   Many  programs  support response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 manual on your favorite  archive program to see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 them.  Most of the more  popular ones do.  The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 automatically deleted  after the  call to  the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been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 are commands  you  have placed  in the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ring  using the F9  command or the  FMINST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pecify  options when  prompted for  an archiv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ype only the name with or without an extension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ype an extension the default extension specified with FM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9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updating an archive  file that already exists,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eread  the file's information.   Therefore, the 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time and size may not be correct,  however, the total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on the  current disk will be  updated.  If the file 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then this information  will be correct when FM  add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- Change directory or vi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ENTER will make FM take one of two actions dep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on whether  the currently highlighted  entry is a  fil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 is a file, the file will be opened and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is a  directory, FM will  change to that  directory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 directory  is  highlighted, you  will  change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Directories are marked with the &lt;DIR&gt; symbol n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ame.  When you are in a subdirectory a directory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 file list with the name '..'.  This '..'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parent  directory of the current  directory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ove  up the  directory tree to  the previous 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cannot be renamed or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 is highlighted,  it will be listed to 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will scroll and can  be paused by pressing  any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 by pressing another key.   Pressing ESC  will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and return you to the directory listing.  The /L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you to use your  favorite file listing  utility o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default scrolling or you can change the lis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rogram from within FM with  the Alt-L command.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on command line switches  or the Alt-L  command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You  can  customize this  feature with  the FM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-- Mark/Unmark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space bar will mark an unmarked file or 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rked file. It will  then move the highlight to the 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 highlight is on the  last file, in that  case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on the last file.  To mark or unmark all of the file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on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Z/0-9 -- Go to file or directory that begins with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 letter or number between A-Z or 0-9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to the  next  file that  begins  with that  lette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f no file past the current  file matches, FM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rom the beginning  of the list and move 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 first match  it finds.   If no files  match a  bee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.   This works for the  first character of the  file nam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the current sort ord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allows 11 command line switches when it is starte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-- force FM int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-- force FM into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- force F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-- eliminate snow on older C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-- force FM  to use ROM  BIOS video instead  of direc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  This  will cause the  display to be  quite a bit  slow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will make  FM compatible with almost any 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BM ROM BIOS compatible and not 100% IBM hardwar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## -- change the amount of video lines FM uses, where ##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, 43, or  50.  FM can  use EGA 43, VGA  50, or default 25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  FM will  detect the amount of lines  currently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fault to that.  For instance,  if 43 line EGA mod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FM will use 43 lines by default.  Using /R25  will forc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25 line mode.   FM will  always leave the  video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the same as it was  set when FM was started.   No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between the /R and the number of lin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 FM  will check the current video mode w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tarted.   If  the mode is  set to 40 or  80 column 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,  FM will automatically switch to 80 column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If it is 40 or 80 column color, then FM will use 80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de.   If  you force  FM   to  use  a  mode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 mode   when   it  was  started,   F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mode to what it was set   at when  it was star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.   For instance, if you  are using  a 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mode  is 40 column color  and you start FM wit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switch, FM  will change  the mode  to 80  column   black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.   When  you  exit FM it will change  the mode back to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is DesqView  aware and  should run properly  in a 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esqView environment.  This detection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# -- change  the screen  save delay time.   This specifi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  FM will  wait before blanking  the screen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.   The  default time  is 5  minutes, but  thi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any  value between 0 and 59.  When 0 is specifie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will be turned off and FM will not blank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ust be a whole number, decimals are not allowed.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revent  damage  to  your monitor  during  long  peri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.   Pressing  any key  will restore  the screen 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state before  it  was blanked.    No space  is 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/D and  the number of  minutes specified.  Ti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[mask] --  change  the file  mask  that FM  starts with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 entering /F*.C will cause FM to only display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n extension of .C.  The mask can also  be chan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M with the F4 key.  The current mask is always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tus window.  No space is allowed between the /F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[AHRS] -- Toggle file attribute set with FMINST.  If you set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display hidden  files with FMINST, then specifying  /A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will enable FM to read and display hidd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 one option can be specified.  For instance,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not to display hidden and read-only files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FM /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FM to display both typ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/A parameter toggles the  state of the  defaults 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INST.   If hidden attributes are toggled on in FMINST, /A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 them off, if hidden  attributes are toggled  off in FMIN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H will turn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[progname] -- specify external  lister or editor. 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an external file listing utility or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4DOS's built in LIST command or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FM /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 will run  4DOS's  LIST command  when EN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when  a file is  highlighted.  The 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ll  automatically be  added to the  command, so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is pressed the actual command sent  to DOS will b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xtension is not required, but the  program must b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is included in your DOS path.  No space i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/L and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- do  not create DIR_INFO.FM file.  By  default, FM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lled DIR_INFO.FM in the  root directory of  hard dis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irectory information.   Use this switch to tell FM 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ile.  FM will never create the file on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or /H --  display a help screen  displaying all valid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FM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display a  help  screen explaining  all  of F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 switch characters  are /  and -.   All  switch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one of these two characters.  The let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character can be either upper or  lower case, ca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reads  its command  line switches  backwards.   I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 the last  switch specified  on the  command line  i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n  the next to last, and  on down.  What  this mea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f you specify 2  switches that contradict  each oth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ne specified will override the last one.  For instanc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FM /B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telling FM to start in black and white mode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n the same command line.  FM will use black and  whi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was the first switch specified.  What this  means 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a batch file with the switch options you use the m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se can  easily be  overridden.  Take  the following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%1 %2 %3 /B /R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tch  file tells  FM to  run in  black and  whi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GA 43  line mode.   Assuming the name  of the above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 F.BAT, typing the  following command  will overr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in  the batch file  and run  FM in color  mode using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F /C /R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replace the %1 parameter with /C and the %2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with /R25.  Then when the command line is interpreted, the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R25 command  switches will be specified first overr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and /R43 switches that are contain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customize all of the video defaults with the FM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.  These will become the new defaults when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from the command  line with no switches, but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be  overridden  with  switches even  after  install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INST.  For more information on installing defaults into FM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FMINST installation progra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ab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 allows you to program the Control F1 through Control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perform any valid DOS command.  But FM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replaceable parameters  within  the commands. 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you  to  build  several custom  commands  from  on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the environment.   A list of  valid parameters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F  -- When  FM finds this  parameter in a  CTRL-F-key string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 it with  the full  file name  and extens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ighlighted file.  For instance, if you program CTRL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~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highlight the file MYFILE.TXT and press CTRL-F1, F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DO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up QEDIT and telling it to load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f --  This works  just  like the  ~F parameter;  however,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 with the  currently highlighted  file's name only.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e -- This works the same  as above; however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currently highlighted file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D -- This will be replaced by the current drive and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m d:\path\.   A trailing backslash 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d -- This will be replaced by the current drive in the  form d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n will automaticall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P or ~p -- This is perhaps the most powerful replaceable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.  It  instructs FM to  pause before  running the comma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enter a string  that FM will replace  the ~P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program the CTRL-F1 key to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~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when you press  CTRL-F1, FM will pause  and an input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.   This will allow you to  type in any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for the Format command you wish.  You may want to type b: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or a: /s /4.  Any string you type will replace the ~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IR_INFO.F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saves the directory  structure of your drive in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DIR_INFO.FM that is stored  in the root 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hat the  information pertains  to.  This  file is 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irectory  is made, removed,  renamed, or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s not found in the  file when the directory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is file is searched for whenever FM is sta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you change  to a drive.   If the file  is not foun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 is searched and the file is created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.   Once  the file  has been  created, FM  will not 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the entire drive for  the directory information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arted.  This means  that FM will come up almost insta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ously after  the file  has been  created.   If  a directo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or made  using DOS or another program, then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o  update the DIR_INFO.FM  file.  One  is to delete 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start FM.  This will make FM reread the directory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 create a new  file.  The  other is  to press CTRL-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FM to rescan the directories on the current drive;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information will  be saved  to disk  if you  are on 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_INFO.FM file is never created on a floppy disk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for faster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has built  in mouse support. FM's mouse  support emu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 keys,  the ENTER  key, and  the ESC  key.  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emulates the ESC key and will bring up the pop-up menu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any command that  ESC will abort.  The left button emu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 key and will perform  any function that the 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, such as; changing directories, etc.  Mous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emulate the cursor keys  and move through  the file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s use full point-and-shoot mouse control. 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 called up, the  mouse cursor  will appear and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y menu item by placing the mouse cursor on that i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menus are available  by pressing the ESC key  wh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 file window.  By pressing ESC or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n  menu will pop-up allowing  you to choose any 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commands in a  point and shoot fashion with 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or a mouse.  Pressing  ENTER or clicking the lef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oose  the highlighted item,  pressing ESC or 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button will  leave the menus  and return  you to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Y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is written in C  and assembler using the Borland  C++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compiler,  Turbo  Assembler 2.5,  and  the CXL  5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library.  All source  code editing is  done using Q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  The main system FM is developed and initially tested 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Add 286/12 with EGA color video.  The operating 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4.01 with 4DOS  3.0 used as the main  command interpr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as created with WordPerfect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a registered trademark of J.P.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registered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is a registered trademark of Borland Internation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is a registered trademark of Applied Systems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L is copyright Mike Sme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is a registered trademark of MicroPro Internatio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is a registered trademark of The WordPerf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PKUNZIP are registered trademarks of 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Manager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 _____ copies of  The File Manager at  $30.00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each.    This   entitles me  to free phone  support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 of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__________________ State:_____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 (_____) 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uisiana residents, please add 8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yment enclosed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x (if applicable)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enclosed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 are available at  very reasonable prices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inquiries and/or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Graphics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5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ner, LA 70063-15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 do you have:_________ Release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The File Manager from?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using the File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