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ing for the best in new software?  Look no further than the Superboar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you see in the "DLC-WEST Superboard" areas is just a SAMPLE of all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 files you could be getting if you called the Superboar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all us today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This file reached you via Regina's Adult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߱�� ��� ��� ������� ������� ������� ������ܱ�����ܱ�����ܱ�����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 ��� ��� ���</w:t>
      </w:r>
      <w:r>
        <w:rPr/>
        <w:t>߱�� ������� ���߱�� ���߱�۱��߱�۱��߱�۱��߱�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 �����   ������� ������ ��� ��</w:t>
      </w:r>
      <w:r>
        <w:rPr/>
        <w:t>۱�����۱�����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߱�� ��� ��� ������� �����   ��۱��� ���߱�۱�� ��۱��߱�۱�۱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���� ���     ������� ��� ��� ������</w:t>
      </w:r>
      <w:r>
        <w:rPr/>
        <w:t>۱�����۱�� ��۱�� 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      ������  ��  ��  ������ ������ ��  �� 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</w:t>
      </w:r>
      <w:r>
        <w:rPr/>
        <w:t>9600 CompuCom  (306)789-8690  &lt;- Rings on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4K v.32     (306)789-8682     Fidonet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IZING THE NEWEST FILE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GIGABYTES OF FILES TO CHOOSE FROM ON CD-ROM + 5 MEG OF NEW FILES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Adult GIFs &amp; Stories, Windows 3.x Program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be Regina's most helpful BBS as well as being Regina's most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inform us of any problems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