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MS.DOC - 11/19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fel Matching System (TMS) is a database of Tiny Tafels (TT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is not located in one place.  It is divided among sever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Systems (BBS).  These BBS's are linked electron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bout 30 to 40 BBS's in the North American TMS Network (TMS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veral in the Continental European TMS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your computer and modem to call one of the participating BBS'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dd your TT to the database and request a matching report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will be passed from BBS to BBS in the network and a mat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on each BBS's portion of the TMS database.  Your reports (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) will eventually be returned to the BBS where you enter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.  You then dowload your reports.  This process may take tw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weeks (perhaps mo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ports will contain contact information for other genealogist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working on the same families as you are.  You can then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ther persons to inquire about their research.  If any of them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searching the same family lines, you may both benefit from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MS software is a copyrighted product of CommSoft Incorporated. 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without charge by a BBS that participates in the system,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harge is made to users of T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the participating BBS's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MS NODE LIST 09/18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   BBS name                            SysOp             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----------------------------------- ------------------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/330 Root Cellar Too!!, Littleton, CO    Charles Simpkinson 303-770-3217</w:t>
      </w:r>
    </w:p>
    <w:p>
      <w:pPr>
        <w:pStyle w:val="PreformattedText"/>
        <w:bidi w:val="0"/>
        <w:spacing w:before="0" w:after="0"/>
        <w:jc w:val="left"/>
        <w:rPr/>
      </w:pPr>
      <w:r>
        <w:rPr/>
        <w:t>363/18  Cornucopia TBBS, WinterPark, FL     Jim Howard         407-645-4929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/22  Rare Readers, Tempe, AZ             Ron Stalzer        602-756-2855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/30  Roots(SF!) San Francisco, CA        Brian Mavrogeorge  415-584-0697</w:t>
      </w:r>
    </w:p>
    <w:p>
      <w:pPr>
        <w:pStyle w:val="PreformattedText"/>
        <w:bidi w:val="0"/>
        <w:spacing w:before="0" w:after="0"/>
        <w:jc w:val="left"/>
        <w:rPr/>
      </w:pPr>
      <w:r>
        <w:rPr/>
        <w:t>271/300 Relatively Speak', Williamsburg, VA Hershel Kreis      804-566-0219</w:t>
      </w:r>
    </w:p>
    <w:p>
      <w:pPr>
        <w:pStyle w:val="PreformattedText"/>
        <w:bidi w:val="0"/>
        <w:spacing w:before="0" w:after="0"/>
        <w:jc w:val="left"/>
        <w:rPr/>
      </w:pPr>
      <w:r>
        <w:rPr/>
        <w:t>209/720 The Gene Splicers BBS, Las Vegas NV John Le Duc        702-731-9453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/212 Northwest Genealogy BBS Tualatin OR Gary Roth          503-692-0927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/222 N.W. Family Hist., Oregon City, OR  Wayne Silsbee      503-657-6578</w:t>
      </w:r>
    </w:p>
    <w:p>
      <w:pPr>
        <w:pStyle w:val="PreformattedText"/>
        <w:bidi w:val="0"/>
        <w:spacing w:before="0" w:after="0"/>
        <w:jc w:val="left"/>
        <w:rPr/>
      </w:pPr>
      <w:r>
        <w:rPr/>
        <w:t>370/70  Options Unlimited, Athens, GA       Ben Bedell         706-543-5468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/8   River City Roots, Jacksonville, FL  John Boots         904-384-1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/117 PasTracks Genealogy, La Porte, TX   Edward Hayden      713-470-8657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/270 TRACE!, Houston, TX                 Susan King         713-862-6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/422 CPAFUG, Columbia, MD                Walter Anderson    301-989-8960</w:t>
      </w:r>
    </w:p>
    <w:p>
      <w:pPr>
        <w:pStyle w:val="PreformattedText"/>
        <w:bidi w:val="0"/>
        <w:spacing w:before="0" w:after="0"/>
        <w:jc w:val="left"/>
        <w:rPr/>
      </w:pPr>
      <w:r>
        <w:rPr/>
        <w:t>264/152 Intercity BBS, Richmond, VA         Tyronne Foy        804-353-4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274/33  RamsGateWest, Fredericksburg, VA    Gary T. Moore      703-898-4821</w:t>
      </w:r>
    </w:p>
    <w:p>
      <w:pPr>
        <w:pStyle w:val="PreformattedText"/>
        <w:bidi w:val="0"/>
        <w:spacing w:before="0" w:after="0"/>
        <w:jc w:val="left"/>
        <w:rPr/>
      </w:pPr>
      <w:r>
        <w:rPr/>
        <w:t>3639/16 Visions_Past and Pr. Spartanburg,SC Mike Champion      803-587-9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3647/3  Vangaard Keep, Sumter, SC           Derek Cosby        803-469-3184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/465 The Relative Connection,            Chuck Haine        301-762-6813</w:t>
      </w:r>
    </w:p>
    <w:p>
      <w:pPr>
        <w:pStyle w:val="PreformattedText"/>
        <w:bidi w:val="0"/>
        <w:spacing w:before="0" w:after="0"/>
        <w:jc w:val="left"/>
        <w:rPr/>
      </w:pPr>
      <w:r>
        <w:rPr/>
        <w:t>280/9   So of the River BBS, Overland P, KS John Schnake       913-642-7907</w:t>
      </w:r>
    </w:p>
    <w:p>
      <w:pPr>
        <w:pStyle w:val="PreformattedText"/>
        <w:bidi w:val="0"/>
        <w:spacing w:before="0" w:after="0"/>
        <w:jc w:val="left"/>
        <w:rPr/>
      </w:pPr>
      <w:r>
        <w:rPr/>
        <w:t>159/525 Colonial Family Rsrch, Lansing, MI  Bill Korroch       517-882-0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234/29  Northwest Ohio Roots, Vanlue, OH    Bob Wells          419-387-7393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/414 OGS/Kintracers, Toronto, Ont.       Ray Whidden        416-932-9781</w:t>
      </w:r>
    </w:p>
    <w:p>
      <w:pPr>
        <w:pStyle w:val="PreformattedText"/>
        <w:bidi w:val="0"/>
        <w:spacing w:before="0" w:after="0"/>
        <w:jc w:val="left"/>
        <w:rPr/>
      </w:pPr>
      <w:r>
        <w:rPr/>
        <w:t>154/501 City - Flags Genealogy, OakCreek WI John Robins-Wells  414-761-2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124/110 Mainframe Exchange, Dallas, TX      Doug Light         214-221-8931</w:t>
      </w:r>
    </w:p>
    <w:p>
      <w:pPr>
        <w:pStyle w:val="PreformattedText"/>
        <w:bidi w:val="0"/>
        <w:spacing w:before="0" w:after="0"/>
        <w:jc w:val="left"/>
        <w:rPr/>
      </w:pPr>
      <w:r>
        <w:rPr/>
        <w:t>124/700 Xanadu, Grand Prairie, TX           Don Wills          214-647-8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/177 K-W Amateur Radio, Kitchener, Ont.  Fred Hicks         519-578-9314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/107 The Mountain Top BBS, Cincinnati OH Gerald Ellison     513-921-5568</w:t>
      </w:r>
    </w:p>
    <w:p>
      <w:pPr>
        <w:pStyle w:val="PreformattedText"/>
        <w:bidi w:val="0"/>
        <w:spacing w:before="0" w:after="0"/>
        <w:jc w:val="left"/>
        <w:rPr/>
      </w:pPr>
      <w:r>
        <w:rPr/>
        <w:t>226/130 Genealogy Hotline!, New Albany, OH  Carol Montrose     614-855-0955</w:t>
      </w:r>
    </w:p>
    <w:p>
      <w:pPr>
        <w:pStyle w:val="PreformattedText"/>
        <w:bidi w:val="0"/>
        <w:spacing w:before="0" w:after="0"/>
        <w:jc w:val="left"/>
        <w:rPr/>
      </w:pPr>
      <w:r>
        <w:rPr/>
        <w:t>347/3   The Idaho Root Cellar, Boise ID     Don Haacke         208-362-1441</w:t>
      </w:r>
    </w:p>
    <w:p>
      <w:pPr>
        <w:pStyle w:val="PreformattedText"/>
        <w:bidi w:val="0"/>
        <w:spacing w:before="0" w:after="0"/>
        <w:jc w:val="left"/>
        <w:rPr/>
      </w:pPr>
      <w:r>
        <w:rPr/>
        <w:t>342/67  Zarahemla (genealogy), Onoway, AB   John McCaslin      403-967-3642</w:t>
      </w:r>
    </w:p>
    <w:p>
      <w:pPr>
        <w:pStyle w:val="PreformattedText"/>
        <w:bidi w:val="0"/>
        <w:spacing w:before="0" w:after="0"/>
        <w:jc w:val="left"/>
        <w:rPr/>
      </w:pPr>
      <w:r>
        <w:rPr/>
        <w:t>440/50  Roots (UK)!, Guildford, England     Mike Fisher        44-483579631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/807 PC Media Access, Morphett, Australia Ken Richards      1-8-326-2843</w:t>
      </w:r>
    </w:p>
    <w:p>
      <w:pPr>
        <w:pStyle w:val="PreformattedText"/>
        <w:bidi w:val="0"/>
        <w:spacing w:before="0" w:after="0"/>
        <w:jc w:val="left"/>
        <w:rPr/>
      </w:pPr>
      <w:r>
        <w:rPr/>
        <w:t>285/152 Walburght, Zwijndrecht, Netherlands Bastiaan Bosman    31-78-129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/130 Gendata, Son, Netherlands           Willem Lanfermeier 31-499077612</w:t>
      </w:r>
    </w:p>
    <w:p>
      <w:pPr>
        <w:pStyle w:val="PreformattedText"/>
        <w:bidi w:val="0"/>
        <w:spacing w:before="0" w:after="0"/>
        <w:jc w:val="left"/>
        <w:rPr/>
      </w:pPr>
      <w:r>
        <w:rPr/>
        <w:t>280/603 GensData, Alkmaar, Netherlands      Johan Robert Poot  31-72-643533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/44  HCC Delft 1, Delft, Netherlands     Paul Scholte       31-15-624590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/14  Eindhoven, Eindhoven, Netherlands   Hans van Melis     31-40-481792</w:t>
      </w:r>
    </w:p>
    <w:p>
      <w:pPr>
        <w:pStyle w:val="PreformattedText"/>
        <w:bidi w:val="0"/>
        <w:spacing w:before="0" w:after="0"/>
        <w:jc w:val="left"/>
        <w:rPr/>
      </w:pPr>
      <w:r>
        <w:rPr/>
        <w:t>292/867 Roots(B), Antwerp, Belgium          Harry Goegebeur    32-3-2268648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5/24 Comp-Gen.Box, Darmstadt, Germany    Dieter Zwinger     496151424941</w:t>
      </w:r>
    </w:p>
    <w:p>
      <w:pPr>
        <w:pStyle w:val="PreformattedText"/>
        <w:bidi w:val="0"/>
        <w:spacing w:before="0" w:after="0"/>
        <w:jc w:val="left"/>
        <w:rPr/>
      </w:pPr>
      <w:r>
        <w:rPr/>
        <w:t>7104/7  Diakonos, Herold, South Africa      Deon Strydom       27-441-816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