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wit!  Database Generator 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aintenance version upgrade to last year's 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beta testers Edgar Dworsky and Hoby C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database records, without using a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wit has search, sort, print, text import, and text output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is STOWIT.DOC. Print it at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RIN66.EXE to print at 66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STOWIT.EXE. To install, copy the files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your hard drive. The program has complete 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F1.  Run WHATSNEW for a list of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QUICK to see a plan to get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 for your shareware! Send $2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ston,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hone 617-254-221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further media or disks will be 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