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b's Pro Sports Autograph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st updated:  Ma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 Ro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Sports Autograph Kit package, Version 3.02, o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Rob's Pro Sports Autograph K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ky Productions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NDOR.DOC text file for 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b's Pro Sports Autograph Kit package is defined as contai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 listed in the PACKING.LST text file.  If any fil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ING.LST text file, or the PACKING.LST file itself, are miss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is not complete and distribution is forbidden.  Please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Rob's Pro Sports Autograph Kit package -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related program files and documentation files -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modified in any way (other than that menti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paragraph)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, without exception.  The PACKING.LST text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st of all files that are part of the Rob's Pro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graph Ki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ob's Pro Sports Autograph Kit, Version 3.02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Pinky Productions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Rob's Pro Sports Autograph Kit packag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written permission from Pinky Productions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you have obtained is over six (6) months ol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 Contractor/manufactur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Pinky Productions, 64-66 Essex Street, Suite 8G, New Yor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Y 10002-3863, Phone (212) 254-96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Pinky Prod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ob's Pro Sports Autograph Kit, Version 3.02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5.0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