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autographs  from  the  top  Pro Sports  names.  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you  need  to  collect  autographs  and  Phot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 a  collector yourself,  but you probably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d be delighted to get  an autographed photo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Football, Hockey, etc.  Player.   Thi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 write,  what to say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 3.0+,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