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arison of Pedigree Pursuit to P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certain exceptions, Pedigree Pursuit and PAF may use the sam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configure each of the programs to use the same data director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then add or modify data, print your data, etc., using either Pedi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suit or PAF. [Since Pedigree Pursuit is so much easier to use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ful, you will soon tend to abandon PAF!]  The primary exce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compatibility are dates BC (supported only by Pedigree Pursu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xternal notes (used only by PA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re some of the features of Pedigree Pursuit in contrast to PA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User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It takes only a single keystroke to select most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Screen colors are used to enhance data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You may locate a specific name in the Name Search Scre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ing the name. [PAF selects based on only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tter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There is no need to use Record Identification Numbers (R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INs) unless you really want to. Immediately find your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bers by name rather tha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More search criteria options are offered for loc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ing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Multiple genealogies (up to 190 of them) may be kept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witch between genealogical data directories, call up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select. This requires only 3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Great on-line help is provided, including a Quick Gu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The complete Reference Manual is on-line for rapid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You may rapidly switch between printers; new prin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sily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Pedigree Pursuit does not repeatedly ask "Is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mily ... " or "Do you really want to ..." unless a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oice would have harmful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A consistent "feel" is employed throughout. For example,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on keys behave similarly regardless of the current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ame powerful technique of tagging names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ion for: Printing names, family groups, etc;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DCOM files; transferring names between directories;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oups of names;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You may ditto surnames, places, and ordinance dates,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yond PAF's rudimentary dittoing capability. In each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ditto any of the last 5 values you hav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Automatic capitalization by the program speeds up ty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You may enter dates in the format of your choice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/11/1884, or March 11, 1884, or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Birth date calculations, from age at death, are integr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ry of individu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With Pedigree Pursuit you may estimate ABOUT dates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ces based on existing family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Dates BC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Checks are made for reasonableness of dates as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to families, warning of likely errors. For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warned if you add a child who was born after a parent d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You may choose either Freeform or field structured ent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ven names and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You may use foreign language characters with diacritic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You may record "Secret" notes, which notes are visible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but are not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Dittoing is supported for notes. Nine sets of lin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ptured for ditt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Templates are provided, and more may be easily adde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rces, events, research, medical data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You may enter sources for each value: the name, birth, de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You may optionally use an external word processor, such a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fect, to write or edit notes, which notes are then 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ined as normal notes fully integrated into Pedigree Pur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An option provides recording the date of last change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y in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If you don't need PAF compatibility, you may choose to use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 long names. You can convert from 16 to 32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s, or from 32 to 16 (with possible lost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-Mer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ddition to Match Merge features found in PAF, Pedi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rsuit w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Merge 2 children in a family or 2 spouses (families)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ivid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Select from an alphabetic screen list, and merge any 2 indiv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al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Merge 2 families based on viewing children's names (gre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ing with IGI records from a city or ..., compiling indiv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al entries into famil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Do an Automatic Match-Merge based on either data or I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interactively merge records with equal ID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ffering data, selecting the desired data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Allow you to select which values to retain when mer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Support different family members working on their recor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fferent computers, then merging the data togethe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Allow you to add or modify data (including notes)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rg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Retain only 1 copy of duplicate notes. Otherwise no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th merged records may be retained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Ignore name prefixes (De, Von, Ap, etc) in Soundex matching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Let you view a 5 generation pedigree, marriages, and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an individual before proceeding to merge (or deciding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Allow you more selection of matching criteria for sear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ving you greater use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DC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Pedigree Pursuit does more complete importing from sourc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ROOTS III, which use more data categories than does PA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Lines may be added to notes while importing. You cou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 add several lines to each individual's notes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rce of the GEDCOM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You may import a specified files or all files when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a floppy diskette. Files are listed for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an greatly speed your operation when import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With Pedigree Pursuit, it is much easier to select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/or families for inclusion in GEDCOM, Ancestral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mpleReady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Note: Pedigree Pursuit is endorsed by the LDS Church for Ances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submission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Pedigree Pursuit, you have more useful printing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Improved pedigree charts, family group sheets, etc.,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s under you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Notes printed right justified, using the proper group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Optional borders around pedigree and descendant ch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Boxed pedigree char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Optional boxes on descendant ch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"Book style" printing option, with a full index to all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great for printing a complete book on one 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family lines, or for passing information along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Family Group Sheets are automatically alphabetiz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Options to print source notes only once for an individual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ple family group sheets (where individual is a par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or more sheets, and a child on anoth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Optional index to names on descendant charts or Ahnentaf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ncestor) ch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Prints relationships on Family Group Sheets, and with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tized nam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Will write an Inquiry Letter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Uses optional color printers to enhanc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You may convert names, with options such as upper-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s and spell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You can do pedigree transfers between genealogies,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ed to create and import GEDCOM files, allowing you to rapi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bine or spli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You may reorder children and marriages, including child re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ring based on bir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You may check data reliability and consistency. You may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cate that certain apparent date conflicts have been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so should not be included in future consistency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Enhanced Cap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You may compute all relationships, based on your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ividual, then display them on screens and print th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s (e.g., on family group sheets). PAF has a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culator, used for 2 individuals at a tim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Your backup data is saved in compressed form, minim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ette spac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If you try using an unformatted diskette, you may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ting before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which are supported in PAF but are omitted from Pedigree P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it, and comments about those omissions, ar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communications Capa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who transmit data via modem generally use more advanced commun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s programs. It is our experience that this capability as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PAF is littl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arch Data Fi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ugh a technically sound tool in PAF, it is rarely used. Those t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 to use PAF often advise essentially the same technique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ocate for users of Pedigree Pursuit. RDF is a powerful document 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ement tool, if learned, but is not used by most computer genealog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F allows you to create and modify notes with a full wo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maintaining those notes as document files. These not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PAF notes, and are not printed with family group sheets. [To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ems that PAF really did this the wrong way!]  Pedigree Pur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you to use your word processor (Word Perfect, etc.), in a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y integrated with the normal notes files which print with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sheets. Pedigree Pursuit also allows you to import other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your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cus/Design Re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ugh PAF does not have as much control over the selection of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rinting as does Pedigree Pursuit, it does allow the user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at and sort sequence for these reports.  Pedigree Pursui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eves that the variety of reports and sorting sequences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s, without any requirement for the user to do anything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ese features, comprehensively covers the needs and desi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9.9% of 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s Prin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ay be useful to be able to print blank forms for Census sear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estral Charts and 6 Generation Pedigree Ch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may be some appeal to these as wall charts. We believe tha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want wall charts are better served by other programs with that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digree Pursuit has given more options among the normal 8.5" by 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d reports, including features such as borders, boxes, a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riage 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eport from PAF presents a portion of the information on the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ual Information Summary from Pedigree Pursuit. We think tha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 is the preferr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alogy So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is what you want, then PAF is for you. We think that mos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more serious des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DC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F provides for printing a GEDCOM file. Though easily done, w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ieve that this format has value to the ordinary user. Computer-li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e types who would be interested have program editors and word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s to serve this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F provides the option to put error messages from GEDCOM import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dividual's notes. With Pedigree Pursuit this is not optional,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ieve they should b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Names in a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F allows up to 65,535 individuals in a single directory, where Pedi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suit is limited to 32,767 individuals. We haven't felt that over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chnical problem in extending this limit is warrant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ies are easily split into smaller units. Families of even 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s are rare. Our management of multiple directories (up to 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-line) is of far great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digree Pursuit includes a number of features of particular inter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S genealogists. (You use a setup option to indicate whether or no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he LDS functions to be active.) These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f Incomplete Temple Ordinances: The Pedigree Pursuit lis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betic rather than RIN sequence. It is a combined list, showing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 ordinances and marriage sealings on the sam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eReady Submissions: When Pedigree Pursuit submits a name, th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ion date is entered into the temple field. The Pedigree Pursuit t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que of tagging makes submissions easier and more flexible. The sub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n instructions, optionally printed, are more complete. Pedigree P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it provides options to (a) resubmit previously submitted names (val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le if a submission disk is lost or unreadable), and (b) change "Sub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d" to "Clear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mily Group Sheets: If you have used Pedigree Pursuit to develop 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ships, those relationships will be printed on the Family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ets. Pedigree Pursuit prints the 5-character temple codes with or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nce dates, whereas PAF chops them off. An option allows you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mily Group Sheets with LDS ordinance data omitted, suitable for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non-LDS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ttoing: You may ditto ordinance dates. This is of particular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ing data where numerous family ordinances were performed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, in the same te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of Ordinance Dates: During individual data entry, entering a te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, you simply invoke the Help Screen, then select the correct te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. You can enter other data; we like to enter the date when Sub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 are changed to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sion of old Temple Codes: Pedigree Pursuit will at your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old codes (e.g., "SL") to the new codes (e.g., "SLAKE")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codes are identified for you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imating: You may use the "Estimate Dates &amp; Places" functio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