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9.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with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 Origin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3e and is available while running Golf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System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tried to give new meaning to the term "user friendly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decieded to revamp the GolfLog code and ad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 completely new look and menu system are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.  We found and fixed several minor bugs tha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up over the last few updates.  While compu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letely "bug free" we feel that we are 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"new"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0c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Log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do is copy the most current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LFLOG.HEP over the top of the old ones and you're don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$3.00 S/H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or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3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3.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 U.S.A. $3.00 each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3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