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n connection with a business or commercial venture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and must comply with the terms and conditions of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FORTUNE TELLER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DOC.EXE. To view the manual, type FORT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NFO.DOC using this command:  TYPE FORT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FORT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FORT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R.K. West Consulting                    FORTUNE TELLER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  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Auras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Fortune Teller 4.2b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