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Online v1.10                 Register.doc                   December 8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Online is available in three registrat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ware    The Shareware version allows full access to the dB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atabases larger than 50 recor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ple work area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UN (shell to DOS)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nd Alone oper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ered   The Registered version allow the creation of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al online database applic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ar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ple work area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nd Alone oper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          The Pro version removes all oper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Online Pro allows the creation of full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pplications.  The Stand Alone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Online Pro to work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Online can be regis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rough our Online Order Door.  Please contact our BBS at (613) 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ORD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By voice.  Please contact us at (613) 236-1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is available on the BBS.  Merlin Systems present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dbonline@merlin-system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   1:163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          dbonline@merlin [c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:           613-236-1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613-236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