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       ��       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 ������������������</w:t>
      </w:r>
      <w:r>
        <w:rPr/>
        <w:t>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   �       ��     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��������������������</w:t>
      </w:r>
      <w:r>
        <w:rPr/>
        <w:t>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�����   ������     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��������������������</w:t>
      </w:r>
      <w:r>
        <w:rPr/>
        <w:t>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�����������������     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 Onlin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minist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rli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t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 Merlin Systems Inc.   All rights  reserved.   This software</w:t>
      </w:r>
    </w:p>
    <w:p>
      <w:pPr>
        <w:pStyle w:val="PreformattedText"/>
        <w:bidi w:val="0"/>
        <w:jc w:val="left"/>
        <w:rPr/>
      </w:pPr>
      <w:r>
        <w:rPr/>
        <w:t>product and this manual are copyrighted and all  rights are reserved by Merlin</w:t>
      </w:r>
    </w:p>
    <w:p>
      <w:pPr>
        <w:pStyle w:val="PreformattedText"/>
        <w:bidi w:val="0"/>
        <w:jc w:val="left"/>
        <w:rPr/>
      </w:pPr>
      <w:r>
        <w:rPr/>
        <w:t>Systems Inc.   No part of  the contents  of this manual  may be  reproduced or</w:t>
      </w:r>
    </w:p>
    <w:p>
      <w:pPr>
        <w:pStyle w:val="PreformattedText"/>
        <w:bidi w:val="0"/>
        <w:jc w:val="left"/>
        <w:rPr/>
      </w:pPr>
      <w:r>
        <w:rPr/>
        <w:t>transmitted in any form or by any means without  the written permission of the</w:t>
      </w:r>
    </w:p>
    <w:p>
      <w:pPr>
        <w:pStyle w:val="PreformattedText"/>
        <w:bidi w:val="0"/>
        <w:jc w:val="left"/>
        <w:rPr/>
      </w:pP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lin Systems  Inc.  does  not  assume  any  liability  arising  out  of  the</w:t>
      </w:r>
    </w:p>
    <w:p>
      <w:pPr>
        <w:pStyle w:val="PreformattedText"/>
        <w:bidi w:val="0"/>
        <w:jc w:val="left"/>
        <w:rPr/>
      </w:pPr>
      <w:r>
        <w:rPr/>
        <w:t>application or  use of  any products  described herein.   Merlin  Systems Inc.</w:t>
      </w:r>
    </w:p>
    <w:p>
      <w:pPr>
        <w:pStyle w:val="PreformattedText"/>
        <w:bidi w:val="0"/>
        <w:jc w:val="left"/>
        <w:rPr/>
      </w:pPr>
      <w:r>
        <w:rPr/>
        <w:t>further reserves the right  to make changes  in any products  described herein</w:t>
      </w:r>
    </w:p>
    <w:p>
      <w:pPr>
        <w:pStyle w:val="PreformattedText"/>
        <w:bidi w:val="0"/>
        <w:jc w:val="left"/>
        <w:rPr/>
      </w:pPr>
      <w:r>
        <w:rPr/>
        <w:t>without notice.  This document 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II+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  <w:t>dBASE IV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  <w:t>Clipper is a registered trademark of Computer Associates Inc.</w:t>
      </w:r>
    </w:p>
    <w:p>
      <w:pPr>
        <w:pStyle w:val="PreformattedText"/>
        <w:bidi w:val="0"/>
        <w:jc w:val="left"/>
        <w:rPr/>
      </w:pPr>
      <w:r>
        <w:rPr/>
        <w:t>FoxPro and MS-DOS are registered trademarks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  <w:t>PCBoard in a trademark of Clark Development Company, Inc.</w:t>
      </w:r>
    </w:p>
    <w:p>
      <w:pPr>
        <w:pStyle w:val="PreformattedText"/>
        <w:bidi w:val="0"/>
        <w:jc w:val="left"/>
        <w:rPr/>
      </w:pPr>
      <w:r>
        <w:rPr/>
        <w:t>All other trademarks and registered trademarks are the properties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: dbonline.doc</w:t>
      </w:r>
    </w:p>
    <w:p>
      <w:pPr>
        <w:pStyle w:val="PreformattedText"/>
        <w:bidi w:val="0"/>
        <w:jc w:val="left"/>
        <w:rPr/>
      </w:pPr>
      <w:r>
        <w:rPr/>
        <w:t>Revision Date: 11/22/93  rev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lin Systems Inc.</w:t>
      </w:r>
    </w:p>
    <w:p>
      <w:pPr>
        <w:pStyle w:val="PreformattedText"/>
        <w:bidi w:val="0"/>
        <w:jc w:val="left"/>
        <w:rPr/>
      </w:pPr>
      <w:r>
        <w:rPr/>
        <w:t>P.O. Box 3043, Station C</w:t>
      </w:r>
    </w:p>
    <w:p>
      <w:pPr>
        <w:pStyle w:val="PreformattedText"/>
        <w:bidi w:val="0"/>
        <w:jc w:val="left"/>
        <w:rPr/>
      </w:pP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>K1Y 4J3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613-236-1138</w:t>
      </w:r>
    </w:p>
    <w:p>
      <w:pPr>
        <w:pStyle w:val="PreformattedText"/>
        <w:bidi w:val="0"/>
        <w:jc w:val="left"/>
        <w:rPr/>
      </w:pPr>
      <w:r>
        <w:rPr/>
        <w:t>BBS &amp; Fax:     613-236-14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     support@merlin-systems.on.ca</w:t>
      </w:r>
    </w:p>
    <w:p>
      <w:pPr>
        <w:pStyle w:val="PreformattedText"/>
        <w:bidi w:val="0"/>
        <w:jc w:val="left"/>
        <w:rPr/>
      </w:pPr>
      <w:r>
        <w:rPr/>
        <w:t>FidoNet:       support 1:163/509</w:t>
      </w:r>
    </w:p>
    <w:p>
      <w:pPr>
        <w:pStyle w:val="PreformattedText"/>
        <w:bidi w:val="0"/>
        <w:jc w:val="left"/>
        <w:rPr/>
      </w:pPr>
      <w:r>
        <w:rPr/>
        <w:t>UUCP:          uunet!mersys!support</w:t>
      </w:r>
    </w:p>
    <w:p>
      <w:pPr>
        <w:pStyle w:val="PreformattedText"/>
        <w:bidi w:val="0"/>
        <w:jc w:val="left"/>
        <w:rPr/>
      </w:pPr>
      <w:r>
        <w:rPr/>
        <w:t>MHS:           support @ merlin [cserve]</w:t>
      </w:r>
    </w:p>
    <w:p>
      <w:pPr>
        <w:pStyle w:val="PreformattedText"/>
        <w:bidi w:val="0"/>
        <w:jc w:val="left"/>
        <w:rPr/>
      </w:pPr>
      <w:r>
        <w:rPr/>
        <w:t>Compuserve:    &gt;MHS: support @ mer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INTERNET: support@merlin-systems.on.c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 O   N    T    E    N    T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Installation  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Installation  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Files 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Concepts  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a database?  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 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s                                  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s 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ing  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Format (.PRG) 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Syntax  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 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 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mat Compatibility  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Modes  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Command Syntax 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Reference 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and Conventions  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 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Commands  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unctions  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Information Functions  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ces  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1:  Errorlevels  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2:  Compiler Messages  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3:  Runtime Errors  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4: Full Screen Entry Keys  ..............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nline is the  first database application specifically  designed for online</w:t>
      </w:r>
    </w:p>
    <w:p>
      <w:pPr>
        <w:pStyle w:val="PreformattedText"/>
        <w:bidi w:val="0"/>
        <w:jc w:val="left"/>
        <w:rPr/>
      </w:pPr>
      <w:r>
        <w:rPr/>
        <w:t>environments.  It provides a complete programming language that enables you to</w:t>
      </w:r>
    </w:p>
    <w:p>
      <w:pPr>
        <w:pStyle w:val="PreformattedText"/>
        <w:bidi w:val="0"/>
        <w:jc w:val="left"/>
        <w:rPr/>
      </w:pPr>
      <w:r>
        <w:rPr/>
        <w:t>access, display, edit, and append to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nline accesses industry standard  .DBF files with a superset  of the dBASE</w:t>
      </w:r>
    </w:p>
    <w:p>
      <w:pPr>
        <w:pStyle w:val="PreformattedText"/>
        <w:bidi w:val="0"/>
        <w:jc w:val="left"/>
        <w:rPr/>
      </w:pPr>
      <w:r>
        <w:rPr/>
        <w:t>III+  programming  language.    This  allows  you  to  use  existing  database</w:t>
      </w:r>
    </w:p>
    <w:p>
      <w:pPr>
        <w:pStyle w:val="PreformattedText"/>
        <w:bidi w:val="0"/>
        <w:jc w:val="left"/>
        <w:rPr/>
      </w:pPr>
      <w:r>
        <w:rPr/>
        <w:t>applications, or  easily create  new ones.    There is  no need  to learn  new</w:t>
      </w:r>
    </w:p>
    <w:p>
      <w:pPr>
        <w:pStyle w:val="PreformattedText"/>
        <w:bidi w:val="0"/>
        <w:jc w:val="left"/>
        <w:rPr/>
      </w:pPr>
      <w:r>
        <w:rPr/>
        <w:t>script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nline operates in three communication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BS Doorway Mode , dB Online operates with  most popular BBS's as a seamless</w:t>
      </w:r>
    </w:p>
    <w:p>
      <w:pPr>
        <w:pStyle w:val="PreformattedText"/>
        <w:bidi w:val="0"/>
        <w:jc w:val="left"/>
        <w:rPr/>
      </w:pPr>
      <w:r>
        <w:rPr/>
        <w:t>door.  BBS and user information is passed to dB Online and is available to the</w:t>
      </w:r>
    </w:p>
    <w:p>
      <w:pPr>
        <w:pStyle w:val="PreformattedText"/>
        <w:bidi w:val="0"/>
        <w:jc w:val="left"/>
        <w:rPr/>
      </w:pPr>
      <w:r>
        <w:rPr/>
        <w:t>developer through xBase typ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ocal/LAN Mode , dB Online provides a  method for your local users to access</w:t>
      </w:r>
    </w:p>
    <w:p>
      <w:pPr>
        <w:pStyle w:val="PreformattedText"/>
        <w:bidi w:val="0"/>
        <w:jc w:val="left"/>
        <w:rPr/>
      </w:pPr>
      <w:r>
        <w:rPr/>
        <w:t>the dB Online application.  This mode is also useful for testing and debugging</w:t>
      </w:r>
    </w:p>
    <w:p>
      <w:pPr>
        <w:pStyle w:val="PreformattedText"/>
        <w:bidi w:val="0"/>
        <w:jc w:val="left"/>
        <w:rPr/>
      </w:pPr>
      <w:r>
        <w:rPr/>
        <w:t>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and Alone  Mode     , dB  Online operates  without a  BBS.   It will  wait for</w:t>
      </w:r>
    </w:p>
    <w:p>
      <w:pPr>
        <w:pStyle w:val="PreformattedText"/>
        <w:bidi w:val="0"/>
        <w:jc w:val="left"/>
        <w:rPr/>
      </w:pPr>
      <w:r>
        <w:rPr/>
        <w:t>callers and make a connection before executing the application.  This provides</w:t>
      </w:r>
    </w:p>
    <w:p>
      <w:pPr>
        <w:pStyle w:val="PreformattedText"/>
        <w:bidi w:val="0"/>
        <w:jc w:val="left"/>
        <w:rPr/>
      </w:pPr>
      <w:r>
        <w:rPr/>
        <w:t>an alternative method to supply database access in an onli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nline is multi-user compatible  and provides full file  and record locking</w:t>
      </w:r>
    </w:p>
    <w:p>
      <w:pPr>
        <w:pStyle w:val="PreformattedText"/>
        <w:bidi w:val="0"/>
        <w:jc w:val="left"/>
        <w:rPr/>
      </w:pPr>
      <w:r>
        <w:rPr/>
        <w:t>capabilities.  dB  Online employs  locking methods  compatible to  your native</w:t>
      </w:r>
    </w:p>
    <w:p>
      <w:pPr>
        <w:pStyle w:val="PreformattedText"/>
        <w:bidi w:val="0"/>
        <w:jc w:val="left"/>
        <w:rPr/>
      </w:pPr>
      <w:r>
        <w:rPr/>
        <w:t>database management  system.   dB Online  can  be run  concurrently with  your</w:t>
      </w:r>
    </w:p>
    <w:p>
      <w:pPr>
        <w:pStyle w:val="PreformattedText"/>
        <w:bidi w:val="0"/>
        <w:jc w:val="left"/>
        <w:rPr/>
      </w:pPr>
      <w:r>
        <w:rPr/>
        <w:t>existing applications and access the same data fi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dB Online's strength is  it's ability to access database  files, it also</w:t>
      </w:r>
    </w:p>
    <w:p>
      <w:pPr>
        <w:pStyle w:val="PreformattedText"/>
        <w:bidi w:val="0"/>
        <w:jc w:val="left"/>
        <w:rPr/>
      </w:pPr>
      <w:r>
        <w:rPr/>
        <w:t xml:space="preserve">provides a complete language to create any type of door for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nline Licenc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 current license  levels of  dB Online.   They  are Shareware,</w:t>
      </w:r>
    </w:p>
    <w:p>
      <w:pPr>
        <w:pStyle w:val="PreformattedText"/>
        <w:bidi w:val="0"/>
        <w:jc w:val="left"/>
        <w:rPr/>
      </w:pPr>
      <w:r>
        <w:rPr/>
        <w:t>Registered, and Pro.  The difference in features i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he Shareware version of dB Online is available free of charg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full access to the dB Online language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:  Any database files greater than 50 record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Only one database may be open at a time.  The RUN (she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) comman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he Registered version of dB Online removes the 50 record lim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RUN command.  Only a single database may b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he Pro version allows up to 20 databases to be open at onc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may be related providing a fully relational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system.  In addition  dB Online Procan operate in a 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e mode.  This allows dB Online to operate without a BBS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exepensive method of providing database acces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level is determined by the DBONLINE.KEY file.Installation</w:t>
      </w:r>
    </w:p>
    <w:p>
      <w:pPr>
        <w:pStyle w:val="PreformattedText"/>
        <w:bidi w:val="0"/>
        <w:jc w:val="left"/>
        <w:rPr/>
      </w:pPr>
      <w:r>
        <w:rPr/>
        <w:t>There are two  methods of installing  dB Online.   There is  installation from</w:t>
      </w:r>
    </w:p>
    <w:p>
      <w:pPr>
        <w:pStyle w:val="PreformattedText"/>
        <w:bidi w:val="0"/>
        <w:jc w:val="left"/>
        <w:rPr/>
      </w:pPr>
      <w:r>
        <w:rPr/>
        <w:t>diskette (Pro Version only) or installation from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 Online diskette includes an installation program.   The steps to follow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sert the diskette into the drive you want to install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un the install program on the diskett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install program will ask you for the directory to install dB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lso ask you the file format compatibility you wish to inst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hoice of one or more of the following:  dBASE III+, dBASE I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or Fox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nstall will copy all necessary files into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lease review the readme.txt file for any product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Once installation is complete proceed to the COMPILING and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to create your first online databas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Fil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dB Online from a download you should insta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e a directory for dB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c:\db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Unzip the dbol???.zip file into this directory: (??? ref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of dB On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dbol???.zip c:\db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opy the dbonline.key file into the dB Online directory.  (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lease review the readme.txt file for any product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Once installation is complete proceed to the COMPILING and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to create your first online databas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in your dB Online directory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.EXE         Source .PRG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OLFOX.EXE         dB Online executable for FoxPro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OL4.EXE           dB Online executable for dBASE IV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OL3.EXE           dB Online executable for dBASE III+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OLCLIP.EXE        dB Online executable for Clipper compat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ONLINE.DOC        ASCII version of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       Product revisions and documentation up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     Product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ONLINE.KEY        Key file to access Register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atabase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data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 is a organized  collection of related information or  data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example of  a database  is a  telephone book.   It  contains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, and addresses of  thousands of people.  Each 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book corresponds to a record , and each piece  of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such as  the name  or phone number,  corresponds to  a field 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records such as a telephone book becomes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Online  accesses the  industry  standard .DBF  database  files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, known as the xBase standard, is presently  the most wide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   is the most  basic piece of data  in a database file. 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attributes that describe each field.  These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NAME:  This refers to the name that will be used to identify th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eld name can have a maximum of 10 characters.  It must begi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phabetical character and may consist of any combi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numeric or undersc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YPE:  The type of the field determines what kind of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.  There are 5 types of fields in the xBase standard:  Charac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Logical, Numeric, and Memo.  The first four are fixed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nd the Memo field is variabl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LENGTH:  This refers to the number of characters or digit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in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DECIMALS:  This only applies to Numeric fields.  It specifi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igits to follow the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s are stored in a separate file and entries are referenc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xed field in the database file.  A memo entry can be 6400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     consists of  one instance  of every  field.  Each  record h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record number.  The record number  indicates the physical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  in the data  file.   Each record also  has a  deletion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ion flag determines weather a record is  to be remov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g      determines the  order that  the records  in the  database fil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.  The tag does not affect the physical ordering of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ly  the order  in which  they are  accessed.   Tags are 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expression that the records are ordered  from. 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expression is stored in the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is a file containing the sorted index keys for one or more t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Online supports several  formats of index  files.  They  ar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by the index file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DX     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DX      dBASE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DX      dBASE III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TX     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DX and .MDX formats allow  you to have multiple tags  in each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and  production  index   files.    Production  index   files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the associated database is opened.   The .NDX and .N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ormats allow only one tag pe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Format (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 for a  dB Online program  consists of  one or  more 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se are the  standard source files for  all xBase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B Online source program is defined by a  main .PRG file and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ile is the file that will be executed  first once the sour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.   Procedure files  are  specified using  the  SET PROCEDU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se files must include only procedure  definitions.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all its procedure  files are compiled into a  single source .D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de provides an example of the Source Cod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 mai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inning of main.prg</w:t>
      </w:r>
    </w:p>
    <w:p>
      <w:pPr>
        <w:pStyle w:val="PreformattedText"/>
        <w:bidi w:val="0"/>
        <w:jc w:val="left"/>
        <w:rPr/>
      </w:pPr>
      <w:r>
        <w:rPr/>
        <w:t>SET PROCEDURE TO function.prg      &amp;&amp; Includes procedure file function.prg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RETURN                             &amp;&amp; ends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1                    &amp;&amp; procedure definition with main program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 functio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Beginning of function.prg</w:t>
      </w:r>
    </w:p>
    <w:p>
      <w:pPr>
        <w:pStyle w:val="PreformattedText"/>
        <w:bidi w:val="0"/>
        <w:jc w:val="left"/>
        <w:rPr/>
      </w:pPr>
      <w:r>
        <w:rPr/>
        <w:t>PROCEDURE proc2                    &amp;&amp; Procedure files only contain procedures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PROCEDURE proc3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PROCEDURE proc4                    &amp;&amp; RETURN assumed before PROCEDURE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syntax of the dB Online compil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&lt;source.pr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ource.prg&gt; identifies the main file to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B Online  compiler will compile  the source  code of the  mai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cedure files identified in the main file with the SET PROCED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 also be  compiled.   The dB  Online compiler  will do 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checking for all dB Onlin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 will output two types of messages during the comp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Error messages indicate errors in the source code program. 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dicate the source line number and show where the error oc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ctu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Warning messages indicate code that is not applicable to an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an xBase program.  These include commands such as SET TAL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COREBOA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zero  error messages as a  result of the compile,  dB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link all procedure calls in the code.  Procedure defini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with  procedure  calls  to ensure  that  the  correct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are  being   passed  and  that   all  procedure   call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procedur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 are no  linking  errors then  a  compiled source  .DBX 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This is the file to be used with the dbonline.ex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pilation error and warning messages are listed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following program: sampl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ile:  sample.prg</w:t>
      </w:r>
    </w:p>
    <w:p>
      <w:pPr>
        <w:pStyle w:val="PreformattedText"/>
        <w:bidi w:val="0"/>
        <w:jc w:val="left"/>
        <w:rPr/>
      </w:pPr>
      <w:r>
        <w:rPr/>
        <w:t>? "Hello"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rom the compile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nline 1.10  Compile                Copyright (c) 1993  Merlin Systems In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ILING:  sampl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ERRORS:   0    TOTAL WARNINGS: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PROCEDUR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FILE: sample.d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ollowing program: sample2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ile: sample2.prg</w:t>
      </w:r>
    </w:p>
    <w:p>
      <w:pPr>
        <w:pStyle w:val="PreformattedText"/>
        <w:bidi w:val="0"/>
        <w:jc w:val="left"/>
        <w:rPr/>
      </w:pPr>
      <w:r>
        <w:rPr/>
        <w:t>USE customer.dbf ALIAX clients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rom the compile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nline 1.10  Compile                Copyright (c) 1993  Merlin Systems Inc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ILING:  sample2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ERROR: Syntax Error.   Line:     2</w:t>
      </w:r>
    </w:p>
    <w:p>
      <w:pPr>
        <w:pStyle w:val="PreformattedText"/>
        <w:bidi w:val="0"/>
        <w:jc w:val="left"/>
        <w:rPr/>
      </w:pPr>
      <w:r>
        <w:rPr/>
        <w:t>USE customer.dbf ALIAX cli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ERRORS:   1    TOTAL WARNINGS: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nline operates with a number of database file formats, and three operating</w:t>
      </w:r>
    </w:p>
    <w:p>
      <w:pPr>
        <w:pStyle w:val="PreformattedText"/>
        <w:bidi w:val="0"/>
        <w:jc w:val="left"/>
        <w:rPr/>
      </w:pPr>
      <w:r>
        <w:rPr/>
        <w:t>modes.  These options are expl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nline  presently supports  4 common  file formats.   There  is a  separate</w:t>
      </w:r>
    </w:p>
    <w:p>
      <w:pPr>
        <w:pStyle w:val="PreformattedText"/>
        <w:bidi w:val="0"/>
        <w:jc w:val="left"/>
        <w:rPr/>
      </w:pPr>
      <w:r>
        <w:rPr/>
        <w:t>dbonline.exe file  for  each format.    This information  is  outlined in  the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   Index      Memo       dB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 Format     Format    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III+.NDX       .DBT       DBOL3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  .NTX       .DBT       DBOLCL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IV  .MDX       .DBT       DBOL4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xPro    .CDX       .FPT       DBOLFO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ferring to the dB Online executable, this manual will use dbonline.exe.</w:t>
      </w:r>
    </w:p>
    <w:p>
      <w:pPr>
        <w:pStyle w:val="PreformattedText"/>
        <w:bidi w:val="0"/>
        <w:jc w:val="left"/>
        <w:rPr/>
      </w:pPr>
      <w:r>
        <w:rPr/>
        <w:t>However one of the above executables must be  replaced for dbonline.exe on th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modes of operation  for dB Online:  BBS Doorway  Mode, Local /</w:t>
      </w:r>
    </w:p>
    <w:p>
      <w:pPr>
        <w:pStyle w:val="PreformattedText"/>
        <w:bidi w:val="0"/>
        <w:jc w:val="left"/>
        <w:rPr/>
      </w:pPr>
      <w:r>
        <w:rPr/>
        <w:t>LAN Mode and  Stand Alone Mode.   The dB  Online calling conventions  for each</w:t>
      </w:r>
    </w:p>
    <w:p>
      <w:pPr>
        <w:pStyle w:val="PreformattedText"/>
        <w:bidi w:val="0"/>
        <w:jc w:val="left"/>
        <w:rPr/>
      </w:pPr>
      <w:r>
        <w:rPr/>
        <w:t>mode area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rate in BBS Doorway Mode you will need to use your BBS software to setup</w:t>
      </w:r>
    </w:p>
    <w:p>
      <w:pPr>
        <w:pStyle w:val="PreformattedText"/>
        <w:bidi w:val="0"/>
        <w:jc w:val="left"/>
        <w:rPr/>
      </w:pPr>
      <w:r>
        <w:rPr/>
        <w:t>dB Online as a door.  The BBS software will require you to create a batch file</w:t>
      </w:r>
    </w:p>
    <w:p>
      <w:pPr>
        <w:pStyle w:val="PreformattedText"/>
        <w:bidi w:val="0"/>
        <w:jc w:val="left"/>
        <w:rPr/>
      </w:pPr>
      <w:r>
        <w:rPr/>
        <w:t>for the doorway.  Please refer to your BBS documentation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nline's command line syntax for BBS Doorway Mode ope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online &lt;source.dbx&gt; &lt;bbs drop files&gt; [PORT:xxxx:n,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ource.dbx&gt; is the path and filename of the compiled .PR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bs drop files&gt; can consist of any combination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x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drop files    are  created by the BBS  whenever a door is 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your BBS documentation for the BBS drop  files created. 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 the  files in  italics  is required  as  they  provide COMM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dB Online.  USERS.SYS and  EXITINFO.BBS only provid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formation in  the &lt;bbs drop files&gt;  provide a zero for 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or  BAUD settings  then  operation will  default  to Local/Lan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is allows local nodes  to log into your BBS  and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Online doo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ORT    :xxxx:n,y] is  for custom  port configuration   This  is not 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standard BBS Doorway Mode operation. 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mmunic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/LA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nline can be executed in Local or LAN Mode.  This allows for local testing</w:t>
      </w:r>
    </w:p>
    <w:p>
      <w:pPr>
        <w:pStyle w:val="PreformattedText"/>
        <w:bidi w:val="0"/>
        <w:jc w:val="left"/>
        <w:rPr/>
      </w:pPr>
      <w:r>
        <w:rPr/>
        <w:t>and debugging of the application, as  well as servicing all LAN  nodes on your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nline's command line syntax for Local/Lan Mode ope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online &lt;source.db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ource.dbx&gt; is the  path and  filename of  the compiled  .PRG file.   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assumes a .DBX file extension if non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/Lan Mode operation will not output  to any communications por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isplays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 Alo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nline provides a method to operate over a COMM  port without the need of a</w:t>
      </w:r>
    </w:p>
    <w:p>
      <w:pPr>
        <w:pStyle w:val="PreformattedText"/>
        <w:bidi w:val="0"/>
        <w:jc w:val="left"/>
        <w:rPr/>
      </w:pPr>
      <w:r>
        <w:rPr/>
        <w:t>BBS.  Stand  Alone mode  will wait  to receive a  call on  the modem  and then</w:t>
      </w:r>
    </w:p>
    <w:p>
      <w:pPr>
        <w:pStyle w:val="PreformattedText"/>
        <w:bidi w:val="0"/>
        <w:jc w:val="left"/>
        <w:rPr/>
      </w:pPr>
      <w:r>
        <w:rPr/>
        <w:t>connect with the user before executing the .DB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nline's command line syntax for Stand Alone Mode ope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online &lt;source.dbx&gt; -SA PORT:xxxx:n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ource.dbx&gt; is the path and filename of the compiled .PR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SA option identifies Stand Alone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 : command is  not optional in Stand Alone  operation. 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order that dB Online call detect incoming calls. 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cations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xecution dB Online Stand Alone will enter  the call wait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AAAAAAAAAAAAAAAAAAAAAAAAAAAAAAAAAAAAAAAAAAAAAAAAAAAAAAAAAAAAAAAAAAAAAAAAAAA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UU  UUUUUUU       UUUUUUUU             UU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UU  UUBBBBUU     UUBBBBBBUU            UU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UU  UU    UU     UU      UU            UU  UU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UU  UU    UU     UU      UU            UU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UUUUUUUUU  UUUUUUU      UU      UU  UUUUUUUU  UU  UU  UUUUUUUU  UUUUUUUUU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UU     UU  UU    UU     UU      UU  UUB   UU  UU  UU  UUB   UU  UU     UU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UU     UU  UU    UU     UU      UU  UU    UU  UU  UU  UU    UU  UUUUUUUUU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UU     UU  UU    UU     UU      UU  UU    UU  UU  UU  UU    UU  UU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BUUUUUBUU  UUUUUUUB     BUUUUUUUUB  UU    UU  UU  UU  UU    UU  BUUUUUUUB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dB Online v1.10    Copyright (c) 1993 Merlin Systems Inc.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AAAAAAAAAAAAAAAAAAAAAAAAAAAAAAAAAAAAAAAAAAAAAAAAAAAAAAAAAAAAAAAAAAAAAAAAA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Port Status AAAAAAAAAAAAAAA?  U Connection Status AAAAAAAAAAAAAAAAAAAAAAAA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Driver: COMx (UART)    3  3 t Resetting modem 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Port: 2              3  3 t Waiting for call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Baud: 9600           3  3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Last Call: 10/21/93 09:24 3  3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# of Calls: 15             3  3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AAAAAAAAAAAAAAAAAAAAAAAAAAAU  AAAAAAAAAAAAAAAAAAAAAAAAAAAAAAAAAAAAAAAAAAAA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AAAAAAAAAAAA?    UAAAAAAAAAAAAAAAAAAA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&lt;Esc&gt;  Exit 3    3 &lt;F2&gt;  Local Login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AAAAAAAAAAAAAU    AAAAAAAAAAAAAAAAAAA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screen provides  information on the  PORT settings as 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aller  information.    There is  a  window  that indic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Status of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events that will exit from the call 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 call is received.  dB Online will make a connection and then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.DB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he local user presses &lt;F2&gt;.  dB Online will then execute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BX program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he local user presses &lt;Esc&gt;.  dB Online will exit and return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of 114 (defined in Appendix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dB Online terminates for any reason, it  will return contro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reate  a batch file  that will re-enter  dB Online to 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batch file  will start dB  Online Stand Alone with  a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ample.dbx using  COMM port  1 at 9600  baud.   If the 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at the call waiting screen then the batch file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dbonline sample.dbx -SA PORT:COM:1,9600</w:t>
      </w:r>
    </w:p>
    <w:p>
      <w:pPr>
        <w:pStyle w:val="PreformattedText"/>
        <w:bidi w:val="0"/>
        <w:jc w:val="left"/>
        <w:rPr/>
      </w:pPr>
      <w:r>
        <w:rPr/>
        <w:t>REM if local user presses escape (error level 114) do not re-enter dB Online.</w:t>
      </w:r>
    </w:p>
    <w:p>
      <w:pPr>
        <w:pStyle w:val="PreformattedText"/>
        <w:bidi w:val="0"/>
        <w:jc w:val="left"/>
        <w:rPr/>
      </w:pPr>
      <w:r>
        <w:rPr/>
        <w:t>if errorlevel 115 goto start</w:t>
      </w:r>
    </w:p>
    <w:p>
      <w:pPr>
        <w:pStyle w:val="PreformattedText"/>
        <w:bidi w:val="0"/>
        <w:jc w:val="left"/>
        <w:rPr/>
      </w:pPr>
      <w:r>
        <w:rPr/>
        <w:t>if errorlevel 114 goto end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nline  includes  the  ability  to  communicate  with  a  wide  variety  of</w:t>
      </w:r>
    </w:p>
    <w:p>
      <w:pPr>
        <w:pStyle w:val="PreformattedText"/>
        <w:bidi w:val="0"/>
        <w:jc w:val="left"/>
        <w:rPr/>
      </w:pPr>
      <w:r>
        <w:rPr/>
        <w:t>communications hardware.  Support  is provided for standard  COM ports, FOSSIL</w:t>
      </w:r>
    </w:p>
    <w:p>
      <w:pPr>
        <w:pStyle w:val="PreformattedText"/>
        <w:bidi w:val="0"/>
        <w:jc w:val="left"/>
        <w:rPr/>
      </w:pPr>
      <w:r>
        <w:rPr/>
        <w:t>drivers, Interrupt 14 (BIOS), DigiBoard, Arnet, and  Stargate smart I/O cards.</w:t>
      </w:r>
    </w:p>
    <w:p>
      <w:pPr>
        <w:pStyle w:val="PreformattedText"/>
        <w:bidi w:val="0"/>
        <w:jc w:val="left"/>
        <w:rPr/>
      </w:pPr>
      <w:r>
        <w:rPr/>
        <w:t>16550 FIFO support is automatical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command line parameter is used to  specify custom port configurations</w:t>
      </w:r>
    </w:p>
    <w:p>
      <w:pPr>
        <w:pStyle w:val="PreformattedText"/>
        <w:bidi w:val="0"/>
        <w:jc w:val="left"/>
        <w:rPr/>
      </w:pPr>
      <w:r>
        <w:rPr/>
        <w:t>for use with dB Online.  A PORT command is  required for Stand Alone operation</w:t>
      </w:r>
    </w:p>
    <w:p>
      <w:pPr>
        <w:pStyle w:val="PreformattedText"/>
        <w:bidi w:val="0"/>
        <w:jc w:val="left"/>
        <w:rPr/>
      </w:pPr>
      <w:r>
        <w:rPr/>
        <w:t>and may be required for BBS Doorway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command line parameter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:&lt;driver&gt;:&lt;port&gt;,&lt;bau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river&gt; settings are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 &lt;driver&gt; setting is for standard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SA machines the &lt;port&gt; value  is between 1 and 4.   For Multi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s the &lt;port&gt; value can be from 1 to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baud&gt; value can range up to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14 &lt;driver&gt; setting is for Interrupt 14 (BIOS)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driver, dB Online will access the serial port through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INT14 should be used if you have a TSR or driver that uses Int 14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serial calls to something  other than the COM ports.   INT14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sed if  you have a non-intelligent  I/O board and are  us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ort&gt; value is the same as the standard COM por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baud&gt; value can range up to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SSIL &lt;driver&gt; setting is for FOSSI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driver if you have a FOSSIL driver  installed.  Two such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X00 and B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ort&gt; and &lt;baud&gt; values are dependent on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DIGI &lt;driver&gt; setting is for an Intelligent DigiBoard I/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ent version  of the  DigiBoard    driver  will be  required. 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driver  as of  printing  of this  manual  was XDIDOS5.SY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.5.  It is available from the DigiBoard BBS at 612-943-08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ort&gt; value  will be  the DigiBoard  channel to  be use.  The &lt;bau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range up to 115,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DigiBoard operation ensure the driver  is configured for E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and  that  the  IRQ line,  the  character  ready flag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ing are all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RNET &lt;driver&gt; setting is for an Intelligent Arnet I/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ort&gt; value is the channel  or handle as stated by  the Arnet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upo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baud&gt; value can range up to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STAR &lt;driver&gt; setting is for an Intelligent StarGate I/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arGate  smart I/O  card should  have an  I/O address  of 0x200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00:0000 starting at CO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ort&gt; value is  the handle or  channel to use  and can range 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o 3276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baud&gt; value can range up 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n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 are used throughout  the Language Reference  section to</w:t>
      </w:r>
    </w:p>
    <w:p>
      <w:pPr>
        <w:pStyle w:val="PreformattedText"/>
        <w:bidi w:val="0"/>
        <w:jc w:val="left"/>
        <w:rPr/>
      </w:pPr>
      <w:r>
        <w:rPr/>
        <w:t>describe the syntax of the dB Online command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tem&gt;          Angle brackets indicate that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the enclosed item.  Do no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ngled brack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tem]          Square brackets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closed item is optional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the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tem1&gt;|&lt;item2&gt; The vertical line separates choic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.  Choose one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xpr&gt;          A valid dB Online express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ed.  See the Expression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expr&gt;         A numeric expression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expr&gt;         A character expression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xpr&gt;         A date expression must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xpr&gt;         A logical expression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&gt;           A memory variable identifi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ed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eld&gt;         A database field identifi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ais&gt;         A character alias identifi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ed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oc name&gt;     A procedure name must be entered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      A valid DOS filename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re.  This can include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 path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ext&gt;          Any text may be entered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cope&gt;         Allows the specification of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id values are:  ALL, RECORD &lt;nexpr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&lt;nexpr&gt;, 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ommands&gt;      Any dB Online command may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tem list&gt;     The word list following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s that a number of item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ed.  These items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 comma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tem&gt;          An item in italics indicate that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macro substituted.  See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&amp;) fun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ing conventions for &lt;var&gt;,  &lt;field&gt;, &lt;proc name&gt;, and  &lt;alias&gt; area all</w:t>
      </w:r>
    </w:p>
    <w:p>
      <w:pPr>
        <w:pStyle w:val="PreformattedText"/>
        <w:bidi w:val="0"/>
        <w:jc w:val="left"/>
        <w:rPr/>
      </w:pPr>
      <w:r>
        <w:rPr/>
        <w:t>the same.    They  may be  up  to  10 characters  in  length,  can consist  of</w:t>
      </w:r>
    </w:p>
    <w:p>
      <w:pPr>
        <w:pStyle w:val="PreformattedText"/>
        <w:bidi w:val="0"/>
        <w:jc w:val="left"/>
        <w:rPr/>
      </w:pPr>
      <w:r>
        <w:rPr/>
        <w:t>alphanumeric and  underscore characters,  and  must begin  with an  alphabetic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nline provides a complete  expression evaluator.  The  components of these</w:t>
      </w:r>
    </w:p>
    <w:p>
      <w:pPr>
        <w:pStyle w:val="PreformattedText"/>
        <w:bidi w:val="0"/>
        <w:jc w:val="left"/>
        <w:rPr/>
      </w:pPr>
      <w:r>
        <w:rPr/>
        <w:t>expression are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/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can contain  4 types  of data:   character,  numeric, da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.  Fields have the same data types and also include the memo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enty work areas available in dB Online.  Aliases iden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rea of a  specific database.  The  alias of a work  area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file name  minus the extension.   This can be  chang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...ALIAS command.   The alias for the  first 10 areas can 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red to as A through 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a field from  another work area the aliasing  indicator (-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) must be used.   For example  to specify the  NAME field in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rea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&gt;NAME     or      B.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confusion between a memory variable and a field of the sam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xplicitly specify the variable by writing M-&gt;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Online supports the standard symbols for mathematical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   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 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    Ex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  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erators may all be used with numeric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,- operators may  be used with  character operands.  The  +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catenate  two  character  strings.    The -  operator  will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two strings but will move any trailing  blanks from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the end of the concate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,- operators may be used  for date arithmetic.  Both can 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r subtract a specific number of days from a date value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10/21/93} + 7  will return  10/28/93.  Two dates may  be subtra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to determine the number of days in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Online supports the following relation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  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  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gt;   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   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= 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=   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    Is conta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all relational operators is a log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  operator is  valid  with character  operands.   If  A  and B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s, A$B returns True  (.T.) if A is either  identical to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ained withi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Online supports the following log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AND. 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OR.  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NOT.  Logical NOT (u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Online  evaluates  expressions with  the  following standard 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s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)  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  -  Unary posit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  ^  Ex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 /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  - 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  &gt;    Rel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=   &gt;=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   !=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NOT.  Logica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AND. 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OR.  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erations at the same  precedence level are performed 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outlines the available commands in  dB Onlin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examples in the next sections follow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mand&gt;                          &amp;&amp; comments     Data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in the right most column are the output from the &lt;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|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|?? evaluates and displays the value of one or mor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|?? &lt;expr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gle question mark  issues a carriage  return and line  fe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list is displayed.   The double question  mark display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ursor position.   The commas separating  the express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 single space in between expressions.   If an expression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ingle MEMO  field identifier, then  dB Online will output  the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word wrapped to the width set by SET MEMOWIDT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name = "John"</w:t>
      </w:r>
    </w:p>
    <w:p>
      <w:pPr>
        <w:pStyle w:val="PreformattedText"/>
        <w:bidi w:val="0"/>
        <w:jc w:val="left"/>
        <w:rPr/>
      </w:pPr>
      <w:r>
        <w:rPr/>
        <w:t>? "Hello there",name                               Hello there John</w:t>
      </w:r>
    </w:p>
    <w:p>
      <w:pPr>
        <w:pStyle w:val="PreformattedText"/>
        <w:bidi w:val="0"/>
        <w:jc w:val="left"/>
        <w:rPr/>
      </w:pPr>
      <w:r>
        <w:rPr/>
        <w:t>? "The date is "+ ctod(date())                     The date is 10/21/93</w:t>
      </w:r>
    </w:p>
    <w:p>
      <w:pPr>
        <w:pStyle w:val="PreformattedText"/>
        <w:bidi w:val="0"/>
        <w:jc w:val="left"/>
        <w:rPr/>
      </w:pPr>
      <w:r>
        <w:rPr/>
        <w:t>? 5+3*6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SAY, TEXT...ENDTEXT, LIST,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...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CLEAR is used to clear a rectangular area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&lt;nexpr1&gt;,&lt;nexpr2&gt; CLEAR [TO &lt;nexpr3&gt;,&lt;nexpr4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Online will clear to the current background color the space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  expressions.   The line  and row  given by  &lt;nexpr1&gt; and  &lt;nexpr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the  top left  corner, and  &lt;nexpr3&gt;, &lt;nexpr4&gt;  become the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.   If the second  coordinates are  not given then  dB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to the bottom 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TO,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...SAY..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SAY     ..GET       is  used to  create full  screen input  forms.   It di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t specific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&lt;nexpr1&gt;,&lt;nexpr2&gt; [[SAY &lt;expr&gt; [PICTURE &lt;cexpr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ET &lt;var&gt;|&lt;field&gt; [PICTURE &lt;cexpr&gt;] [RANGE &lt;expr1&gt;,&lt;expr2&gt;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begins at the  row and column positions  specified by &lt;nexpr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nexpr2&gt;.  For a 23*80  terminal the row coordinate can  rang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2 and the column coordinate from 0 to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...SAY command  display information  that you do  not want  to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can be any valid dB Online expression.   The value of &lt;expr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 and displayed at the row and column coordinate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...GET command  displays and  allows editing  of data  from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variables and  fields.  The  READ command activates  a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mode which allows the editing of multiple GE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 @...SAY...GET  combination  command is  used,  a  single spac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etween  the display  of the  SAY  expression and  the GET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       option is  used with  numeric  and date  variables to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lower &lt;expr1&gt; and &lt;expr2&gt; lower bounds for  input.  If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utside the values specified by RANGE, dB  Online will no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and request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  option  allows  formatting  of  the  output  express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type  of data  that may be  entered into  a variab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expr&gt;  is called a PICTURE clause and may  consist of a function 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ICTURE function is used,  the @ symbol must be  the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lause.  If a PICTURE function is used  with a picture templat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must separate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Online provides the following PICTUR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 Valid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NUMERIC   Display CR after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.  (SA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NUMERIC   Display DB after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. (SAY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   NUMERIC   Enclose negative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entheses. (SAY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NUMERIC   Left justifies numeric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A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NUMERIC   Displays zero numeric valu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nk string. (SAY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DATE       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{        }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DATE           DD/MM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{        } date form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CHARACTER Allow only alphabetic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GET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CHARACTER Converts all let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CHARACTER Literal character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mplate, but not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&lt;n&gt;  CHARACTER Limits field width to 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s.  GETs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rizontally to access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.  &lt;n&gt; must be a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CTURE template is created by using a single symbol for eac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splayed  or input.   Any  character may  be used,  bu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template symbols are considered liter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  picture function is  used for  character input with  a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literal characters, the literals are inserted into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stored as  part of  the GET  variable.   If R  is not  u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s are displayed instead of the  corresponding string charac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the GE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umeric variables,  literal characters are  always inserted 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d not stored as par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Online provides the following template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Allows digits for character an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.  Allows digits and sig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Allows digits, blanks, and sig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Allows only alphabetic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   Allows only logical characters:  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, f, F, y, Y, n,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   Allows only logical characters:  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, n, 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   Allows 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Allows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Converts letters to upperc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affect othe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    Displays dollar signs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ding zeros for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Displays asterisks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ding zeros for numeric dat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Specifies the decimal posi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,    Displays if there are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of the comma for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ICTURE template is used to GET a  decimal number, the decim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cluded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de provides examples of the @...SAY PICTU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= "John Smith"</w:t>
      </w:r>
    </w:p>
    <w:p>
      <w:pPr>
        <w:pStyle w:val="PreformattedText"/>
        <w:bidi w:val="0"/>
        <w:jc w:val="left"/>
        <w:rPr/>
      </w:pPr>
      <w:r>
        <w:rPr/>
        <w:t>@ 1,0 SAY name                     &amp;&amp; Output name  John Smith</w:t>
      </w:r>
    </w:p>
    <w:p>
      <w:pPr>
        <w:pStyle w:val="PreformattedText"/>
        <w:bidi w:val="0"/>
        <w:jc w:val="left"/>
        <w:rPr/>
      </w:pPr>
      <w:r>
        <w:rPr/>
        <w:t>@ 2,0 SAY name PICTURE '@!'        &amp;&amp; Convert to uppercase</w:t>
      </w:r>
    </w:p>
    <w:p>
      <w:pPr>
        <w:pStyle w:val="PreformattedText"/>
        <w:bidi w:val="0"/>
        <w:jc w:val="left"/>
        <w:rPr/>
      </w:pP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>num1 = 456789</w:t>
      </w:r>
    </w:p>
    <w:p>
      <w:pPr>
        <w:pStyle w:val="PreformattedText"/>
        <w:bidi w:val="0"/>
        <w:jc w:val="left"/>
        <w:rPr/>
      </w:pPr>
      <w:r>
        <w:rPr/>
        <w:t>num2 = 23.78</w:t>
      </w:r>
    </w:p>
    <w:p>
      <w:pPr>
        <w:pStyle w:val="PreformattedText"/>
        <w:bidi w:val="0"/>
        <w:jc w:val="left"/>
        <w:rPr/>
      </w:pPr>
      <w:r>
        <w:rPr/>
        <w:t>num3 = -9.25</w:t>
      </w:r>
    </w:p>
    <w:p>
      <w:pPr>
        <w:pStyle w:val="PreformattedText"/>
        <w:bidi w:val="0"/>
        <w:jc w:val="left"/>
        <w:rPr/>
      </w:pPr>
      <w:r>
        <w:rPr/>
        <w:t>@ 3,0 SAY num1                                     456789</w:t>
      </w:r>
    </w:p>
    <w:p>
      <w:pPr>
        <w:pStyle w:val="PreformattedText"/>
        <w:bidi w:val="0"/>
        <w:jc w:val="left"/>
        <w:rPr/>
      </w:pPr>
      <w:r>
        <w:rPr/>
        <w:t>@ 4,0 SAY num1 PICTURE'$$$,$$$,$$$'                $$$$456,789</w:t>
      </w:r>
    </w:p>
    <w:p>
      <w:pPr>
        <w:pStyle w:val="PreformattedText"/>
        <w:bidi w:val="0"/>
        <w:jc w:val="left"/>
        <w:rPr/>
      </w:pPr>
      <w:r>
        <w:rPr/>
        <w:t>@ 5,0 SAY num2 PICTURE'***,***.***'                *****23,780</w:t>
      </w:r>
    </w:p>
    <w:p>
      <w:pPr>
        <w:pStyle w:val="PreformattedText"/>
        <w:bidi w:val="0"/>
        <w:jc w:val="left"/>
        <w:rPr/>
      </w:pPr>
      <w:r>
        <w:rPr/>
        <w:t>@ 6,0 SAY num3 PICTURE"@X *,***.**'                ****9.25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|??, APPEND BLANK, CLEAR, CLEAR GETS, COL(), READ, ROW(),  SET BELL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, SET DELIMITERS, SET INTENSITY, TEXT...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...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TO is used to draw a box with single or doub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&lt;nexpr1&gt;,&lt;nexpr2&gt; TO &lt;nexpr3&gt;,&lt;nexpr4&gt; [DOU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 and column  of the top  left corner of  the box are 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xpr1&gt; and &lt;nexpr2&gt;.  The bottom right corner are specified by &lt;nexpr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nexpr4&gt;.  If both row coordinates are the same, a horizontal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.  If the column coordinates are the same, a vertical line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UBLE option draws a  double line box instead of  the default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llows character input into a memo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[&lt;cexpr&gt;] TO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displays  the  optional prompt  &lt;cexpr&gt;  before  waiting for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 The character input is then placed into &lt;v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put a user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"Please input your name :" TO name</w:t>
      </w:r>
    </w:p>
    <w:p>
      <w:pPr>
        <w:pStyle w:val="PreformattedText"/>
        <w:bidi w:val="0"/>
        <w:jc w:val="left"/>
        <w:rPr/>
      </w:pPr>
      <w:r>
        <w:rPr/>
        <w:t>?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SAY...GET, INPUT,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BLANK allows a  new record to  be added to  the end of 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cord is blank and  becomes the current record.   Any open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updated with the new reco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not be used with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calculates  the arithmetic  mean  of numeric  expression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[&lt;scope&gt;] &lt;expr list&gt; TO &lt;var list&gt; [WHILE &lt;lexpr&gt;] [FOR &lt;lexp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cords in the current database are averaged  unles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cope&gt;, WHILE, or FOR clauses.  The &lt;expr list&gt; items must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variables in &lt;var 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ERAGE the cost filed for all of John Smiths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ales</w:t>
      </w:r>
    </w:p>
    <w:p>
      <w:pPr>
        <w:pStyle w:val="PreformattedText"/>
        <w:bidi w:val="0"/>
        <w:jc w:val="left"/>
        <w:rPr/>
      </w:pPr>
      <w:r>
        <w:rPr/>
        <w:t>AVERAGE cost TO av_cost FOR salesman = "JS"</w:t>
      </w:r>
    </w:p>
    <w:p>
      <w:pPr>
        <w:pStyle w:val="PreformattedText"/>
        <w:bidi w:val="0"/>
        <w:jc w:val="left"/>
        <w:rPr/>
      </w:pPr>
      <w:r>
        <w:rPr/>
        <w:t>? av_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,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stops the execution of  the current dB Online session.   dB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all files and return to the calling program (BB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will return a 0 to the DO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erases  both the  local and  remote screens.   It  also clears  all</w:t>
      </w:r>
    </w:p>
    <w:p>
      <w:pPr>
        <w:pStyle w:val="PreformattedText"/>
        <w:bidi w:val="0"/>
        <w:jc w:val="left"/>
        <w:rPr/>
      </w:pPr>
      <w:r>
        <w:rPr/>
        <w:t>pending GE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positioned at the top left hand  corner of the screen after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CLEAR, CLEAR 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LL closes all open database files, index file, and memo files, and</w:t>
      </w:r>
    </w:p>
    <w:p>
      <w:pPr>
        <w:pStyle w:val="PreformattedText"/>
        <w:bidi w:val="0"/>
        <w:jc w:val="left"/>
        <w:rPr/>
      </w:pPr>
      <w:r>
        <w:rPr/>
        <w:t>selects work are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variables are not cleared as in dBASE III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GETS releases all pending @...GET command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SAY...GET,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TYPE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YPEAHEAD empties the type-ahea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YPE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YPEAHEAD will only clear characters that have been receiv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odem.  There can be significant delay in receiving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 terminal  and  CLEAR TYPEAHEAD  will  not  clear character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is used to close various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LL|ALTERNATE|DATABASES|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LTERNATE will close  the current alternate file.   CLOSE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all  database, index and  memo files  and select work  area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INDEX will close all index  files in the current work  area.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ill close all the above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LL, RETURN, SET ALTERNATE TO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searches for the next record in current database as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s of the most recent LO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LOCATE command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(), LOCATE,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calculates the number of records in the current database that match</w:t>
      </w:r>
    </w:p>
    <w:p>
      <w:pPr>
        <w:pStyle w:val="PreformattedText"/>
        <w:bidi w:val="0"/>
        <w:jc w:val="left"/>
        <w:rPr/>
      </w:pPr>
      <w:r>
        <w:rPr/>
        <w:t>specifie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[&lt;scope&gt;] [WHILE &lt;lexpr&gt;] [FOR &lt;lexpr&gt;] TO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cords in the current  database are counted unless 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cope&gt;, WHILE, or FOR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unt all your Ontario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COUNT  FOR province = "ON" to number</w:t>
      </w:r>
    </w:p>
    <w:p>
      <w:pPr>
        <w:pStyle w:val="PreformattedText"/>
        <w:bidi w:val="0"/>
        <w:jc w:val="left"/>
        <w:rPr/>
      </w:pPr>
      <w:r>
        <w:rPr/>
        <w:t>?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,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arks records in the current database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[&lt;scope&gt;] [WHILE &lt;lexpr&gt;] [FOR &lt;lexp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therwise  specified  DELETE marks  only  the  current recor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annot be used with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? DELETED()                                        .F.</w:t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? DELETED()                                       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(), PACK, RECALL, SET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s used to view the contents of the curren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[OFF] [&lt;scope&gt;] [&lt;expr list&gt;] [WHILE &lt;lexpr&gt;] [FOR &lt;lexp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record  is displayed  unless  otherwise  specifi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cope&gt;, WHILE, or FO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expr  list&gt; is  not specified  then all  fields are  display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is  displayed unless the  OFF option  is included.   A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output  in a word wrapped  format only if it  is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&lt;expr  list&gt;.   The memo field  will be  output in  a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dth defined by SET MEMOWIDTH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SET MEMO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executes a user defined procedure and passes op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&lt;proc name&gt; [WITH &lt;expr li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roc name&gt; is defined with the PROCEDURE command.  Program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o  the  corresponding  procedure.    After  procedure  exec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rol passes to the command after the D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TH  option  allows  parameter  passing  to  the  subroutine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list  can contain  any valid  expression.   If  a parame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a single memory variable,  any changes made to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 the  subroutine  will  be  reflected in  the  calling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gram calculates the area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= 0</w:t>
      </w:r>
    </w:p>
    <w:p>
      <w:pPr>
        <w:pStyle w:val="PreformattedText"/>
        <w:bidi w:val="0"/>
        <w:jc w:val="left"/>
        <w:rPr/>
      </w:pPr>
      <w:r>
        <w:rPr/>
        <w:t>DO areacalc WITH 2 , area</w:t>
      </w:r>
    </w:p>
    <w:p>
      <w:pPr>
        <w:pStyle w:val="PreformattedText"/>
        <w:bidi w:val="0"/>
        <w:jc w:val="left"/>
        <w:rPr/>
      </w:pPr>
      <w:r>
        <w:rPr/>
        <w:t>? area                                             12.5663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areacalc </w:t>
      </w:r>
    </w:p>
    <w:p>
      <w:pPr>
        <w:pStyle w:val="PreformattedText"/>
        <w:bidi w:val="0"/>
        <w:jc w:val="left"/>
        <w:rPr/>
      </w:pPr>
      <w:r>
        <w:rPr/>
        <w:t>PARAMETERS radius,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= 3.14159 * radius^2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PRIVATE, PROCEDURE, RETURN, SE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 is a structured programming command  that chooses one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e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&lt;lexp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ASE &lt;lexp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THERWIS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lexpr&gt;  following  the  CASE  statements  determine  which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ands&gt; are executed.   The &lt;command&gt;  set corresponding to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xpr&gt; to evaluate to True (.T.) will be executed.   If none evalu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(.T.) then the  &lt;commands&gt; corresponding to the  OTHERWISE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ecuted if present.  After a set of &lt;commands&gt; are executed,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ntinues after the ENDCA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DO WHILE, IF, II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 is  a  structured programming  command  that  allows a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be executed based on a specifi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ILE &lt;lexp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I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OOP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lexpr&gt;  following  the DO  WHILE  statement  determines whe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ommands&gt; in the structure ar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mmand transfers  program control to the  command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 statement.  It is often used with an IF...ENDIF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  command  transfers  program  control  back  to  the  DO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  The  &lt;lexpr&gt;   is  then  reevaluated  and   the  &lt;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DO WHILE .NOT. E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QUIT = .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DO CASE, IF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deletes a file from the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&lt;filename&gt;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be deleted if it exists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c:\sales\custom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= "c:\sales\customer.txt"</w:t>
      </w:r>
    </w:p>
    <w:p>
      <w:pPr>
        <w:pStyle w:val="PreformattedText"/>
        <w:bidi w:val="0"/>
        <w:jc w:val="left"/>
        <w:rPr/>
      </w:pPr>
      <w:r>
        <w:rPr/>
        <w:t>ERASE &amp;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|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|GOTO positions the record pointer  to a specific record  in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O|GOTO] &lt;nexpr&gt;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|GOTO TOP|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[GO|GOTO] optional  command is  not specified  then &lt;nexpr&gt;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a numeric cons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index  file is  active GO TOP|BOTTOM  refer to  the top 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records in the  index file.   GO|GOTO &lt;nexpr&gt; always refers 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record number.   If SET DELETED is  ON, you may access 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for deletion by directly specifying its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GO TOP</w:t>
      </w:r>
    </w:p>
    <w:p>
      <w:pPr>
        <w:pStyle w:val="PreformattedText"/>
        <w:bidi w:val="0"/>
        <w:jc w:val="left"/>
        <w:rPr/>
      </w:pPr>
      <w:r>
        <w:rPr/>
        <w:t>? RECNO()                                          1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? RECNO()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O(),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s  a  structured  programming  command  that allows  the 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lexp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LS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lexpr&gt; is evaluated  to True (.T.)  then the first set  of &lt;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ecuted and program  control is transferred to  the ENDIF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lexpr&gt; is evaluated to  False (.F.) then dB  Online transfer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 the  ELSE  statement  or  the  ENDIF statement  if  the 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, II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s used to input numeric informa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[&lt;cexpr&gt;] TO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 &lt;cexpr&gt; is  displayed as  a prompt  for input.   The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&lt;var&gt; is the numeric value of the characters inpu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INPUT "Type in your age " TO age   &amp;&amp; If 28 is entered</w:t>
      </w:r>
    </w:p>
    <w:p>
      <w:pPr>
        <w:pStyle w:val="PreformattedText"/>
        <w:bidi w:val="0"/>
        <w:jc w:val="left"/>
        <w:rPr/>
      </w:pPr>
      <w:r>
        <w:rPr/>
        <w:t>? age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,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used to view the contents of the curren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[OFF] [&lt;scope&gt;] [&lt;expr list&gt;] [WHILE &lt;lexpr&gt;] [FOR &lt;lexp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cords  are  listed unless  otherwise  specified  with the  &lt;scope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, or FO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expr  list&gt; is  not specified  then all  fields are  display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number is displayed unless the OFF option is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o  field will  be output  in a  word wrapped  format only  if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pecified in &lt;expr list&gt;.  The memo field  will be outpu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width defined by SET MEMOWIDTH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SET MEMOW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scans  the  active database  for  records  that satisfy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[&lt;scope&gt;] [WHILE &lt;lexpr&gt;] [FOR &lt;lexp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searches the entire  database unless otherwise specifi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cope&gt;, WHILE, or FO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find the first record to match  the specified condition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is found then FOUND()  returns .T.  Use CONTINUE 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occurrence of the specifie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cord counter  reaches the end  of the file  or the end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cope&gt; then FOUND() returns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a  different LOCATE/CONTINUE for  each work area. 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LOCATE in any work area overrides any pre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, FOUND(),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s used to indicate comments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|* &lt;t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lt;command&gt;]&amp;&amp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ext&gt; indicated above  is ignored by  the compiler.  If  any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nds  with a  semicolon, then  the next  line is  also treated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&amp; is used to insert a comment on the same line a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USE customer.dbf                   &amp;&amp; open customer database</w:t>
      </w:r>
    </w:p>
    <w:p>
      <w:pPr>
        <w:pStyle w:val="PreformattedText"/>
        <w:bidi w:val="0"/>
        <w:jc w:val="left"/>
        <w:rPr/>
      </w:pPr>
      <w:r>
        <w:rPr/>
        <w:t>NOTE  List all data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RROR is used to enable runtime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RROR [DO &lt;proc name&gt; [WITH &lt;expr list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RROR responds to dB Online database errors as outlined in APPENDIX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runtime  error  occurs,  program  control will  transfe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&lt;proc name&gt; defined in the ON ERROR  command.  To disabl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enter ON ERROR &lt;Enter&gt; without a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procedure the  function  ERROR() will  identify  the error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and the  function MESSAGE() will  return a character  mess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hich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error recovery  procedure ends  with  a RETRY  command,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ich generated the error  will be executed.   However RET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ttempt to  re-execute any  conditional commands  such as  IF, WH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gram will recover from the error:  File i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RROR DO recover</w:t>
      </w:r>
    </w:p>
    <w:p>
      <w:pPr>
        <w:pStyle w:val="PreformattedText"/>
        <w:bidi w:val="0"/>
        <w:jc w:val="left"/>
        <w:rPr/>
      </w:pP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() =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                         &amp;&amp; attempt to USE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), O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SCAPE responds to the user pressing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SCAPE [DO &lt;proc name&gt; [WITH &lt;expr list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user presses    &lt;Esc&gt;      during  program execution,  program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ransferred to the procedure &lt;proc name&gt;  define in the O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ommand.   ON ESCAPE only  works when  SET ESCAPE is  ON.  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rapping enter ON ESCAPE &lt;Return&gt; without a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execution of the  ON ESCAPE procedure, escape  key trapp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llows the user to cancel a long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SET ESCAPE ON</w:t>
      </w:r>
    </w:p>
    <w:p>
      <w:pPr>
        <w:pStyle w:val="PreformattedText"/>
        <w:bidi w:val="0"/>
        <w:jc w:val="left"/>
        <w:rPr/>
      </w:pPr>
      <w:r>
        <w:rPr/>
        <w:t>ON ESCAPE DO if_esc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f_esc</w:t>
      </w:r>
    </w:p>
    <w:p>
      <w:pPr>
        <w:pStyle w:val="PreformattedText"/>
        <w:bidi w:val="0"/>
        <w:jc w:val="left"/>
        <w:rPr/>
      </w:pPr>
      <w:r>
        <w:rPr/>
        <w:t>ACCEPT "Do you want to quit (Y/N)" TO response</w:t>
      </w:r>
    </w:p>
    <w:p>
      <w:pPr>
        <w:pStyle w:val="PreformattedText"/>
        <w:bidi w:val="0"/>
        <w:jc w:val="left"/>
        <w:rPr/>
      </w:pPr>
      <w:r>
        <w:rPr/>
        <w:t>IF 'Y' $ UPPER(respon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), ON ERROR, READKEY(), 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permanently removes  all record  marked for  deletion in 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en index files  are automatically REINDEXed and  all memofile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cannot be used with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RECALL,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ssigns  local variable  names  to data  items  passed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&lt;var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command must follow the PROCEDURE &lt;proc name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var list&gt; corresponds to  the &lt;expr list&gt; from  the call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riables  identified in  the  PARAMETERS list  are  private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   When  the  procedure  ends,  the  PARAMETER  variab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PRIVATE, PROCEDURE , PUBLIC, SE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reates new memory variables in a lower-level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&lt;var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 made  to  private  memory  variables  do  not  affect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of the same name in higher level  procedures.  When a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 private  memory variable ends,  the value hidden  by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re then available.  Any variables defined  in a PARAMETER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VATE for that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PARAMETERS,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dentifies the beginning of a procedure subroutin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&lt;proc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RAMETERS &lt;var list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can be placed after the main program  or in separat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se procedure files are identified in the main progra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CEDURE T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S variable  list indicate PRIVATE  memory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 parameters passed  with DO  &lt;proc name&gt;  WITH &lt;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 statement is  used to  terminate PROCEDURE  execution. 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statement  is  not  included,  one  is  assumed  before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ommand or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gram calculates the area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= 0</w:t>
      </w:r>
    </w:p>
    <w:p>
      <w:pPr>
        <w:pStyle w:val="PreformattedText"/>
        <w:bidi w:val="0"/>
        <w:jc w:val="left"/>
        <w:rPr/>
      </w:pPr>
      <w:r>
        <w:rPr/>
        <w:t>DO areacalc WITH 2 , area</w:t>
      </w:r>
    </w:p>
    <w:p>
      <w:pPr>
        <w:pStyle w:val="PreformattedText"/>
        <w:bidi w:val="0"/>
        <w:jc w:val="left"/>
        <w:rPr/>
      </w:pPr>
      <w:r>
        <w:rPr/>
        <w:t>? area                                             12.5663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areacal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radius,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= 3.14159 * radius^2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PARAMETERS, SE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makes memory variables globally availabl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&lt;var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riables defined in  your program are considered  PUBLIC unles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clared  as private  within  a subroutine  using  the PARAMETE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stops the  execution of the  current dB  Online session.   dB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all files and return to the calling program (BB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will return a 0 to the DO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ctivates all @...GETs issued since the last CLEAR, CLEAR ALL,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, 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[SA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llows the user to enter data into multiple fields on a singl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fields are defined by @...GET commands.  The user i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b through the input fields in order to  enter information. 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editing keys are defined in APPENDIX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lears all GETs after editing is finished.  The SAVE option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GETs, they will be active when the next READ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@...GET is issued with  a field of a read only  file, then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allow the user to browse through the data but not chang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a user to enter  his name with a maximum of  12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will be forc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= SPACE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3,3 SAY "Enter your name: " GET name PICTURE "!XXXXXXXXXXX"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SAY...GET, CLEAR, CLEAR 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unmarks records in the current database that  have been marked for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[&lt;scope&gt;] [WHILE &lt;lexpr&gt;] [FOR &lt;lexp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therwise specified RECALL  unmarks only the curren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cannot be used with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? DELETED()                                        .T.</w:t>
      </w:r>
    </w:p>
    <w:p>
      <w:pPr>
        <w:pStyle w:val="PreformattedText"/>
        <w:bidi w:val="0"/>
        <w:jc w:val="left"/>
        <w:rPr/>
      </w:pPr>
      <w:r>
        <w:rPr/>
        <w:t>RECALL</w:t>
      </w:r>
    </w:p>
    <w:p>
      <w:pPr>
        <w:pStyle w:val="PreformattedText"/>
        <w:bidi w:val="0"/>
        <w:jc w:val="left"/>
        <w:rPr/>
      </w:pPr>
      <w:r>
        <w:rPr/>
        <w:t>? DELETED()                                       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DELETED(), PACK, SET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 rebuilds all active index files in the current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dex files  that have been  opened with the  corresponding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 cannot be used with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, SET INDEX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changes the name of 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&lt;filename1&gt; TO &lt;filenam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ive specifiers  are used,  they must both  indicate the  sam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cannot be used to copy files to differen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changes the contents of specified fields in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[&lt;scope&gt;] &lt;field&gt; WITH &lt;expr&gt; [,&lt;field&gt; WITH &lt;expr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HILE &lt;lexpr&gt;] [FOR &lt;lexp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nly changes the current record unless otherwis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cope&gt;, WHILE or FO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ield&gt; and WITH &lt;expr&gt; must have the sam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placements are made on a key field of an  index file will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if it's  in use.  Thus  the &lt;scope&gt;, WITH, and  FOR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operate properly as the record order  will change as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placed.   The  records should  be  replaced in  natural order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ore than a sing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cannot be used with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ise all product costs by 10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roduct INDEX part_no</w:t>
      </w:r>
    </w:p>
    <w:p>
      <w:pPr>
        <w:pStyle w:val="PreformattedText"/>
        <w:bidi w:val="0"/>
        <w:jc w:val="left"/>
        <w:rPr/>
      </w:pPr>
      <w:r>
        <w:rPr/>
        <w:t>SET ORDER TO 0                     &amp;&amp; Record ordering</w:t>
      </w:r>
    </w:p>
    <w:p>
      <w:pPr>
        <w:pStyle w:val="PreformattedText"/>
        <w:bidi w:val="0"/>
        <w:jc w:val="left"/>
        <w:rPr/>
      </w:pPr>
      <w:r>
        <w:rPr/>
        <w:t>REPLACE ALL part_no WITH part_no *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trieves memory variables from a mem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ROM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mem file extension is assumed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urrent memory variables with  the same name as  those being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verwritten.    The  RESTORed  variables  will have  the  same 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UBLIC, PRIVATE) as when the were SAV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urrent memory variables are retained when using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variable = "Hello"</w:t>
      </w:r>
    </w:p>
    <w:p>
      <w:pPr>
        <w:pStyle w:val="PreformattedText"/>
        <w:bidi w:val="0"/>
        <w:jc w:val="left"/>
        <w:rPr/>
      </w:pPr>
      <w:r>
        <w:rPr/>
        <w:t>SAVE TO memory</w:t>
      </w:r>
    </w:p>
    <w:p>
      <w:pPr>
        <w:pStyle w:val="PreformattedText"/>
        <w:bidi w:val="0"/>
        <w:jc w:val="left"/>
        <w:rPr/>
      </w:pPr>
      <w:r>
        <w:rPr/>
        <w:t>variable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FROM memory</w:t>
      </w:r>
    </w:p>
    <w:p>
      <w:pPr>
        <w:pStyle w:val="PreformattedText"/>
        <w:bidi w:val="0"/>
        <w:jc w:val="left"/>
        <w:rPr/>
      </w:pPr>
      <w:r>
        <w:rPr/>
        <w:t>? variable                                        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 completes subroutine execution  and returns program control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called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 is used  mainly in  error recovery  where it  can repeat 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is  successfully executed.   RETRY  will re-execute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lled the current  subroutine.  This  is in contrast to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executes the command after the call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runtime error occurs in  a program that has a routine  defined b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O, then RETRY can be used to re-attempt the erroneous comm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conditions ar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gram will recover from the error:  File i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RROR DO recover</w:t>
      </w:r>
    </w:p>
    <w:p>
      <w:pPr>
        <w:pStyle w:val="PreformattedText"/>
        <w:bidi w:val="0"/>
        <w:jc w:val="left"/>
        <w:rPr/>
      </w:pP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() =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                         &amp;&amp; attempt to USE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(), ON ERROR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mpletes procedure execution  and returns program control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.  The command after the calling command is t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TO MAS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 MASTER  option will  return program control  to the  highest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.  This  allows a simple  method of RETURNing  from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RETURN  command is  not  included  at the  end  of  a program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ile a RETURN is assumed before the next PROCEDURE statem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releases all PRIVATE variables of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ecutes a DOS command from within dB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|! &lt;dos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ameters must be  included in &lt;dos  command&gt; above.  There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memory to shell another version of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s only available in the Registered and Pro versions of dB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 file using DSZ.exe with dB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= "data.zip"</w:t>
      </w:r>
    </w:p>
    <w:p>
      <w:pPr>
        <w:pStyle w:val="PreformattedText"/>
        <w:bidi w:val="0"/>
        <w:jc w:val="left"/>
        <w:rPr/>
      </w:pPr>
      <w:r>
        <w:rPr/>
        <w:t>command = "dsz " + file</w:t>
      </w:r>
    </w:p>
    <w:p>
      <w:pPr>
        <w:pStyle w:val="PreformattedText"/>
        <w:bidi w:val="0"/>
        <w:jc w:val="left"/>
        <w:rPr/>
      </w:pPr>
      <w:r>
        <w:rPr/>
        <w:t>? "Please start you zmodem download"</w:t>
      </w:r>
    </w:p>
    <w:p>
      <w:pPr>
        <w:pStyle w:val="PreformattedText"/>
        <w:bidi w:val="0"/>
        <w:jc w:val="left"/>
        <w:rPr/>
      </w:pPr>
      <w:r>
        <w:rPr/>
        <w:t>RUN &amp;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tores all or part of the current set of  memory variables to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O &lt;filename&gt; [ALL LIKE|EXCEPT &lt;var name spe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xtension for &lt;filename&gt; is .MEM unless otherwis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LL LIKE|EXCEPT option is not used  then all current variab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&lt;var name spec&gt;, a question  mark (?) masks a single  character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*) masks any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ll memory variables beginning with 'user' to file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O file ALL LIKE us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,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searches for  the first record  in the  active index of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hose key matches a specifi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&lt;cexpr&gt;|&lt;dexpr&gt;|&lt;n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must have the same data type as the active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aracter searches, the result  of the search depends  on th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T EXACT.  If SET EXACT is ON the  key expression would have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length of the index  key.  However with SET EXACT  OFF a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match the first occurrence in a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arch is successful the FOUND() flag is  set to True(.T.)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s unsuccessful the  record pointer moves  to the end of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UND() is set to False (.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USE customer INDEX name</w:t>
      </w:r>
    </w:p>
    <w:p>
      <w:pPr>
        <w:pStyle w:val="PreformattedText"/>
        <w:bidi w:val="0"/>
        <w:jc w:val="left"/>
        <w:rPr/>
      </w:pPr>
      <w:r>
        <w:rPr/>
        <w:t>SET EXACT OFF</w:t>
      </w:r>
    </w:p>
    <w:p>
      <w:pPr>
        <w:pStyle w:val="PreformattedText"/>
        <w:bidi w:val="0"/>
        <w:jc w:val="left"/>
        <w:rPr/>
      </w:pPr>
      <w:r>
        <w:rPr/>
        <w:t>SEEK "Smi"</w:t>
      </w:r>
    </w:p>
    <w:p>
      <w:pPr>
        <w:pStyle w:val="PreformattedText"/>
        <w:bidi w:val="0"/>
        <w:jc w:val="left"/>
        <w:rPr/>
      </w:pPr>
      <w:r>
        <w:rPr/>
        <w:t>? name                                             Smith</w:t>
      </w:r>
    </w:p>
    <w:p>
      <w:pPr>
        <w:pStyle w:val="PreformattedText"/>
        <w:bidi w:val="0"/>
        <w:jc w:val="left"/>
        <w:rPr/>
      </w:pPr>
      <w:r>
        <w:rPr/>
        <w:t>SET EXACT ON</w:t>
      </w:r>
    </w:p>
    <w:p>
      <w:pPr>
        <w:pStyle w:val="PreformattedText"/>
        <w:bidi w:val="0"/>
        <w:jc w:val="left"/>
        <w:rPr/>
      </w:pPr>
      <w:r>
        <w:rPr/>
        <w:t>SEEK "Smi"</w:t>
      </w:r>
    </w:p>
    <w:p>
      <w:pPr>
        <w:pStyle w:val="PreformattedText"/>
        <w:bidi w:val="0"/>
        <w:jc w:val="left"/>
        <w:rPr/>
      </w:pPr>
      <w:r>
        <w:rPr/>
        <w:t>? FOUND()                                         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(), FOUND(), LOCATE, SET DELETED, SET INDEX, SET EXACT, SET ORDER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hooses a work area from the twenty available wo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&lt;integer&gt;|&lt;alia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reas are &lt;integers&gt;  numbered from 1 to  20, or A through  J (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ing can only  access the first  10 work areas).   When you 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B Online application, the active work area is  one.  Only dB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has access to more than a single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work area  can contain  one open database  file and  it'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memo files.   You can use  SELECT to change work  area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in the new work area becomes the activ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SELECT by  specifying the &lt;alias&gt; of a work  area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ias&gt; is specified  when the  database is  opened with  the USE...AL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 the ALIAS command  is not  used then the  databas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the extension is the default 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work area maintains its  own record pointer and  moving between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does not  affect the  position of  any record  pointers.   A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perate  independently  of  each  other  unless  related  with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 current work are accessed by  simply indicating their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o access fields from  other work areas you can  specify fiel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k areas by using the aliasing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-&gt;field      or      alias.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SELECT a</w:t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? name                                             Smith</w:t>
      </w:r>
    </w:p>
    <w:p>
      <w:pPr>
        <w:pStyle w:val="PreformattedText"/>
        <w:bidi w:val="0"/>
        <w:jc w:val="left"/>
        <w:rPr/>
      </w:pPr>
      <w:r>
        <w:rPr/>
        <w:t>SELECT 2</w:t>
      </w:r>
    </w:p>
    <w:p>
      <w:pPr>
        <w:pStyle w:val="PreformattedText"/>
        <w:bidi w:val="0"/>
        <w:jc w:val="left"/>
        <w:rPr/>
      </w:pPr>
      <w:r>
        <w:rPr/>
        <w:t>USE sales</w:t>
      </w:r>
    </w:p>
    <w:p>
      <w:pPr>
        <w:pStyle w:val="PreformattedText"/>
        <w:bidi w:val="0"/>
        <w:jc w:val="left"/>
        <w:rPr/>
      </w:pPr>
      <w:r>
        <w:rPr/>
        <w:t>? a-&gt;name</w:t>
      </w:r>
    </w:p>
    <w:p>
      <w:pPr>
        <w:pStyle w:val="PreformattedText"/>
        <w:bidi w:val="0"/>
        <w:jc w:val="left"/>
        <w:rPr/>
      </w:pPr>
      <w:r>
        <w:rPr/>
        <w:t>Outputs: Smith</w:t>
      </w:r>
    </w:p>
    <w:p>
      <w:pPr>
        <w:pStyle w:val="PreformattedText"/>
        <w:bidi w:val="0"/>
        <w:jc w:val="left"/>
        <w:rPr/>
      </w:pPr>
      <w:r>
        <w:rPr/>
        <w:t>? subtotal                                         23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DEX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TERNATE records all output other than  that of full-scree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TERNAT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TERNATE TO [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TERNATE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nsists of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TERNATE  TO &lt;filename&gt;  creates and  opens an  ALTERNATE file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s any file with the same name.  A .TXT file extensi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TERNATE ON starts recording of text output to  the text file. 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mmands such as @..SAY...GET are not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TERNATE OFF suspends  the recording of  output to the  fi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the file.  Recording can be restarted with SET ALTERN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closed  with the SET  ALTERNATE TO command or  the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LTER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lag a file to be downloaded in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= "program.zip"</w:t>
      </w:r>
    </w:p>
    <w:p>
      <w:pPr>
        <w:pStyle w:val="PreformattedText"/>
        <w:bidi w:val="0"/>
        <w:jc w:val="left"/>
        <w:rPr/>
      </w:pPr>
      <w:r>
        <w:rPr/>
        <w:t>SET ALTERNATE TO pcbstuff.kbd</w:t>
      </w:r>
    </w:p>
    <w:p>
      <w:pPr>
        <w:pStyle w:val="PreformattedText"/>
        <w:bidi w:val="0"/>
        <w:jc w:val="left"/>
        <w:rPr/>
      </w:pPr>
      <w:r>
        <w:rPr/>
        <w:t>SET ALTERNA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SOLE OFF                    &amp;&amp; To avoid output to screen</w:t>
      </w:r>
    </w:p>
    <w:p>
      <w:pPr>
        <w:pStyle w:val="PreformattedText"/>
        <w:bidi w:val="0"/>
        <w:jc w:val="left"/>
        <w:rPr/>
      </w:pPr>
      <w:r>
        <w:rPr/>
        <w:t>?? "FLAG " + file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SET CONSOLE ON</w:t>
      </w:r>
    </w:p>
    <w:p>
      <w:pPr>
        <w:pStyle w:val="PreformattedText"/>
        <w:bidi w:val="0"/>
        <w:jc w:val="left"/>
        <w:rPr/>
      </w:pPr>
      <w:r>
        <w:rPr/>
        <w:t>SET ALTERNATE TO                   &amp;&amp;Closes pcbstuff.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ELL determines whether a  bell is sounded when an  invalid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tered in an entry field or the end of an input area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ELL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ELL is ON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SAY...GET, SET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ENT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ENTURY allows the input and display of centuries in the year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ENTURY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ENTURY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display and entry will only allow for  6 significant digits whe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URY is OFF.   Thus all  dates entered  will default to  the twentie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ury.   However  any date  calculation  that  result in  non-twentie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ury dates will be stored with the correct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T  CENTURY ON  date display  and  entry will  allow 8 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.  Thus century information can be ful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ATE()                                           10/21/93</w:t>
      </w:r>
    </w:p>
    <w:p>
      <w:pPr>
        <w:pStyle w:val="PreformattedText"/>
        <w:bidi w:val="0"/>
        <w:jc w:val="left"/>
        <w:rPr/>
      </w:pPr>
      <w:r>
        <w:rPr/>
        <w:t>SET CENTURY ON</w:t>
      </w:r>
    </w:p>
    <w:p>
      <w:pPr>
        <w:pStyle w:val="PreformattedText"/>
        <w:bidi w:val="0"/>
        <w:jc w:val="left"/>
        <w:rPr/>
      </w:pPr>
      <w:r>
        <w:rPr/>
        <w:t>? DATE()                                           10/21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OD(), DATE(), DTOC(), Y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LOR allows  custom color selection  for both standard  and 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LOR TO [&lt;standard&gt;[,&lt;enhanced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LOR is only operational in ANSI terminal operation.  The &lt;standar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used for normal text output and the &lt;enhanced&gt; color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@...GET input fields and error message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lors upon startup are:         Standard: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nhanced: Black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LOR TO &lt;Enter&gt; will re-select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tandard&gt; and &lt;enhanced&gt; colors are spec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    Letter     Intense   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e       Color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    N or blank Dark Gray  N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ue      B          Light Blue B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       R          Light Red  R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    G          Light      G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yan      BG         Light Cyan BG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enta   RB         Light      RB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n     GR         Yellow     GR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GrayRGB or W   White      RGB+ or W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    X          Flashing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 background colors  are separated  by  a slash  (/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e colors are only available in the foreground.   If an asterisk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 then the output will be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 (X) color  specifier will  output blank  characters. 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passwo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 COLOR commands ar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ndard: Yellow on a Red background. Enhanced: White on a Red background.</w:t>
      </w:r>
    </w:p>
    <w:p>
      <w:pPr>
        <w:pStyle w:val="PreformattedText"/>
        <w:bidi w:val="0"/>
        <w:jc w:val="left"/>
        <w:rPr/>
      </w:pPr>
      <w:r>
        <w:rPr/>
        <w:t>SET COLOR TO GR+/R,W/R</w:t>
      </w:r>
    </w:p>
    <w:p>
      <w:pPr>
        <w:pStyle w:val="PreformattedText"/>
        <w:bidi w:val="0"/>
        <w:jc w:val="left"/>
        <w:rPr/>
      </w:pPr>
      <w:r>
        <w:rPr/>
        <w:t>* Standard: White on a Blue background. Enhanced: Black on a Cyan background.</w:t>
      </w:r>
    </w:p>
    <w:p>
      <w:pPr>
        <w:pStyle w:val="PreformattedText"/>
        <w:bidi w:val="0"/>
        <w:jc w:val="left"/>
        <w:rPr/>
      </w:pPr>
      <w:r>
        <w:rPr/>
        <w:t>SET COLOR TO W+/B,N/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OLOR(), SET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FIRM determines whether the cursor moves automatically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ield when the  current field is  full.  This command  affec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FIRM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FIRM is OFF by  default.  This causes the  cursor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from  one field  to  the next  in  a full  screen  @...GET 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FIRM ON causes the cursor to remain in the field until th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SAY...GET, SET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SOLE determines  whether output  is sent to  the local  and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SOLE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SOLE is ON by default.   This causes all output to  be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nd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SOLE OFF does not send output to either local or remote termi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writing files to disk with SET ALTER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CIMALS determines the minimum number of decimals to displ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numeric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CIMALS TO &lt;n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CIMALS is set to 2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CIMALS  applies to  division, exponents,  EXP(), LOG(),  SQRT(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() functions.  If SET FIXED is ON, SET DECIMALS applies to all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CIMALS TO 2</w:t>
      </w:r>
    </w:p>
    <w:p>
      <w:pPr>
        <w:pStyle w:val="PreformattedText"/>
        <w:bidi w:val="0"/>
        <w:jc w:val="left"/>
        <w:rPr/>
      </w:pPr>
      <w:r>
        <w:rPr/>
        <w:t>? 1/4                                                   0.25</w:t>
      </w:r>
    </w:p>
    <w:p>
      <w:pPr>
        <w:pStyle w:val="PreformattedText"/>
        <w:bidi w:val="0"/>
        <w:jc w:val="left"/>
        <w:rPr/>
      </w:pPr>
      <w:r>
        <w:rPr/>
        <w:t>? 1/4.000                                               0.250</w:t>
      </w:r>
    </w:p>
    <w:p>
      <w:pPr>
        <w:pStyle w:val="PreformattedText"/>
        <w:bidi w:val="0"/>
        <w:jc w:val="left"/>
        <w:rPr/>
      </w:pPr>
      <w:r>
        <w:rPr/>
        <w:t>? SQRT(3.452)                                           1.86</w:t>
      </w:r>
    </w:p>
    <w:p>
      <w:pPr>
        <w:pStyle w:val="PreformattedText"/>
        <w:bidi w:val="0"/>
        <w:jc w:val="left"/>
        <w:rPr/>
      </w:pPr>
      <w:r>
        <w:rPr/>
        <w:t>SET DECIMALS TO 5</w:t>
      </w:r>
    </w:p>
    <w:p>
      <w:pPr>
        <w:pStyle w:val="PreformattedText"/>
        <w:bidi w:val="0"/>
        <w:jc w:val="left"/>
        <w:rPr/>
      </w:pPr>
      <w:r>
        <w:rPr/>
        <w:t>? 1/4                                                   0.2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determines  the default  drive to  where all  operation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nd files are stored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TO &lt;dr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is set to the drive that dB Online was started u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does not check if the given disk drive exists and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fault drive when dB Onlin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default drive to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TO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LETED determines whether  records marked for deletion 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ecution of dB Onlin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LETED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LETED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T DELETED ON, most commands will not  recognize records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s part of  the database.  Commands  like LOCATE or LIST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eleted records.   Commands  that specify  a record  numb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&lt;n&gt; or GO|GOTO &lt;n&gt; will included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DELETED(),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LIMITERS determines how fields are indicated in full-screen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LIMITERS on|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LIMITERS TO [&lt;cexpr&gt;|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LIMITERS is  OFF by default.   This causes  entry fields not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by delimiter characters.   If SET INTENSITY is  ON, entry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 in enhanc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LIMITERS ON will enclose entry fields by  the default delimi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s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LIMITERS TO &lt;cexpr&gt; changes the default delimiter characters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haracter  is  specified  then it  is  used  to delimit  bo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 of  the entry field.   If two characters  ar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irst  marks the beginning  and the second  marks the end.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LIMITERS TO DEFAULT returns the delimiters to colons (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SAY...GET, SET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 ESCAPE   determines  whether   pressing     &lt;Esc&gt;             terminat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SCAPE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SCAPE  is ON  by default.    This causes  the dB  Online progra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when the user presses the  &lt;Esc&gt;   key.  Escape key trapp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SCAPE is only available with SET ESCAP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T ESCAPE OFF  the  &lt;Esc&gt;   key does not terminate program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press may be determined  like any other keypress  with the INKEY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), ON ESCAPE, READ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ACT determines whether  a comparison between two  character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ACT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ACT is OFF by default.  This causes character string comparis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ue (.T.) if the strings are identical up to the length o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T EXACT ON the character strings must be exactly the same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(.T.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ACT also applies to the SEEK command with character inde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ACT OFF</w:t>
      </w:r>
    </w:p>
    <w:p>
      <w:pPr>
        <w:pStyle w:val="PreformattedText"/>
        <w:bidi w:val="0"/>
        <w:jc w:val="left"/>
        <w:rPr/>
      </w:pPr>
      <w:r>
        <w:rPr/>
        <w:t>? "abc" = "abcdef"                                 .F.</w:t>
      </w:r>
    </w:p>
    <w:p>
      <w:pPr>
        <w:pStyle w:val="PreformattedText"/>
        <w:bidi w:val="0"/>
        <w:jc w:val="left"/>
        <w:rPr/>
      </w:pPr>
      <w:r>
        <w:rPr/>
        <w:t>? "abcdef" = "abc"                                 .T.</w:t>
      </w:r>
    </w:p>
    <w:p>
      <w:pPr>
        <w:pStyle w:val="PreformattedText"/>
        <w:bidi w:val="0"/>
        <w:jc w:val="left"/>
        <w:rPr/>
      </w:pPr>
      <w:r>
        <w:rPr/>
        <w:t>SET EXACT ON</w:t>
      </w:r>
    </w:p>
    <w:p>
      <w:pPr>
        <w:pStyle w:val="PreformattedText"/>
        <w:bidi w:val="0"/>
        <w:jc w:val="left"/>
        <w:rPr/>
      </w:pPr>
      <w:r>
        <w:rPr/>
        <w:t>? "abcdef" = "abc"                                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, SEEK,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CLUSIVE  allows the  shared use  of database  file on  a multi-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CLUSIV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CLUSIVE  is ON  by default.   This  means that  all data 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exclusive  mode.  Any  other user  attempting to open  th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CLUSIVE OFF enables  multi-user access to  the database files.   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will  provide file  and record  locking  for database  files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native to your DataBase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CK(), LOCK(), RLOCK(), SET LOCK, SET REPROCESS, UNLOCK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TER  allows only  records that  meet a  specified condition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TER TO [&lt;lexp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that access database records can be used with the SET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&lt;lexpr&gt;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TER  only applies  to  the current  database  work area.   Thu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ndition may be set for each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cords for which &lt;lexpr&gt; is True (.T.)  are available fo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for which &lt;lexpr&gt; is False (.F.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conditions are not valid  until the record pointer  is mov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FILTER TO command is executed.  You must move your record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OTO TOP or SKIP to ensure the filter condition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TER TO      &lt;Cr&gt;      turns  of a  filter for the  current work  area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then available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unt the number of customers in New Y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SET FILTER TO state = "NY"</w:t>
      </w:r>
    </w:p>
    <w:p>
      <w:pPr>
        <w:pStyle w:val="PreformattedText"/>
        <w:bidi w:val="0"/>
        <w:jc w:val="left"/>
        <w:rPr/>
      </w:pPr>
      <w:r>
        <w:rPr/>
        <w:t>COUNT TO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tal all sales in October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ales</w:t>
      </w:r>
    </w:p>
    <w:p>
      <w:pPr>
        <w:pStyle w:val="PreformattedText"/>
        <w:bidi w:val="0"/>
        <w:jc w:val="left"/>
        <w:rPr/>
      </w:pPr>
      <w:r>
        <w:rPr/>
        <w:t>SET FILTER TO MONTH(saledate) = 10 .AND. YEAR(saledate) = 1993</w:t>
      </w:r>
    </w:p>
    <w:p>
      <w:pPr>
        <w:pStyle w:val="PreformattedText"/>
        <w:bidi w:val="0"/>
        <w:jc w:val="left"/>
        <w:rPr/>
      </w:pPr>
      <w:r>
        <w:rPr/>
        <w:t>SUM price * quantity TO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XED  determines  whether  a  fixed  number of  decimal  plac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all numeri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XED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XED is OFF  by default.  This  causes the number of 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umeric output to be as explained in the SET DECIMAL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FIXED  is ON all  numeric output will  have the number  of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identified by SET DECIMAL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DEX opens specified index files in the current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DEX TO [&lt;filename&gt; [,&lt;filename&gt;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file  extension  is  determined   by  which  databas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you  have  chosen with  dB  Online.   For  dBASE III+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the default extension is .NDX, for Clipper:  .N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,  for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: .MDX, and for FoxPro: .C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DEX closes all indexes in the current  work area before ope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specified in the file list.  SET INDEX TO  &lt;Cr&gt;   will close all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current work area and is equivalent to CLOS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ag of the first index file  specified becomes the master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rrent  database (Tags do  not apply  to dBASE  III+  and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atibility).   The master  index determines  the record  ord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 the search  key for  the SEEK  command.   The record  po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first logical record of the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en index  files are  updated when  changes are  made to 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DER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TENSITY determines whether the enhanced screen  colors ar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data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TENSIT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TENSITY is ON by default.   This causes all full  screen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(@...GETs)  to  be  displayed  in  the enhanced  screen  color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SET COLOR  TO.  All other  text output is display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INTENSITY is OFF, then  the standard screen color is  used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SAY...GET, SET COLOR, SET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OCK allows the current record of a database file to be lock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OCK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OCK is OFF  by default.   This mean that  records are not  loc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read into the record buffer.  This allows users to view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T LOCK  ON, any  record is  automaticallly locked  before re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sures that there  can be no changed  to the data once  it is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 greatly  simplifies  creating  multi-user applications. 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he chances that another user will have to wait for a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only wants 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CK(), LOCK(), RLOCK(), SET EXCLUSIVE, SET REPROCESS, 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EMO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OWIDTH determines the width for memo fiel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OWIDTH TO &lt;n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OWIDTH TO has a default value of 50 by default.  The minimum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o  output using  the ?   |??  or LIST|DISPLAY  commands will  b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within a column width defined by SET MEMOWIDT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OR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DER sets up an open index file as the mast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DER TO [&lt;nexpr&gt; | TAG &lt;ta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DER TO changes the master index from the available index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ORDER  TO &lt;nexpr&gt; is  used then the  master index becomes  th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value of  &lt;nexpr&gt;.  For  dBASE III+ and  Clipper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 this  number  corresponds   to  the  index  file 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..INDEX or SET INDEX TO list.  For  dBASE IV and FoxPro  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rresponds to the all the tags of the index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ORDER TO TAG &lt;tag&gt; is used then a search is made for the first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name matches &lt;tag&gt;.   The tag names for dBASEIII  and Clipp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rrespond to the index file names without the 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DER TO 0 returns the database to natural record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X(), MDX(), NDX(), SE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determines the directories  dB Online will search  to fi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TO [&lt;path li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dB  Online only searches  the current  directory.  If  a &lt;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&gt; is  specified dB  Online  will search  for  a file  in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rst and then in the directori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ath list&gt; consists  of a list of  paths separated by commas  (,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-colons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applies only to commands that search for existing fil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it  will be saved in  the current directory unless  th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path with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gram will search in two directories  if a file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TH TO c:\dbonline\databases,c:\foxpro\files</w:t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), SE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PROCED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CEDURE is used to  include procedure files while a  sourc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CEDURE TO [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CEDURE TO specifies filenames to be included with the current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ll source files are  compiled and a single .DBX  file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it is not necessary to CLOSE PROCEDURE files.   The SET PROCED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not presen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mpiling section for more details on SE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ELATION links two open database files according  to a key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common to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ELATION TO [&lt;key expr&gt;|&lt;nexpr&gt; INTO &lt;alia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ELATION TO links the  active database file to an  open databa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other work area.   The INTO file  is identified by its  alias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lation can be made from  each work area.  The  active databa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the parent file, and the INTO file is called the chi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&lt;key expression&gt;  is used then  the child database must  be inde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key expression&gt;  is evaluated and  then a  seek is perform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work area.  The child database is position to the first recor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ke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&lt;nexpr&gt; is used, and the child database is not indexe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database is positioned to the record number given by &lt;nexp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record is found then the child database is positioned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EOF() will return True (.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 parent  and child  files  must be  in  separate  work areas,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is only available in the Pro version of dB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voice database has  a field inv_no which matches  the sa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les we can set the following re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</w:t>
      </w:r>
    </w:p>
    <w:p>
      <w:pPr>
        <w:pStyle w:val="PreformattedText"/>
        <w:bidi w:val="0"/>
        <w:jc w:val="left"/>
        <w:rPr/>
      </w:pPr>
      <w:r>
        <w:rPr/>
        <w:t>USE invoice.dbf</w:t>
      </w:r>
    </w:p>
    <w:p>
      <w:pPr>
        <w:pStyle w:val="PreformattedText"/>
        <w:bidi w:val="0"/>
        <w:jc w:val="left"/>
        <w:rPr/>
      </w:pPr>
      <w:r>
        <w:rPr/>
        <w:t>USE sales INDEX inv_no.ndx IN 2    &amp;&amp; open sales in work area b</w:t>
      </w:r>
    </w:p>
    <w:p>
      <w:pPr>
        <w:pStyle w:val="PreformattedText"/>
        <w:bidi w:val="0"/>
        <w:jc w:val="left"/>
        <w:rPr/>
      </w:pPr>
      <w:r>
        <w:rPr/>
        <w:t>SELECT a</w:t>
      </w:r>
    </w:p>
    <w:p>
      <w:pPr>
        <w:pStyle w:val="PreformattedText"/>
        <w:bidi w:val="0"/>
        <w:jc w:val="left"/>
        <w:rPr/>
      </w:pPr>
      <w:r>
        <w:rPr/>
        <w:t>SET RELATION TO inv_no INTO b</w:t>
      </w:r>
    </w:p>
    <w:p>
      <w:pPr>
        <w:pStyle w:val="PreformattedText"/>
        <w:bidi w:val="0"/>
        <w:jc w:val="left"/>
        <w:rPr/>
      </w:pPr>
      <w:r>
        <w:rPr/>
        <w:t>LIST inv_no, customer, b-&gt;product, b-&gt;sales        &amp;&amp; output relat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DEX, SE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EPROCESS determines how may times dB Online will attempt to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record before return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EPROCESS TO &lt;n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EPROCESS is set  to -1 by default.   This means that  dB On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open the locked data  approximately every second indef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data is  available, then  dB Online  will proceed  wit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REPROCESS is set to any non-negative value, dB Online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locked data &lt;nexpr&gt; times.  These open attempts will occu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one second intervals.  If SET REPROCESS is set to 0 then 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will immediately return a lock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CK() , LOCK(), RLOCK(), SET LOCK, SET EXCLUSIVE,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moves the record pointer forward or backward in the curren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[&lt;nexp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uses the natural record order when moving the record pointer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active  index file in use,  then SKIP follows the  inde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moves the record pointer by the value of &lt;nexpr&gt;.  Both posit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values of  &lt;nexpr&gt; are allowed  with negative values 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pointer backwards.  If &lt;nexpr&gt; is omitted, then the record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ved a single record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KIP is used with a  positive value when the record pointer  i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cord in the database, then the EOF() condition will be True (.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KIP is used with a  negative value when the record pointer  i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ecord  in the  database, then  the  BOF() condition  will be 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SKIP</w:t>
      </w:r>
    </w:p>
    <w:p>
      <w:pPr>
        <w:pStyle w:val="PreformattedText"/>
        <w:bidi w:val="0"/>
        <w:jc w:val="left"/>
        <w:rPr/>
      </w:pPr>
      <w:r>
        <w:rPr/>
        <w:t>? RECNO()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SKIP 15</w:t>
      </w:r>
    </w:p>
    <w:p>
      <w:pPr>
        <w:pStyle w:val="PreformattedText"/>
        <w:bidi w:val="0"/>
        <w:jc w:val="left"/>
        <w:rPr/>
      </w:pPr>
      <w:r>
        <w:rPr/>
        <w:t>? RECNO()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SKIP -5</w:t>
      </w:r>
    </w:p>
    <w:p>
      <w:pPr>
        <w:pStyle w:val="PreformattedText"/>
        <w:bidi w:val="0"/>
        <w:jc w:val="left"/>
        <w:rPr/>
      </w:pPr>
      <w:r>
        <w:rPr/>
        <w:t>? RECNO()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F(), EOF(),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creates and assigns values to one or more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&lt;expr&gt; TO &lt;var list&gt;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ar&gt; =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&lt;expr&gt; is assigned  to all the variables in  &lt;var list&gt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STORE  command.   With  the alternate  syntax,  only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y be assign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assign  values to fields using  the STORE command. 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0 TO a,b,c                   &amp;&amp; initialize a, b, c to zero</w:t>
      </w:r>
    </w:p>
    <w:p>
      <w:pPr>
        <w:pStyle w:val="PreformattedText"/>
        <w:bidi w:val="0"/>
        <w:jc w:val="left"/>
        <w:rPr/>
      </w:pPr>
      <w:r>
        <w:rPr/>
        <w:t>name = "Smith"                     &amp;&amp; STORES 'Smith' to vari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calculates the  total of numeric  expressions in the  activ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[&lt;scope&gt;] &lt;expr list&gt; TO &lt;var list&gt; [WHILE &lt;lexpr&gt;] [FOR &lt;lexp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cords in the current  database are totaled unless 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cope&gt;, WHILE, or FOR clauses.  The &lt;expr list&gt; items must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variables in &lt;var 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the total sales by John Sm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ales</w:t>
      </w:r>
    </w:p>
    <w:p>
      <w:pPr>
        <w:pStyle w:val="PreformattedText"/>
        <w:bidi w:val="0"/>
        <w:jc w:val="left"/>
        <w:rPr/>
      </w:pPr>
      <w:r>
        <w:rPr/>
        <w:t>SUM quantity * price TO total FOR salesman = "JS"</w:t>
      </w:r>
    </w:p>
    <w:p>
      <w:pPr>
        <w:pStyle w:val="PreformattedText"/>
        <w:bidi w:val="0"/>
        <w:jc w:val="left"/>
        <w:rPr/>
      </w:pPr>
      <w:r>
        <w:rPr/>
        <w:t>?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,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used to output blocks of tex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s output exactly as  it appears in the source file. 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line that begins with ENDTEXT will terminate the out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a short menu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   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   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?]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enter your selection:</w:t>
      </w:r>
    </w:p>
    <w:p>
      <w:pPr>
        <w:pStyle w:val="PreformattedText"/>
        <w:bidi w:val="0"/>
        <w:jc w:val="left"/>
        <w:rPr/>
      </w:pP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|??, @...SAY, DISPLAY,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removes  locks  previously placed  on  a  datafile using  FLOCK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(), or R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will unlock  the file  in the  current work  area.   UNLOCK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to access all the information in a  database file. 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 after the  commands that  required  file or  record locking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stomer.dbf</w:t>
      </w:r>
    </w:p>
    <w:p>
      <w:pPr>
        <w:pStyle w:val="PreformattedText"/>
        <w:bidi w:val="0"/>
        <w:jc w:val="left"/>
        <w:rPr/>
      </w:pPr>
      <w:r>
        <w:rPr/>
        <w:t>IF FLOCK()                         &amp;&amp; if lock is success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                          &amp;&amp; unlock file after PACKing.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"Unable to lock 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CK(), LOCK(), RLOCK(), SET EXCLUSIVE, SET LOCK, SET RE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pens an existing  database file and  any specified index file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includes  memo fields, then  the corresponding memo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[         &lt;filename&gt;          ]   [INDEX          &lt;index   file  li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teg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therwise specified  dB Online  assumes a  .DBF extension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 while the default index file extension  is depende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atibilit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dex files  in the &lt;index  file list&gt;  are opened with 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In dBASE IV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xPro  file compatibility if there is a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associated with the database file it is ope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       &lt;Cr&gt;          will  close  the  database and  index  files  in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LIAS  option is  omitted   , then  dB Online  will use 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inus the extension for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 opened in  the currently selected  work area.   If  th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 used, then  dB Online  switches  to the  specified work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ttempting to open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>USE customer                       &amp;&amp; open customer.dbf in work area 1</w:t>
      </w:r>
    </w:p>
    <w:p>
      <w:pPr>
        <w:pStyle w:val="PreformattedText"/>
        <w:bidi w:val="0"/>
        <w:jc w:val="left"/>
        <w:rPr/>
      </w:pPr>
      <w:r>
        <w:rPr/>
        <w:t>USE sales INDEX part_no IN 2       &amp;&amp; open sales in work area 2</w:t>
      </w:r>
    </w:p>
    <w:p>
      <w:pPr>
        <w:pStyle w:val="PreformattedText"/>
        <w:bidi w:val="0"/>
        <w:jc w:val="left"/>
        <w:rPr/>
      </w:pPr>
      <w:r>
        <w:rPr/>
        <w:t>SELECT customer                    &amp;&amp; select customer.dbf using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, SELECT, SET EXCLUSIVE, SE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pauses until  a single key  in input on  either the remote  o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[&lt;cexpr&gt;] [TO &lt;va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displays the optional prompt &lt;cexpr&gt; before waiting for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.  If no prompt is specified then "Press any key to continue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al &lt;var&gt; is specified then the character input i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&lt;var&gt;.  If &lt;Cr&gt; or other non-printable character is entered,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assigned to &lt;v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'Do you wish to continue (Y/N)' TO answer</w:t>
      </w:r>
    </w:p>
    <w:p>
      <w:pPr>
        <w:pStyle w:val="PreformattedText"/>
        <w:bidi w:val="0"/>
        <w:jc w:val="left"/>
        <w:rPr/>
      </w:pPr>
      <w:r>
        <w:rPr/>
        <w:t>IF UPPER(answer) = '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is the macro substitution  function.  It substitutes the 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emory variable for another variable name 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ar&gt;|&lt;field&gt;|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ents  of  &lt;var&gt;  will  specify   either  another  variable/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or a file name to be used in a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cro substitute a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"hello"</w:t>
      </w:r>
    </w:p>
    <w:p>
      <w:pPr>
        <w:pStyle w:val="PreformattedText"/>
        <w:bidi w:val="0"/>
        <w:jc w:val="left"/>
        <w:rPr/>
      </w:pPr>
      <w:r>
        <w:rPr/>
        <w:t>hello = 10</w:t>
      </w:r>
    </w:p>
    <w:p>
      <w:pPr>
        <w:pStyle w:val="PreformattedText"/>
        <w:bidi w:val="0"/>
        <w:jc w:val="left"/>
        <w:rPr/>
      </w:pPr>
      <w:r>
        <w:rPr/>
        <w:t>? x                                                hello</w:t>
      </w:r>
    </w:p>
    <w:p>
      <w:pPr>
        <w:pStyle w:val="PreformattedText"/>
        <w:bidi w:val="0"/>
        <w:jc w:val="left"/>
        <w:rPr/>
      </w:pPr>
      <w:r>
        <w:rPr/>
        <w:t>? &amp;x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cro substitute a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"customer.dbf"</w:t>
      </w:r>
    </w:p>
    <w:p>
      <w:pPr>
        <w:pStyle w:val="PreformattedText"/>
        <w:bidi w:val="0"/>
        <w:jc w:val="left"/>
        <w:rPr/>
      </w:pPr>
      <w:r>
        <w:rPr/>
        <w:t>use &amp;x                             &amp;&amp;Opens customer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S() function returns the absolute value of a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&lt;n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ABS(3)                                           3</w:t>
      </w:r>
    </w:p>
    <w:p>
      <w:pPr>
        <w:pStyle w:val="PreformattedText"/>
        <w:bidi w:val="0"/>
        <w:jc w:val="left"/>
        <w:rPr/>
      </w:pPr>
      <w:r>
        <w:rPr/>
        <w:t>? ABS(-3)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() function returns  the ASCII value  of the first character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(&lt;c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SCII value of the first character in  &lt;cexpr&gt; in the rang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5.  If  the length of &lt;cexpr&gt; is 0 then ASC()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? ASC('A')                                         65</w:t>
      </w:r>
    </w:p>
    <w:p>
      <w:pPr>
        <w:pStyle w:val="PreformattedText"/>
        <w:bidi w:val="0"/>
        <w:jc w:val="left"/>
        <w:rPr/>
      </w:pPr>
      <w:r>
        <w:rPr/>
        <w:t>? ASC("Hello")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() function returns the starting position of a charact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(&lt;cexpr1&gt;,&lt;cexpr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haracter offset in &lt;cexpr1&gt; where &lt;cexpr2&gt; is contain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expr2&gt; is not contained then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AT("Hi there John","there")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TO x</w:t>
      </w:r>
    </w:p>
    <w:p>
      <w:pPr>
        <w:pStyle w:val="PreformattedText"/>
        <w:bidi w:val="0"/>
        <w:jc w:val="left"/>
        <w:rPr/>
      </w:pPr>
      <w:r>
        <w:rPr/>
        <w:t>responses = "123456"</w:t>
      </w:r>
    </w:p>
    <w:p>
      <w:pPr>
        <w:pStyle w:val="PreformattedText"/>
        <w:bidi w:val="0"/>
        <w:jc w:val="left"/>
        <w:rPr/>
      </w:pPr>
      <w:r>
        <w:rPr/>
        <w:t>IF AT(responses,x) 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"Invalid Choice"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F() function indicates the beginning of the curren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ogical True (.T.) when an attempt is made to move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before the first logical record of the curren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? BOF()                                            .F.</w:t>
      </w:r>
    </w:p>
    <w:p>
      <w:pPr>
        <w:pStyle w:val="PreformattedText"/>
        <w:bidi w:val="0"/>
        <w:jc w:val="left"/>
        <w:rPr/>
      </w:pPr>
      <w:r>
        <w:rPr/>
        <w:t>SKIP -1</w:t>
      </w:r>
    </w:p>
    <w:p>
      <w:pPr>
        <w:pStyle w:val="PreformattedText"/>
        <w:bidi w:val="0"/>
        <w:jc w:val="left"/>
        <w:rPr/>
      </w:pPr>
      <w:r>
        <w:rPr/>
        <w:t>? BOF()                                           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DOW() function returns the character name of the day of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at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OW(&lt;d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stem date = 10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CDOW(DATE())                                     Thursday</w:t>
      </w:r>
    </w:p>
    <w:p>
      <w:pPr>
        <w:pStyle w:val="PreformattedText"/>
        <w:bidi w:val="0"/>
        <w:jc w:val="left"/>
        <w:rPr/>
      </w:pPr>
      <w:r>
        <w:rPr/>
        <w:t>? CDOW(DATE()+1)                                  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(), 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DX() function returns the filename for the active index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X(&lt;nexpr1&gt;[,&lt;nexpr2&gt;|&lt;alias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filename of an open .cdx file in a work area.  &lt;nexpr1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dx file position in the index file list specified by the SE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&lt;file list&gt;, or USE INDEX &lt;file list&gt; commands.  The optional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returns .cdx files for other wo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stomer INDEX name.cdx, phone.cdx</w:t>
      </w:r>
    </w:p>
    <w:p>
      <w:pPr>
        <w:pStyle w:val="PreformattedText"/>
        <w:bidi w:val="0"/>
        <w:jc w:val="left"/>
        <w:rPr/>
      </w:pPr>
      <w:r>
        <w:rPr/>
        <w:t>? CDX(1)                                           c:name.cdx</w:t>
      </w:r>
    </w:p>
    <w:p>
      <w:pPr>
        <w:pStyle w:val="PreformattedText"/>
        <w:bidi w:val="0"/>
        <w:jc w:val="left"/>
        <w:rPr/>
      </w:pPr>
      <w:r>
        <w:rPr/>
        <w:t>? CDX(2)                                           c:phone.c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X(), MD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R() function returns the character corresponding to an ASCII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(&lt;n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ingle character corresponding to the ASCII value of &lt;nexp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nexpr&gt; is 0 then CHR() returns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? CHR(65)                                          A</w:t>
      </w:r>
    </w:p>
    <w:p>
      <w:pPr>
        <w:pStyle w:val="PreformattedText"/>
        <w:bidi w:val="0"/>
        <w:jc w:val="left"/>
        <w:rPr/>
      </w:pPr>
      <w:r>
        <w:rPr/>
        <w:t>? CHR(72)+CHR(105)                                 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(), IN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N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ONTH() function returns the character name of the month from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NTH(&lt;d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e date is 10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CMONTH(DATE())                                  Octo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() function returns the current column position on the remo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current column position from 0 to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? "Hello"</w:t>
      </w:r>
    </w:p>
    <w:p>
      <w:pPr>
        <w:pStyle w:val="PreformattedText"/>
        <w:bidi w:val="0"/>
        <w:jc w:val="left"/>
        <w:rPr/>
      </w:pPr>
      <w:r>
        <w:rPr/>
        <w:t>? col()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SAY...GET, R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O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OD() function converts a character expression to a d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OD(&lt;cexpr&gt;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&lt;date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date value by converting &lt;cexpr&gt;.  The format of &lt;cexpr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/dd/yy with SET CENTURY OFF, or mm/dd/ccyy with SET CENTURY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} structure allows for date literals.  The syntax is {mm/dd/yy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CTOD('02/28/93') to test</w:t>
      </w:r>
    </w:p>
    <w:p>
      <w:pPr>
        <w:pStyle w:val="PreformattedText"/>
        <w:bidi w:val="0"/>
        <w:jc w:val="left"/>
        <w:rPr/>
      </w:pPr>
      <w:r>
        <w:rPr/>
        <w:t>? test                                             02/28/93</w:t>
      </w:r>
    </w:p>
    <w:p>
      <w:pPr>
        <w:pStyle w:val="PreformattedText"/>
        <w:bidi w:val="0"/>
        <w:jc w:val="left"/>
        <w:rPr/>
      </w:pPr>
      <w:r>
        <w:rPr/>
        <w:t>? test +5                                          03/0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OC(), SET CENT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() function returns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the system date is 10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ATE()                                           10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(), MONTH(), SET CENTURY, Y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() function returns the day of the month from a dat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(&lt;d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stem date is 10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AY(DATE())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), MONTH(), Y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BF() function returns the filename of the databas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full path used to specify the database in the current work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? dbf()                                            c:customer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X(), FIELD(), LUPDATE(), MDX(), NDX(), RECCOUNT(), REC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D() function identifies records that are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(.T.) if the current record is marked for deletion,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.F.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? DELETED()                                        .F.</w:t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? DELETED()                                       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PACK, RECALL, SET DELE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P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SPACE() function returns the number of bytes avail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P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(), OS(), 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() function returns a number representing the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(&lt;d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umber representing the day of the week.  Sunday returns 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day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e system date is 10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OW(DATE())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OW(), 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OC() function returns a character representation of the date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OC(&lt;d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acter representation of &lt;dexpr&gt; in the form mm/dd/yy if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URY is OFF, or mm/dd/ccyy if SET CENTUR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e system date is 10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TOC(DATE())                                     10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OD(), SET CENT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OF() function indicates the end of the curren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ogical true (.T.) when record pointer is position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ogical record of the curren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GOTO BOTTOM</w:t>
      </w:r>
    </w:p>
    <w:p>
      <w:pPr>
        <w:pStyle w:val="PreformattedText"/>
        <w:bidi w:val="0"/>
        <w:jc w:val="left"/>
        <w:rPr/>
      </w:pPr>
      <w:r>
        <w:rPr/>
        <w:t>? EOF()                                            .F.</w:t>
      </w:r>
    </w:p>
    <w:p>
      <w:pPr>
        <w:pStyle w:val="PreformattedText"/>
        <w:bidi w:val="0"/>
        <w:jc w:val="left"/>
        <w:rPr/>
      </w:pPr>
      <w:r>
        <w:rPr/>
        <w:t>SKIP 1</w:t>
      </w:r>
    </w:p>
    <w:p>
      <w:pPr>
        <w:pStyle w:val="PreformattedText"/>
        <w:bidi w:val="0"/>
        <w:jc w:val="left"/>
        <w:rPr/>
      </w:pPr>
      <w:r>
        <w:rPr/>
        <w:t>? EOF()                                           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F(), F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() function returns the number corresponding to the err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() function is used for runtime error handling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et by the ON ERROR command the ERROR() function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corrective action and then RETRY execution.  The return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() function are outlin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gram will recover from the error:  File i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RROR DO recover</w:t>
      </w:r>
    </w:p>
    <w:p>
      <w:pPr>
        <w:pStyle w:val="PreformattedText"/>
        <w:bidi w:val="0"/>
        <w:jc w:val="left"/>
        <w:rPr/>
      </w:pP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() =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Y                            &amp;&amp; attempt to re-us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(), ON ERROR(),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() function returns the value of 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&lt;n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ex where x is &lt;nexp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EXP(1.000)                                       2.7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() function returns field names from the curren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(&lt;n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field name corresponding to &lt;nexpr&gt; in  the file struc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abase file.  The returned field name is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? FIELD(2)                                        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() function determines the existence of  a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&lt;c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ogical True (.T.) if the file specified by &lt;cexpr&gt; exis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rive is specified the default drive is used.   FILE() will sear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first  and then  any directories  specified by  th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efault drive is C and customer.dbf is o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FILE(customer.dbf)                               .F.</w:t>
      </w:r>
    </w:p>
    <w:p>
      <w:pPr>
        <w:pStyle w:val="PreformattedText"/>
        <w:bidi w:val="0"/>
        <w:jc w:val="left"/>
        <w:rPr/>
      </w:pPr>
      <w:r>
        <w:rPr/>
        <w:t>? FILE(d:customer.dbf)                            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CK()  function attempts  to  lock the  current  database fi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whether it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() will return True (.T.) if  dB Online was able to  lock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.  It will return False (.F.) otherwise.   Any file tha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locked by another user cannot be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remains locked until  RLOCK() is issued, the file  is clos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LOCK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CK() will re-attempt to lock  the current database based  on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T REPRO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LOCK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                            &amp;&amp; must lock before PACKing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"Unable to lock file", dbf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(), RLOCK(), SET EXCLUSIVE, SET REPROCESS, UNLOCK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ND()  function returns  the success  of the  previous FIND,  SEE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, or CONTINU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 logical True  (.T.) if  the  previous FIND,  SEEK, LOCATE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command  is  successful.   If  files  are  linked with  th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command dB Online  does an implicit  SEEK on the  slav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FOUND() will then return  the status of the slave files. 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pointer is moved with any other commands  the result of FOUND(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, EOF(), LOCATE(), SEEK, SET RELATI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EN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ENV()  function  returns  the  value  of an  environmental  system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(&lt;c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DOS system variable specified by &lt;cexpr&gt;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r COMSPEC.   If the character expression  is not found,   dB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GETENV("COMSPEC")                                C:\COMMAND.COM</w:t>
      </w:r>
    </w:p>
    <w:p>
      <w:pPr>
        <w:pStyle w:val="PreformattedText"/>
        <w:bidi w:val="0"/>
        <w:jc w:val="left"/>
        <w:rPr/>
      </w:pPr>
      <w:r>
        <w:rPr/>
        <w:t>? GETENV("PATH")                                  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PACE, OS(), 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IF() function is a shortcut to the IF...ENDIF structure.  It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wo values based on a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F(&lt;lexpr&gt;,&lt;expr1&gt;,&lt;expr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1&gt; or &lt;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&lt;expr1&gt; if &lt;lexpr&gt; is  Logical True (.T.)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value of 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name = "Smith"</w:t>
      </w:r>
    </w:p>
    <w:p>
      <w:pPr>
        <w:pStyle w:val="PreformattedText"/>
        <w:bidi w:val="0"/>
        <w:jc w:val="left"/>
        <w:rPr/>
      </w:pPr>
      <w:r>
        <w:rPr/>
        <w:t>? IIF(sex = 'M',"Mr. ","Ms. ") +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...ENDIF, DO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KEY() function  returns a  value representing  the most  recen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y either the remote or local terminals.  It  does not wai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alue in the range of 0 to 255  corresponding to a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 Extended  Character.    If  there  are  several  character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ahead buffer the  first character is  returned and cleared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) returns zero if no key is pressed  and the control-key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ursor and extended keys.   The return values of  INKEY are iden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   Alternative Keys   INKEY() retur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Ctrl-D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Ctrl-S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Ctrl-E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Ctrl-X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   Ctrl-B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    Ctrl-Z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Ctrl-V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Ctrl-G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Ctrl-A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Ctrl-F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Ctrl-R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Ctrl-C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Ctrl-]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Ctrl-W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   Ctrl-_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   Ctrl-]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"Press any key to continue"</w:t>
      </w:r>
    </w:p>
    <w:p>
      <w:pPr>
        <w:pStyle w:val="PreformattedText"/>
        <w:bidi w:val="0"/>
        <w:jc w:val="left"/>
        <w:rPr/>
      </w:pPr>
      <w:r>
        <w:rPr/>
        <w:t>DO WHILE INKEY() 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1,72 SAY TIME()</w:t>
      </w:r>
    </w:p>
    <w:p>
      <w:pPr>
        <w:pStyle w:val="PreformattedText"/>
        <w:bidi w:val="0"/>
        <w:jc w:val="left"/>
        <w:rPr/>
      </w:pP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(), LASTKEY(),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() function return the integer portion of a numer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(&lt;n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teger portion of &lt;nexpr&gt;.   All digits to the 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oint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? INT(23.55)                                       23</w:t>
      </w:r>
    </w:p>
    <w:p>
      <w:pPr>
        <w:pStyle w:val="PreformattedText"/>
        <w:bidi w:val="0"/>
        <w:jc w:val="left"/>
        <w:rPr/>
      </w:pPr>
      <w:r>
        <w:rPr/>
        <w:t>? INT(-5.5)                                        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LPH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ALPHA function returns a  logical True (.T.) if  a charact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with an alph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(&lt;c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ogical  True (.T.)  if the  first character  in &lt;cexpr&gt; 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 letter between a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ISALPHA("HELLO")                                 .T.</w:t>
      </w:r>
    </w:p>
    <w:p>
      <w:pPr>
        <w:pStyle w:val="PreformattedText"/>
        <w:bidi w:val="0"/>
        <w:jc w:val="left"/>
        <w:rPr/>
      </w:pPr>
      <w:r>
        <w:rPr/>
        <w:t>? ISALPHA("123 Main St.")                         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(), ISUP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COLOR()  function determines  whether the  user has  selecte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 is provided  by a  BBS drop  file.   See the  ISCOLO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BBS Information Functions sec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OLOR() a logical True (.T.) if the user has selected col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default black and white colors if user is in colo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SCOL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OR TO W+/B,N/BG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OW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LOWER()  function returns  a logical  True (.T.)  if th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begins with a lower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(&lt;c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ISLOWER("Hello")                                 .F.</w:t>
      </w:r>
    </w:p>
    <w:p>
      <w:pPr>
        <w:pStyle w:val="PreformattedText"/>
        <w:bidi w:val="0"/>
        <w:jc w:val="left"/>
        <w:rPr/>
      </w:pPr>
      <w:r>
        <w:rPr/>
        <w:t>? ISLOWER("hello")                                 .T.</w:t>
      </w:r>
    </w:p>
    <w:p>
      <w:pPr>
        <w:pStyle w:val="PreformattedText"/>
        <w:bidi w:val="0"/>
        <w:jc w:val="left"/>
        <w:rPr/>
      </w:pPr>
      <w:r>
        <w:rPr/>
        <w:t>? ISLOWER("123 Main St.")                         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(), ISUP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UP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UPPER()  function returns  a logical  True (.T.)  if th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begins with a upper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(&lt;c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ISUPPER("Hello")                                 .T.</w:t>
      </w:r>
    </w:p>
    <w:p>
      <w:pPr>
        <w:pStyle w:val="PreformattedText"/>
        <w:bidi w:val="0"/>
        <w:jc w:val="left"/>
        <w:rPr/>
      </w:pPr>
      <w:r>
        <w:rPr/>
        <w:t>? ISUPPER("hello")                                 .F.</w:t>
      </w:r>
    </w:p>
    <w:p>
      <w:pPr>
        <w:pStyle w:val="PreformattedText"/>
        <w:bidi w:val="0"/>
        <w:jc w:val="left"/>
        <w:rPr/>
      </w:pPr>
      <w:r>
        <w:rPr/>
        <w:t>? ISUPPER("123 Main St.")                         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(), ISLOW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KEY() function returns the value of the  last key pressed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screen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s of LASTKEY correspond to the INKEY(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2,2 SAY "NAME" GET NAME</w:t>
      </w:r>
    </w:p>
    <w:p>
      <w:pPr>
        <w:pStyle w:val="PreformattedText"/>
        <w:bidi w:val="0"/>
        <w:jc w:val="left"/>
        <w:rPr/>
      </w:pP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IF LASTKEY() =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() function returns a number of characters  from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(&lt;cexpr&gt;,&lt;n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eftmost &lt;nexpr&gt; characters  in &lt;cexpr&gt;.  If  &lt;nexpr&gt;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r equal to  zero, dB Online returns  a null string.   If &lt;nexpr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the length of &lt;cexpr&gt;, dB Online returns the enti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LEFT([Hello There],5)                           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(), LTRIM(), RIGHT(), SUBSTR(), TRI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() function returns the length of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(&lt;c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ength of  &lt;cexpr&gt;.  If &lt;cexpr&gt;  is a null string,  dB Online</w:t>
      </w:r>
    </w:p>
    <w:p>
      <w:pPr>
        <w:pStyle w:val="PreformattedText"/>
        <w:bidi w:val="0"/>
        <w:jc w:val="left"/>
        <w:rPr/>
      </w:pPr>
      <w:r>
        <w:rPr/>
        <w:t>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LEN("Good Morning")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() function attempts to  lock the current record  and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was successful.  LOCK() is identical to RLOCK(). 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LOCK()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() | R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CK(), RLOCK(), SET EXCLUSIVE, SET REPROCESS, UNLOCK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() function returns the natural logarithm of a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(&lt;n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 &lt;nexpr&gt;.  &lt;nexpr&gt; must  be greater than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LOG(2.71828)                                     1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() function converts a character expression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(&lt;c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in which  all uppercase characters in  &lt;cexpr&gt;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LOWER("Hello")                                  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(), ISLOWER(), ISUPPER(), UP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RI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TRIM() function removes leading blanks from a charac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IM(&lt;c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? STR(12.45)                                               12.45</w:t>
      </w:r>
    </w:p>
    <w:p>
      <w:pPr>
        <w:pStyle w:val="PreformattedText"/>
        <w:bidi w:val="0"/>
        <w:jc w:val="left"/>
        <w:rPr/>
      </w:pPr>
      <w:r>
        <w:rPr/>
        <w:t>? LTRIM(STR(12.45))                                12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(), RIGHT(), RTRIM(), STR(), SUBSTR(), TRI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P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UPDATE() function  returns the last  date the current  database file</w:t>
      </w:r>
    </w:p>
    <w:p>
      <w:pPr>
        <w:pStyle w:val="PreformattedText"/>
        <w:bidi w:val="0"/>
        <w:jc w:val="left"/>
        <w:rPr/>
      </w:pPr>
      <w:r>
        <w:rPr/>
        <w:t>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P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e system date is 10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>?LUPDATE()                                         9/15/93</w:t>
      </w:r>
    </w:p>
    <w:p>
      <w:pPr>
        <w:pStyle w:val="PreformattedText"/>
        <w:bidi w:val="0"/>
        <w:jc w:val="left"/>
        <w:rPr/>
      </w:pPr>
      <w:r>
        <w:rPr/>
        <w:t>PACK</w:t>
      </w:r>
    </w:p>
    <w:p>
      <w:pPr>
        <w:pStyle w:val="PreformattedText"/>
        <w:bidi w:val="0"/>
        <w:jc w:val="left"/>
        <w:rPr/>
      </w:pPr>
      <w:r>
        <w:rPr/>
        <w:t>?LUPDATE()                                         10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() function returns the largest of two numeric or 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(&lt;nexpr1&gt;|&lt;dexpr1&gt;,&lt;nexpr2&gt;|&lt;dexpr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|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of the two values.   Both &lt;expr1&gt; and &lt;expr2&gt;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NUMERIC or DA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MAX(55,102)                                  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X() function returns the filename for the active index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X(&lt;nexpr1&gt;[,&lt;nexpr2&gt;|&lt;alias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filename of an open .mdx file in a work area.  &lt;nexpr1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mdx file position in the index file list specified by the SE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&lt;file list&gt;, or USE INDEX &lt;file list&gt; commands.  The optional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returns .mdx files for other wo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stomer INDEX name.mdx, phone.mdx</w:t>
      </w:r>
    </w:p>
    <w:p>
      <w:pPr>
        <w:pStyle w:val="PreformattedText"/>
        <w:bidi w:val="0"/>
        <w:jc w:val="left"/>
        <w:rPr/>
      </w:pPr>
      <w:r>
        <w:rPr/>
        <w:t>? MDX(1)                                           c:name.mdx</w:t>
      </w:r>
    </w:p>
    <w:p>
      <w:pPr>
        <w:pStyle w:val="PreformattedText"/>
        <w:bidi w:val="0"/>
        <w:jc w:val="left"/>
        <w:rPr/>
      </w:pPr>
      <w:r>
        <w:rPr/>
        <w:t>? MDX(2)                                           c:phone.m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X(), DBF(), FIELD(), LUPDATE(), NDX(), SET INDEX, SE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()  function returns  the  message corresponding  to an  error</w:t>
      </w:r>
    </w:p>
    <w:p>
      <w:pPr>
        <w:pStyle w:val="PreformattedText"/>
        <w:bidi w:val="0"/>
        <w:jc w:val="left"/>
        <w:rPr/>
      </w:pP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haracter message during a runtime error hand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RROR DO recover</w:t>
      </w:r>
    </w:p>
    <w:p>
      <w:pPr>
        <w:pStyle w:val="PreformattedText"/>
        <w:bidi w:val="0"/>
        <w:jc w:val="left"/>
        <w:rPr/>
      </w:pP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"dB Online has encountered a run time err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MESSAG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"Now exit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() function returns the smaller of two numeric or 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&lt;nexpr1&gt;|&lt;dexpr1&gt;,&lt;nexpr2&gt;|&lt;dexpr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|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r of the two values.   Both &lt;expr1&gt; and &lt;expr2&gt;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NUMERIC or DA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MIN(55,102)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() function returns the remainder from a division of tw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(&lt;nexpr1&gt;,&lt;nexpr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 modulus,  which  is the  remainder  of  &lt;nexpr1&gt; divided  by</w:t>
      </w:r>
    </w:p>
    <w:p>
      <w:pPr>
        <w:pStyle w:val="PreformattedText"/>
        <w:bidi w:val="0"/>
        <w:jc w:val="left"/>
        <w:rPr/>
      </w:pPr>
      <w:r>
        <w:rPr/>
        <w:t>&lt;nexp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MOD(10,8)                                        2</w:t>
      </w:r>
    </w:p>
    <w:p>
      <w:pPr>
        <w:pStyle w:val="PreformattedText"/>
        <w:bidi w:val="0"/>
        <w:jc w:val="left"/>
        <w:rPr/>
      </w:pPr>
      <w:r>
        <w:rPr/>
        <w:t>? MOD(0,60)               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() function returns a number representing the  month from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(&lt;d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alue between 1 and 12 corresponding to January to Dec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e system date is 10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MONTH(DATE())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NTH(), DAY(), Y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DX() function returns the filename for the active index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X(&lt;nexpr1&gt;[,&lt;nexpr2&gt;|&lt;alias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filename of an open .ndx file in a work area.  &lt;nexpr1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dx file position in the index file list specified by the SE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&lt;file list&gt;, or USE INDEX &lt;file list&gt; commands.  The optional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returns .ndx files for other wo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stomer INDEX name.ndx, phone.ndx</w:t>
      </w:r>
    </w:p>
    <w:p>
      <w:pPr>
        <w:pStyle w:val="PreformattedText"/>
        <w:bidi w:val="0"/>
        <w:jc w:val="left"/>
        <w:rPr/>
      </w:pPr>
      <w:r>
        <w:rPr/>
        <w:t>? NDX(1)                                           c:name.ndx</w:t>
      </w:r>
    </w:p>
    <w:p>
      <w:pPr>
        <w:pStyle w:val="PreformattedText"/>
        <w:bidi w:val="0"/>
        <w:jc w:val="left"/>
        <w:rPr/>
      </w:pPr>
      <w:r>
        <w:rPr/>
        <w:t>? NDX(2)                                           c:phone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X(), DBF(), LUPDATE(), SET INDEX, SE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S() function returns the name of the operating system under which 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acter  value of the  operating system.   As dB  Onlin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s in DOS environments, OS() returns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OS()                                            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PACE(), GETENV(), 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KEY() function  returns a value  representing the key  pre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 full screen read statement.  READKEY()  also indicates wheth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KEY() return values are  identified in the table below.   If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 had  been changed, the return  value is between zero  and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ata had been changed the return value increases by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pressed   READKEY()     READKEY()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changes  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,               0          256   Backward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 Ctrl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                                  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, Ctrl-D       1          257   Forwar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, Ctrl-E          4          260   Backwar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, Ctrl-X        5          261   Forwar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, Ctrl-R        6          262   Backwar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, Ctrl-C        7          263   Forwar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, Ctrl-Q        12          ---  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ithout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          13          270   Termin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W                               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, Tab         15          271   Complete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 the contents of  a memory  variable were altered 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 field if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2,2 SAY "NAME" GET mname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IF READKEY() &gt;=256                 &amp;&amp; if data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name WITH mnam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),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COUNT() function  returns the number  of records in 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lients.dbf</w:t>
      </w:r>
    </w:p>
    <w:p>
      <w:pPr>
        <w:pStyle w:val="PreformattedText"/>
        <w:bidi w:val="0"/>
        <w:jc w:val="left"/>
        <w:rPr/>
      </w:pPr>
      <w:r>
        <w:rPr/>
        <w:t>? RECCOUNT()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(), DISKSPACE(), RECNO(), REC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N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NO() function  returns the current  record number of  the selected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lients.dbf</w:t>
      </w:r>
    </w:p>
    <w:p>
      <w:pPr>
        <w:pStyle w:val="PreformattedText"/>
        <w:bidi w:val="0"/>
        <w:jc w:val="left"/>
        <w:rPr/>
      </w:pPr>
      <w:r>
        <w:rPr/>
        <w:t>? RECNO()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</w:t>
      </w:r>
    </w:p>
    <w:p>
      <w:pPr>
        <w:pStyle w:val="PreformattedText"/>
        <w:bidi w:val="0"/>
        <w:jc w:val="left"/>
        <w:rPr/>
      </w:pPr>
      <w:r>
        <w:rPr/>
        <w:t>? RECNO()                                          2</w:t>
      </w:r>
    </w:p>
    <w:p>
      <w:pPr>
        <w:pStyle w:val="PreformattedText"/>
        <w:bidi w:val="0"/>
        <w:jc w:val="left"/>
        <w:rPr/>
      </w:pPr>
      <w:r>
        <w:rPr/>
        <w:t>GO BOTTOM</w:t>
      </w:r>
    </w:p>
    <w:p>
      <w:pPr>
        <w:pStyle w:val="PreformattedText"/>
        <w:bidi w:val="0"/>
        <w:jc w:val="left"/>
        <w:rPr/>
      </w:pPr>
      <w:r>
        <w:rPr/>
        <w:t>? RECNO()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, RECCOUNT(),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SIZE() functions  returns the  size of a  record in 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stomer.dbf</w:t>
      </w:r>
    </w:p>
    <w:p>
      <w:pPr>
        <w:pStyle w:val="PreformattedText"/>
        <w:bidi w:val="0"/>
        <w:jc w:val="left"/>
        <w:rPr/>
      </w:pPr>
      <w:r>
        <w:rPr/>
        <w:t>? RECSIZE()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(), DISKSPACE(), LUPDATE(),  REC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ICATE()  function  repeats  a  character expression  a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CATE(&lt;cexpr&gt;,&lt;n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&lt;cexpr&gt;  repeated  &lt;nexpr&gt;  times.     The  resulting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must not exceed 25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CATE can be used to create ba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1 = 30</w:t>
      </w:r>
    </w:p>
    <w:p>
      <w:pPr>
        <w:pStyle w:val="PreformattedText"/>
        <w:bidi w:val="0"/>
        <w:jc w:val="left"/>
        <w:rPr/>
      </w:pPr>
      <w:r>
        <w:rPr/>
        <w:t>percent2 = 60</w:t>
      </w:r>
    </w:p>
    <w:p>
      <w:pPr>
        <w:pStyle w:val="PreformattedText"/>
        <w:bidi w:val="0"/>
        <w:jc w:val="left"/>
        <w:rPr/>
      </w:pPr>
      <w:r>
        <w:rPr/>
        <w:t>? percent1, REPLICATE('*',percent1/10)</w:t>
      </w:r>
    </w:p>
    <w:p>
      <w:pPr>
        <w:pStyle w:val="PreformattedText"/>
        <w:bidi w:val="0"/>
        <w:jc w:val="left"/>
        <w:rPr/>
      </w:pPr>
      <w:r>
        <w:rPr/>
        <w:t>30 ***</w:t>
      </w:r>
    </w:p>
    <w:p>
      <w:pPr>
        <w:pStyle w:val="PreformattedText"/>
        <w:bidi w:val="0"/>
        <w:jc w:val="left"/>
        <w:rPr/>
      </w:pPr>
      <w:r>
        <w:rPr/>
        <w:t>? percent2, REPILCATE('*',percent2/10)</w:t>
      </w:r>
    </w:p>
    <w:p>
      <w:pPr>
        <w:pStyle w:val="PreformattedText"/>
        <w:bidi w:val="0"/>
        <w:jc w:val="left"/>
        <w:rPr/>
      </w:pPr>
      <w:r>
        <w:rPr/>
        <w:t>60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() function  returns a specified  number of characters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charac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(&lt;cexpr&gt;,&lt;n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last &lt;nexpr&gt; characters  of &lt;cexpr&gt;.  If &lt;nexpr&gt; 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to zero, then a null string is returned.   If &lt;nexpr&gt; i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ength of &lt;cexpr&gt; then the entir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RIGHT('Hello Bob',3)                             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(), LTRIM(), SUBSTR(), TRI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LOCK() function attempts to lock the current  record and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OCK() |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OCK() will return True (.T.) if dB Online was  able to lock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It will return False (.F.) otherwise.   Any record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by another user cannot be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remains locked until  the the record pointer is  moved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osed, or the UNLOCK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OCK() will re-attempt to lock the current record  based on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EPRO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LOCK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editproc                      &amp;&amp; edit the record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"Unable to lock recor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CK(), LOCK(), SET EXCLUSIVE, SET REPROCESS, UNLOCK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ND() function rounds off numbers to a  specified number of decimal</w:t>
      </w:r>
    </w:p>
    <w:p>
      <w:pPr>
        <w:pStyle w:val="PreformattedText"/>
        <w:bidi w:val="0"/>
        <w:jc w:val="left"/>
        <w:rPr/>
      </w:pP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&lt;nexpr1&gt;,&lt;nexpr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&lt;nexpr1&gt; rounded off to &lt;nexpr2&gt; decimal places.   If &lt;nexpr2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 Round() returns a rounded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ROUND(123.4567,2)                                      123.46</w:t>
      </w:r>
    </w:p>
    <w:p>
      <w:pPr>
        <w:pStyle w:val="PreformattedText"/>
        <w:bidi w:val="0"/>
        <w:jc w:val="left"/>
        <w:rPr/>
      </w:pPr>
      <w:r>
        <w:rPr/>
        <w:t>? ROUND(123.4567,0)                                      123</w:t>
      </w:r>
    </w:p>
    <w:p>
      <w:pPr>
        <w:pStyle w:val="PreformattedText"/>
        <w:bidi w:val="0"/>
        <w:jc w:val="left"/>
        <w:rPr/>
      </w:pPr>
      <w:r>
        <w:rPr/>
        <w:t>? ROUND(123.4567,-1)                 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() function returns the row number of 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row number between 0 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? ROW()                                               1</w:t>
      </w:r>
    </w:p>
    <w:p>
      <w:pPr>
        <w:pStyle w:val="PreformattedText"/>
        <w:bidi w:val="0"/>
        <w:jc w:val="left"/>
        <w:rPr/>
      </w:pPr>
      <w:r>
        <w:rPr/>
        <w:t>? ROW()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SAY...GET, R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TRIM() function removes trailing blanks from a charac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(&lt;c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TRIM() function is identical to the TRIM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= "Mr.     "</w:t>
      </w:r>
    </w:p>
    <w:p>
      <w:pPr>
        <w:pStyle w:val="PreformattedText"/>
        <w:bidi w:val="0"/>
        <w:jc w:val="left"/>
        <w:rPr/>
      </w:pPr>
      <w:r>
        <w:rPr/>
        <w:t>name = "Jones"</w:t>
      </w:r>
    </w:p>
    <w:p>
      <w:pPr>
        <w:pStyle w:val="PreformattedText"/>
        <w:bidi w:val="0"/>
        <w:jc w:val="left"/>
        <w:rPr/>
      </w:pPr>
      <w:r>
        <w:rPr/>
        <w:t>? title + name                                     Mr.     Jones</w:t>
      </w:r>
    </w:p>
    <w:p>
      <w:pPr>
        <w:pStyle w:val="PreformattedText"/>
        <w:bidi w:val="0"/>
        <w:jc w:val="left"/>
        <w:rPr/>
      </w:pPr>
      <w:r>
        <w:rPr/>
        <w:t>? RTRIM(title)+' '+name                            Mr.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(), LTRIM(), RIGHT(), TRI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() function generates a character  string containing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(&lt;n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&lt;nexpr&gt; is from 0 to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*' + SPACE(10) + '*'                            *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QRT()  function returns  the  square root  of  a specified  positive</w:t>
      </w:r>
    </w:p>
    <w:p>
      <w:pPr>
        <w:pStyle w:val="PreformattedText"/>
        <w:bidi w:val="0"/>
        <w:jc w:val="left"/>
        <w:rPr/>
      </w:pPr>
      <w:r>
        <w:rPr/>
        <w:t>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T(&lt;n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SQRT(4)                                             2</w:t>
      </w:r>
    </w:p>
    <w:p>
      <w:pPr>
        <w:pStyle w:val="PreformattedText"/>
        <w:bidi w:val="0"/>
        <w:jc w:val="left"/>
        <w:rPr/>
      </w:pPr>
      <w:r>
        <w:rPr/>
        <w:t>? SQRT(2)                                             1.4</w:t>
      </w:r>
    </w:p>
    <w:p>
      <w:pPr>
        <w:pStyle w:val="PreformattedText"/>
        <w:bidi w:val="0"/>
        <w:jc w:val="left"/>
        <w:rPr/>
      </w:pPr>
      <w:r>
        <w:rPr/>
        <w:t>? SQRT(2.0000)                                        1.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() function converts a number into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(&lt;nexpr1&gt;[,&lt;nexpr2&gt;][,&lt;nexpr3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acter representation of &lt;nexpr1&gt;.  The  total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specified by &lt;nexpr2&gt;.  The number of decimals in the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&lt;nexpr3&gt;.  If &lt;nexpr2&gt; is not specified the string l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If &lt;nexpr3&gt; is not specified the number is truncated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includes the  decimal point, minus  sign and any number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specified   is  too large to  fit into  the length,  dB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sterisk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? STR(10.54,5,2)                                   10.54</w:t>
      </w:r>
    </w:p>
    <w:p>
      <w:pPr>
        <w:pStyle w:val="PreformattedText"/>
        <w:bidi w:val="0"/>
        <w:jc w:val="left"/>
        <w:rPr/>
      </w:pPr>
      <w:r>
        <w:rPr/>
        <w:t>? STR(10.54)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? STR(1459,3,0)          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), V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FF()  function  replaces  a portion  of  a  character stri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(&lt;cexpr1&gt;,&lt;nexpr1&gt;,&lt;nexpr2&gt;,&lt;cexpr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expression &lt;cexpr1&gt;  is the  string to  be altered. 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&lt;cexpr2&gt; is to be inserted into &lt;cexpr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ion takes place at the position specified by &lt;nexpr1&gt;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&lt;nexpr2&gt; characters are removed from  &lt;cexpr1&gt; and then &lt;cexpr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STUFF('abc',2,1,'xyz')                           axyzc</w:t>
      </w:r>
    </w:p>
    <w:p>
      <w:pPr>
        <w:pStyle w:val="PreformattedText"/>
        <w:bidi w:val="0"/>
        <w:jc w:val="left"/>
        <w:rPr/>
      </w:pPr>
      <w:r>
        <w:rPr/>
        <w:t>? STUFF('abc',2,1,'')                              ac</w:t>
      </w:r>
    </w:p>
    <w:p>
      <w:pPr>
        <w:pStyle w:val="PreformattedText"/>
        <w:bidi w:val="0"/>
        <w:jc w:val="left"/>
        <w:rPr/>
      </w:pPr>
      <w:r>
        <w:rPr/>
        <w:t>? STUFF('abc',2,0,'xyz')                           axyz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(), RIGHT(), SUB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TR() function  extracts a specified  number of characters 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&lt;cexpr&gt;,&lt;nexpr1&gt;[,&lt;nexpr2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 next  &lt;nexpr2&gt;  characters  of   &lt;cexpr&gt;  beginning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xpr1&gt; position.  If &lt;nexpr2&gt;  is not specified, dB  Online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of &lt;c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SUBSTR("Press any key",7,3)                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(), LEFT(), RIGHT(), STR(), STU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()  function  returns  the TAG  names  in  the currently  selected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(&lt;nexpr&gt;[,&lt;nexpr1&gt;|&lt;alias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me of an index file (.ndx, .ntx) or a tag name (.cdx, .md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currently selected  database.   In  dBASE III+    and Clipper  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, &lt;nexpr1&gt; identifies the index file in  the position a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 INDEX TO, or  USE INDEX command.  In dBASE  IV and FoxPro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, &lt;nexpr1&gt; identifies the tag number of  all opened multipl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ameter is used to identify tags in other wo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the second tag of cust.m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stomer.dbf INDEX cust.mdx</w:t>
      </w:r>
    </w:p>
    <w:p>
      <w:pPr>
        <w:pStyle w:val="PreformattedText"/>
        <w:bidi w:val="0"/>
        <w:jc w:val="left"/>
        <w:rPr/>
      </w:pPr>
      <w:r>
        <w:rPr/>
        <w:t>? TAG(2)                                         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X(), DBF(), MDX(), NDX(), SET INDEX, SET ORDER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() function return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system time in the format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TIME()                                           12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ORM() function allows PICTURE formatting of data withou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...S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ORM(&lt;expr&gt;,&lt;c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in &lt;expr&gt; in the format specified by the PICTUR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expr&gt;.  &lt;expr&gt; can be any of the four data types:  NUMERIC,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, DATE.  For information about PICTURE formats, refer to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TRANSFORM('john','!XXX')                         John</w:t>
      </w:r>
    </w:p>
    <w:p>
      <w:pPr>
        <w:pStyle w:val="PreformattedText"/>
        <w:bidi w:val="0"/>
        <w:jc w:val="left"/>
        <w:rPr/>
      </w:pPr>
      <w:r>
        <w:rPr/>
        <w:t>? TRANSFORM(4123.5,'999,999.99')                      4,12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SAY..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M() function is identical to the RTRIM() function. 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TRIM()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(&lt;c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IM(), RTRI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() function converts a character expression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(&lt;c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in which  all lowercase characters in  &lt;cexpr&gt;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UPPER("Hello")                                  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() function converts a character representation of a number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(&lt;c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&lt;cexpr&gt;.  Any leading blanks are ignored in &lt;cexp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numeric digits are found,  VAL() proceeds left to right  until a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haracter  is  encountered.   If  &lt;cexpr&gt;  is non-numeric,  VAL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ero.  The decimal  portion of the returned  number is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 DEC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? VAL("   555")                                    555.00</w:t>
      </w:r>
    </w:p>
    <w:p>
      <w:pPr>
        <w:pStyle w:val="PreformattedText"/>
        <w:bidi w:val="0"/>
        <w:jc w:val="left"/>
        <w:rPr/>
      </w:pPr>
      <w:r>
        <w:rPr/>
        <w:t>? VAL("Hello")                           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DECIMALS, STR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() function returns the version number of dB Onlin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?VERSION()                                         dB Online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PACE(), GETENV(), 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() function returns  a number representing  the year from  a date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(&lt;dexp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e system date is 10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YEAR(DATE())                                    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), DAY(), MON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Information Functions  provide a way  to include information  from the</w:t>
      </w:r>
    </w:p>
    <w:p>
      <w:pPr>
        <w:pStyle w:val="PreformattedText"/>
        <w:bidi w:val="0"/>
        <w:jc w:val="left"/>
        <w:rPr/>
      </w:pPr>
      <w:r>
        <w:rPr/>
        <w:t>BBS drop files into a dB Online application.  Included with the description of</w:t>
      </w:r>
    </w:p>
    <w:p>
      <w:pPr>
        <w:pStyle w:val="PreformattedText"/>
        <w:bidi w:val="0"/>
        <w:jc w:val="left"/>
        <w:rPr/>
      </w:pPr>
      <w:r>
        <w:rPr/>
        <w:t>each function is a  Valid With clause.   This determines which BBS  drop files</w:t>
      </w:r>
    </w:p>
    <w:p>
      <w:pPr>
        <w:pStyle w:val="PreformattedText"/>
        <w:bidi w:val="0"/>
        <w:jc w:val="left"/>
        <w:rPr/>
      </w:pPr>
      <w:r>
        <w:rPr/>
        <w:t>provide the information for the given function.  If this  BBS drop file is not</w:t>
      </w:r>
    </w:p>
    <w:p>
      <w:pPr>
        <w:pStyle w:val="PreformattedText"/>
        <w:bidi w:val="0"/>
        <w:jc w:val="left"/>
        <w:rPr/>
      </w:pPr>
      <w:r>
        <w:rPr/>
        <w:t>included in the command line of dB Online a null value will be returned by the</w:t>
      </w:r>
    </w:p>
    <w:p>
      <w:pPr>
        <w:pStyle w:val="PreformattedText"/>
        <w:bidi w:val="0"/>
        <w:jc w:val="left"/>
        <w:rPr/>
      </w:pPr>
      <w:r>
        <w:rPr/>
        <w:t>BBS Inform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() function returns the baud the user connec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connected locally, then BAUD()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   exitinfo.bbs,    door.sys,    dorinfox.def,    chain.txt,</w:t>
      </w:r>
    </w:p>
    <w:p>
      <w:pPr>
        <w:pStyle w:val="PreformattedText"/>
        <w:bidi w:val="0"/>
        <w:jc w:val="left"/>
        <w:rPr/>
      </w:pP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PORT(), D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NAME() function returns the name of the calling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txt, dorinfox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Y() function returns the user's city and state or 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door.sys, dorinfo1.def, users.sys, 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PORT() function returns a numeric value corresponding to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connected locally, then COMMPORT() will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door.sys, dorinfo1.def, chain.txt, 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(), DTE(), ISLOC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ERENCE() function returns the  number of the   conference or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as in before calling the dB Onlin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I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ITS() function  returns the  number of  databits of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I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x.def, 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lid BBS drop file does not  exist, the DATABITS(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value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(), STOPBI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PHO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PHONE() function returns the user's dat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PHO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door.sys, users.sys, 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PHO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E() function returns the DTE baud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door.sys, 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(), COMM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C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COR() function identifies if an  error correcting connec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C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exitinfo.bbs, door.sys, 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NAME() function returns  the user's first name  with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NS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ANSI()  function returns  whether the  user is  in ANSI 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NS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door.sys, dorinfo1.def,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OLOR(), ISR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COLOR() function returns whether the user is in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door.sys, 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ANSI(), ISRIP(), SET COLO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OC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LOCAL() function returns whether the user is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C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RIP() function returns whether the user is in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R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NSI(), IS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() function returns the user's language 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()  function  will  return  a  null string  if  the 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 English.   Otherwise it  will return  a 4  charact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ld correspond to  the extension on  text files to 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.  If the French language is chosen then ".FRE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() function return the node number the us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door.sys, 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() function is useful for creating temporary  file nam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L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LEN() function returns the user's page leng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L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door.sys, user.sys, chain.txt, 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SAY..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ITY() function identifies  the parity setting of  the current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() will return 'EVEN' for even parity and 'NONE' for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() function return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door.sys, users.sys, 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() function returns the user's selecte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, users.sys, 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will be a single character.  Possible valu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  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    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     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      Xmodem-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 Xmodem-1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       Ymodem (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     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      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      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() function return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door.sys, dorinfox.def, users.sys, chain.txt, 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BI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PBITS() function identifies the number of  stopbits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BI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x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lid BBS drop file is not included  then STOPBITS returns 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ITS(), PARI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EF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LEFT() function returns the user's time left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EF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door.sys, dorinfox.def, chain.txt, 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out  occurs when  dB  Online has  been  running for 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initially passed by the BBS drop files.  If no BBS drop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(i.e. Local  or Stand Alone  operation), the initial 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EFT() is 99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NAME() function returns the user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exitinfo.bbs, door.sys, dorinfo1.def, users.sys, chain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NAME() function returns the name  as the BBS stores it. 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in full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PHO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ICEPHONE() function returns the user's voic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PHO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door.sys, users.sys, 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PHO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1: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ECU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lues are returned to the DOS errorlevel upon termination of dB</w:t>
      </w:r>
    </w:p>
    <w:p>
      <w:pPr>
        <w:pStyle w:val="PreformattedText"/>
        <w:bidi w:val="0"/>
        <w:jc w:val="left"/>
        <w:rPr/>
      </w:pPr>
      <w:r>
        <w:rPr/>
        <w:t>Online.  These errors below  100 are returned when execution  is halted during</w:t>
      </w:r>
    </w:p>
    <w:p>
      <w:pPr>
        <w:pStyle w:val="PreformattedText"/>
        <w:bidi w:val="0"/>
        <w:jc w:val="left"/>
        <w:rPr/>
      </w:pPr>
      <w:r>
        <w:rPr/>
        <w:t>.PRG execution.  The error message will appear on the dB Online ex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.Normal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RG application completed execution and termin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.Runtim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ntime  error  occurred  in  the  .PRG application.    Befor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the  source .PRG  filename and  line number  of the 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to assist the debugging process.  Runtime errors can be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N ERR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.Auto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time provided  to dB  Online from  the BBS  info functions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d during  program  execution.   dB  Online  terminates and 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call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.Lost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er was lost during program execution.   dB Online termin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control to the call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.Terminated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pressed  the      &lt;Esc&gt;        key when  SET ESCAPE  was set  t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dB  Online  to  terminate  and  return  control  to  the 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.Unexpected Ru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l error has occurred within  dB Online.  Your .DBX  fil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.  Re-compile the source .PRG file and then execute dB Onlin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solve the problem please contact Merlin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.Run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was made to nest procedure calls too deep.   dB Online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est procedure call  up to 20 levels  deep.  If parameters  ar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ocedure calls then this limit is reduced.   If this error per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Merlin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.Run Stack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l error has occurred within  dB Online.  Your .DBX  fil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.  Re-compile the source .PRG file and then execute dB Onlin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solve the problem please contact Merlin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.Evaluation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was  made to  evaluate an  expression too  complex for  the 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evaluator.  This can be fixed by  splitting the complex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wo command lines.  Please contact Merlin System Inc. if you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.Evaluation Stack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l error has occurred within  dB Online.  Your .DBX  fil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.  Re-compile the source .PRG file and then execute dB Onlin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solve the problem please contact Merlin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values are returned to the  DOS errorlevel upon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B Online.   These  errors above  100 are  returned when  execu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ed during setup  prior to  .DBX execution.   This error 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DOS screen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..Syntax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Online was executed without any parameters.  This displays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yntax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..Cannot Open D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Online could not open the  source .DBX file.  Ensure  that you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file  is   compiled  and the  resultant  .DBX file's  path is 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..Not a Valid D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BX file is  not a valid  dB Online file.   Ensure that  you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file is compiled with the current version of COMP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..Cannot Find USERS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Online cannot find the USERS.SYS fil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..Cannot Find PCBOARD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..Cannot Find EXITINFO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..Cannot Find DORINFO1.DE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..Cannot Find DOOR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..Cannot Find CALLINFO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..Invalid Command Lin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alid argument was includ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..Corrupted DBONLINE.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BONLINE.KEY file has been corrupted.   Copy your backup DBONLINE.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your  DBONLINE directory.   If  this does  not solve 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Merl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..Expired Beta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BONLINE.KEY file that was issued to the beta testers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..Unable to Open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Online was unable to open  the comm port that was specified 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information files or in the PORT: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..Port Information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no  port information  specified in any  of the  BB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the  PORT: command line  parameter was  not found.  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ccurs with the -SA option for Stand Al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..Stand Alon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on  the host pressed    &lt;Esc&gt;      on the  call waiting screen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Alone  option.   This  causes  dB Online  to  terminate a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ack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5..Stand Alone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was  made to  execute dB  Online with  the Stand  Alo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 the PRO  version of  dB  Online.   Please contact  Mer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if you wish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2:  Compil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error messages displayed by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nam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iteral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 too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dentifier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number of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placed parameters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placed set procedur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end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end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end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rror only supports procedure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clause exp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name exp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decla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race exp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line too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tched case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tched else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tched endcase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tched enddo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tched endif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tched number of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tched otherwise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tched variab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ed command ver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dentifier exp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rea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warning messages displayed  by the compiler.  These</w:t>
      </w:r>
    </w:p>
    <w:p>
      <w:pPr>
        <w:pStyle w:val="PreformattedText"/>
        <w:bidi w:val="0"/>
        <w:jc w:val="left"/>
        <w:rPr/>
      </w:pPr>
      <w:r>
        <w:rPr/>
        <w:t>indicate xBase commands that  are not valid  in the dB Online  environment and</w:t>
      </w:r>
    </w:p>
    <w:p>
      <w:pPr>
        <w:pStyle w:val="PreformattedText"/>
        <w:bidi w:val="0"/>
        <w:jc w:val="left"/>
        <w:rPr/>
      </w:pPr>
      <w:r>
        <w:rPr/>
        <w:t>will not affect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PROCEDUR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ATALOG no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 no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HEADING no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HELP no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HISTORY no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DOMETER no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INTER 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CEDURE TO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AFETY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COREBOARD no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TATUS no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LK no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not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3:  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 of runtime error  message for dB  Online.  The number  in the</w:t>
      </w:r>
    </w:p>
    <w:p>
      <w:pPr>
        <w:pStyle w:val="PreformattedText"/>
        <w:bidi w:val="0"/>
        <w:jc w:val="left"/>
        <w:rPr/>
      </w:pPr>
      <w:r>
        <w:rPr/>
        <w:t>parenthesis is the value  returned by the   ERROR() function  in error handling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4)      ALIAS name already in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3)      ALIAS not fou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8)      Beginning of file encounte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7)      Cannot select requested databa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11)     Cannot write to read-only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2)      CONTINUE without LOC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4)      Cyclic re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     Data type mismat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6)      Database is not index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1)      Memo file cannot be ope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    End of file encounte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7)      Execution error on +: Concatenated string too lar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6)      Execution error on -: Concatenated string too lar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8)      Execution error on ^ or **: Negative base) fractional expon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7)      Execution error on CHR(): Out of ran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8)      Execution error on LOG(): Zero or nega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7)      Execution error on NDX(): Invalid index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8)      Execution error on REPLICATE(): String too lar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)      Execution error on SPACE(): Nega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9)      Execution error on SPACE(): Too lar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)      Execution error on SQRT(): Nega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9)      Execution error on STORE: String too lar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3)      Execution error on STR(): Out of ran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2)     Execution error on STUFF(): String too lar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2)      Execution error on SUBSTR(): Start point out of ran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     File already exis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    File does not ex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     File is already 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8)     File is in use by ano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6)      Illegal val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9)      Index file does not match databa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6)     Invalid index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7)     Invalid opera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3)     Invalid printer 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5)      Memory Variable file is invali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2)      No database in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5)      Not a character expres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5)      Not a dBASE databa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7)      Not a Logical expres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7)      Not a numeric expres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9)      Numeric overflow (data was los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0)      Operation with Logical field invali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4)      Operation with Memo field invali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)      Position is off the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6)     Printer is either not connected or turned o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9)     Record is in use by ano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)      Record is not in inde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     Record is out of ran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42)     Relation record is in use by oth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9)     TAG not fou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8)      Too many ind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2)      Unable to load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0)      Unable to ope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)      Variable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1)      Shareware version: 50 record max excee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2)      Multiple work areas not avail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3)      Shareware version:  Cannot RUN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4: Full Screen Entry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 are used in  full-screen operations.   Keys apply  to both</w:t>
      </w:r>
    </w:p>
    <w:p>
      <w:pPr>
        <w:pStyle w:val="PreformattedText"/>
        <w:bidi w:val="0"/>
        <w:jc w:val="left"/>
        <w:rPr/>
      </w:pPr>
      <w:r>
        <w:rPr/>
        <w:t>data entry screens and the mem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Alternative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Ctrl-E        Moves the cursor up one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Ctrl-X        Moves th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Ctrl-S        Moves the cursor one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Ctrl-D        Moves the cursor one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 Ctrl-F        Moves the cursor a word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emo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Ctrl-A        Moves the cursor a word r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emo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        Ctrl-H        Erases th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Ctrl-G        Erases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Ctrl-F        Moves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e o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Ctrl-W        Exits and saves changes to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entr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Ctrl-M        Moves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or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Ctrl-Q        Exits without saving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Ctrl-A        Moves the cursor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e o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Ctrl-V        Toggles inser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Ctrl-R        Moves the cursor up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Ctrl-C        Moves the cursor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 Ctrl-O        Enter full screen memo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 Ctrl-W        Exit memo screen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     Completes field entry and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                  Erases line in mem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OD(), 61            GO|GOTO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|??, 18              D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...CLEAR, 19         DATABITS(), 90        IF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...SAY...GET, 19     DATAPHONE(), 91       IIF()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...TO, 21            DATE(), 61            IN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amp; (NOTE), 30         DAY(), 62             Index file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(Macro), 57         dBASE III+, 2, 9,     INKEY()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(NOTE), 30          48, 49, 85            INPUT,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BASE IV, 2, 9, 48,   INT()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49, 55, 85            ISALPHA(),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BF(), 62             ISANSI()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(), 57             DBX, 6, 7, 10         ISCOLOR()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, 22            DELETE, 25            ISLOCAL(),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, 55             DELETED(), 62         ISLOWER(),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, 15, 40       DigiBoard, 13         ISRIP(),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BLANK, 22      DISKSPACE(), 63       ISUPPER(),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net, 13             DISPLA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(), 57             DO, 26               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(), 58              DO CASE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, 22           DO WHILE, 27          LANGUAGE(),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(), 63             LASTKEY(),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DTE(), 91             LEFT()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(), 89            DTOC(), 63            LEN()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oorway Mode, 1,                        Licence Levels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           E                     LIST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rop files, 10                          Local/LAN Mode,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AME(), 89         ELSE, 29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, 12              ENDCASE, 27           LOCATE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F(), 58             ENDDO, 27             LOCK(),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IF, 29             LOG()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  ENDTEXT, 53           LOOP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, 23            EOF(), 64             LOWER()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27              ERASE, 28             LTRIM()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OW(), 59            ERROR(), 65, 103      LUPDATE()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, 5, 9, 48         ERRORCOR()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(), 59             EXIT, 27            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(), 60             EXP(), 65             MAX()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(), 89                                  MDX, 5, 9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, 23             F                     MDX()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, 23         FIELD(), 66           MESSAGE()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GETS, 24        Fields, 4, 15         MIN(),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YPEAHEAD, 24   FILE(), 66            MOD(),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, 2, 9, 48,    FIRSTNAME(), 92       MONTH(),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, 85                FLOCK()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, 24             FOSSIL, 12  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NTH(), 60          FOUND(), 67           NDX, 5, 9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(), 60             FoxPro, 2, 9, 48,     NDX(),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, 12               49, 55, 85            NODE(),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PORT(), 90                              NOTE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(), 90      G                     NTX, 5, 9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, 24          GET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, 25             GETENV(), 68          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RROR, 31          SECURITY(), 95        UPPER()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SCAPE, 31         SEEK, 39              US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(), 77              SELECT, 39            USERNAME()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27         SET ALTERNATE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BELL, 41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            SET CENTURY, 41       VAL()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, 32              SET COLOR, 41         Variable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LEN(), 94         SET CONFIRM, 43       VERSION()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32, 33    SET CONSOLE, 43       VOICEPHONE()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(), 94          SET DECIMAL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(), 95        SET DEFAULT, 44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, 20           SET DELETED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10, 12          SET DELIMITERS, 45    WAIT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G, 6                SET ESCAPE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, 33           SET EXACT, 46   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Version, 1, 38,   SET EXCLUSIVE, 46     YEAR()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, 51                SET FILTER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, 33         SET FIXED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(), 95        SET INDEX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, 34            SET INTENSITY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LOCK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            SET MEMOWIDTH,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ORDER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, 34              SET PATH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PROCEDUR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       SET PROCEDURE TO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, 19             SET RELATION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34              SET REPROCESS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KEY(), 78         Shareware Version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, 35            SKIP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COUNT(), 79        SPACE()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NO(), 79           SQRT()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4             Stand Alone Mode,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SIZE(), 80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,   StarGate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2, 38              STOPBITS(),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5           STORE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, 35            STR()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, 36           STUFF()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(), 80       SUBSTR(),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36           SUM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, 37  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(), 81           Tag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OCK(), 81           TAG(),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(), 82           TEXT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(), 82             TIME(),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RIM(), 82           TIMELEFT(),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1, 38            TRANSFORM(),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M(),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, 38          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,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LOCK,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