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edit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is designed for software developers who use Btrie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nager. In addition BTedit is extremely helpful to Q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s. Its primary use is to be able to look at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d to be able to search for a particular record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diting is required, it is very easy to look at a recor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HEX and ASCII) and to apply a change in either format. B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get you there simply and fast. Its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most "fancy", but it i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need for documentation since eve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shown at the bottom of the screen when appropri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xception to that rule is the list menu which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menus. Note that when on the list screen, ALL rotat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although only on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when necessary. New users should scan all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to become familiar with some time sa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will prompt you for confirmation of record deletio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r any other function that could have dire conseque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ive one result as opposed to another one. The morale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ompt and you will not ge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eatures with a few additional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included in the help or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View/Edit Btrieve files version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has been tested on stand alone systems with 5.12 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 with Version 6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t defaul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default open mode of normal or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Display of file statistic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Display of key statistics from record list screen and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Display of active key, file name, open mo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 Selecting next or previous key by one key strok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 (real handy for file with many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Key search (ASCII as well as binary keys)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 Setting of default case (upper, lower) for ASCII dat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ke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Deletion of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Duplication of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Ability to mark single record (up to 32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Ability to unmark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Ability to mark and unmark records by one pag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Ability to unmark all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 Ability to export marked records to an ASCII file (Butil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 Ability to export ALL records to an ASCII file (Butil forma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 Ability to create ASCII or Btrieve (clone or current file)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necessary by answering simple prompts to accommo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w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Ability to import records from an ASCII file (Buti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Ability to change or remove a Btriev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 Ability to resolve four types of binary data (int, long,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Ability to edit a record in ASCII or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 Ability to reset a changed record to original status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performed prior to committing changes t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 Ability to perform an ASCII search and replace of key data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 key data; search may be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 Ability to cancel expor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 Ability to clone current Btrieve file without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 File pick list from file selection prompt; list is buil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arch criterion typed in. Ex: *.*, *.dat, j:\dir1\dir2\file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 Deletion of all records from current Btrieve file (file ow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- Column data replacement for marked records(NULLs and char 255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s replace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 Column data replacement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ddition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Smooth scrolling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bility to cancel expor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Ability to set fil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Display of fil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Fixed ASCII search and replace for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how BTedit version at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Fixed ASCII search and replace to allow trailing bla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haracter in the search string as well as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Added ability to clone current Btrieve file without go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dded file pick list from file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dded number of unique keys for a given key in Ke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xed display of variable length record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Fixed saving of variable length records after editing (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Added deletion of all records from current Btrieve file (fil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Fixed key search for ZSTRING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xed trailing blanks in ASCII search (This is a trick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dded column data replacement for marked records(NULLs and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as replace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dded column data replacement fo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dded marking and unmarking of records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Fixed positioning problem after getting match on ASCII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Fixed positioning problem after duplicating a record when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all at the bottom of the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Fixed the record count when duplicating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ents and bug repor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131 Wash L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h: (404) 279-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serve ID: 75037,16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