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ASP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Wine &amp; Wine Ce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WINE560.ZIP (or WINE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ne a wine collector to use this software.  It'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ing a wine you enjoyed at a restaurant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ower features that make cataloging an extensiv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ar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ully menu operated with 3-D pull down menu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inventory system for both keeping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es you've enjoyed and for cataloging a wine cella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ne a wine collector to use this software.  It'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membering a wine you enjoyed at a restaurant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power features that make cataloging an extensive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ar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fully menu operated with 3-D pull down menu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labels and index cards to full page reports.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fields allow you to adapt the software to best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