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USSIA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not free. They are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may try them out before you decid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uy them. After you have tried them out for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s, if you intend to keep using them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by sending $12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gistration form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be put on my list for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, new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programs to as many people as you wis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so, you must transfer all the files on the dis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send in $12.00 unless they are memb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hold or family as someone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sell the program, but you may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, making a small charge for the disk and mail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use the programs for any commercial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re going to be used by a school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tity, please contact me to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cket. Therefore, if you use and enjoy th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GISTRATION FEE. And rememb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find you in the middle of the night when you are sl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se programs you can use your computer to study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, idioms and sentences from any textbook, study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tory, newspaper or article. If you are studying from a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make a separate file for each chapter.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different verb forms, regular and irregular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diom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the programs from a floppy disk or copy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rd disk if you have one. The files created by the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d used by the Learner program must be in the same directory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same floppy disk as the Utility and Learner program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es have a ".DAT" extension in their name. If your flopp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ull you can either delete files or copy the program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loppy and continue to make new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Under normal circumstances, you will use the Utility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use the Learner program. However, every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ested in seeing how the Learner program works firs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ve included vocabulary files made so that you ca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how the Learner program works if you want to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or the following instructions, type the word or symbo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"&lt; &gt;" marks, but not the "&lt; &gt;" symbo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only a floppy drive, insert the disk into it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ompt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a hard drive you should use it for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y load much faster from a hard drive. Insert th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loppy disk drive. At the DOS prompt type &lt;MD\RUSSIAN&gt;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ype &lt;CD\RUSSIAN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n't discovered it already, RUNME is a shell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 the programs, as well as do other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es. Just type &lt;RUNME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Utility program is the program with which you create,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and look at files of the words and phrases on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yourself. The program is very straightforward.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choosing option &lt;3&gt; from the RUNME menu or by typing &lt;RUSSUTI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DOS prompt. You will see the title page.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elect one of the choices. (Choice &lt;4&gt; is easiest.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a file number. No matter which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you can call up a directory of the Russian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by pressing &lt;F1&gt;. They all have a "RUSS" prefix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" suffix, but you only have to type in th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from 1 to 999. If you choose to create a fi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&lt;1&gt;, the program will check if a file exis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the file you have chosen to create. If s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given the option of overwriting the existing file o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number for your new file. If you choose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to an existing file you will be asked to typ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lish word or expression. Do so and press &lt;Enter&gt;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the Russian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bottom of the screen will tell you which funct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 to print the characters which are no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typing the Russian word or expression press &lt;Enter&gt;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ill be asked to confirm your entry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th the file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choose to edit a file, the program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urrent entries one by one. The bottom of the scre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enter phrases up to 32 characters long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also include multiple meanings of a wor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m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isplay option prompts you to press &lt;Enter&gt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than one page of words and express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one or two times alway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EARNER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rt the program by choosing option &lt;4&gt; from the RUN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by typing &lt;RUSSTEST&gt; at the prompt sign.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 page. Press &lt;Enter&gt; for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will see four choices on the screen and will choose choice &lt;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select choice 1 you will be asked which fi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be tested on. First type in the smallest file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d press &lt;Enter&gt;. You will then be asked for the e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. If you want to be tested on only one file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same number. If you want to do two or more consecu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ed files then type in the last numbered file you wa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only do more than one file at a time if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nsecutively numbered. In any eve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up to 200 words at a time, but I recomme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this time you will have learned that somewhe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the middle of the screen or on the bottom, you ar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wo different types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ltiple choice or fill in. Multiple choice le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quainted with the vocabulary. Fill in really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nowledge of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he direction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st. Your choi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aking the test is also obvious. If you have chose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ice test then press the number of the answer you selec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l in test, type your answer and press &lt;Enter&gt;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fill in an answer in Russian, the bottom of the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hich keys to press to print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 on the keyboard. The template at the bottom of the scree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unction keys and to the symbol and number key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Don't worry. You will quickly learn where the Russ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always takes you to the next previou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change the type of test or the direction of trans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y time. While you can switch back and for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est you on all words and phrases in both dire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e finished with all the vocabulary in one direc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ill change to the other direction, having  told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ng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have finished the test, the program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the main menu. You can select another file for testing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results, or retest yourself on wrong answers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 perfect score, press &lt;2&gt; to see you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ither before or after you look at the results you can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self. Of course, the retest option only tests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 and phrases that you missed. Other than that the r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 works just like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RUSSIAN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programs under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 From Program Manager,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 Choose "New". You will then see a box called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 Choose "Program Group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 Next you will see a box called "Program Group Propert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"Description" box type &lt;Languages&gt;. Click "OK"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the "Group File" box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 You will now see that you have a group called "Langu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 Open the File Menu again. Choose "New" again.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Object"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 Choose "Program Item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 The "Program Item Properties" box will appe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scription" box type &lt;Russian Utility&gt;.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) In the "Command Line" box type &lt;C:\Russian\Russutil.ex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re using a different drive or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substitutions.) Press the 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In the "Working Directory" box type &lt;C:\Russian&gt;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directory.)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Now repeat steps 7 through 11. But in the descri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&lt;Russian Learner&gt;  and on the command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C:\Russian\Russtest.ex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You should see DOS icons with the words "Russian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"Russian Learner" 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) Double click the icons to ru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