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9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ug. 26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P, TVHC, POPHELP, DESQview/X, OS/2, Text, RTF (Word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s!. (The memo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ngine can display huge databases only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, size etc.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r add new fonts to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DOCUMENT conditional define if /RTF or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. This way you can easi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TF target you can prepare your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word processor document with table of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helpdemo.rtf to your word-processor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 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 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ributo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y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ckage called Borland Open Architecture (and Borlan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News Clips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ot in GA yet. (I hope it will be around in Sept - Oc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c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c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s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p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i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i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Characters (ASCII &lt; 32) are not accepta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ot-links were overrid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/TXT format creates a Table Of Con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ggested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lpPC database is a wonderfu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a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J. Murdoch suggested the Cross Reference Report enhance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, AMI PRO are trademarks of Lotus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