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ger Don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Linking Techiques fo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ynamic Overlaying of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ynamic Overlaying of C/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Using EMS or UMB Ram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Static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Reloadabl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Overlaying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Spe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Programming Techniques fo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Symbo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Memory effects of Databas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NKING TECHNIQUES FOR MEMORY MANAG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per compiler has the responsiblity of conver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"machine-readable" code.  This .OBJect cod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executed" by the machine however until it is "link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.OBJect code segments in the Clipper libr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sponsibility of the linker.  Linking or "fixi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made by your code to external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to insure that your compiled program will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ther programs, including functions in the Clipp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er's basic job is to combine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separately.  Objects contain symbols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UBLIC symbols - those symbols which are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TATIC symbols - those symbols which are cal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within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UNDEFINED symbols - symbols which exist in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re referenced or used by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so referred to as EXTERNAL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e of Linkers in developing large applications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turn in the past few years.  In addition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-linking, they are now also expect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"memory image" possible.  This means that the lin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phisticated in it's management of code segm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of an application.  The physical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application is no longer representative of i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because the linker "overlays" the code se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mallest possible amount of memory. 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such as Clipper P-CODE) is easy to overlay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(ASM) may be more difficult. 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Clipper-compiled code will usually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mage regardless of the physical size of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s of this seminar are the two most common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s available on the market today for linking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LINK -   A Clipper-5.0 specific linker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cketsoft, Inc.  This is the lin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ndled with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ER -  A Third-Party Clipper-specific linke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Blink, Inc. for Summer 87 and 5.0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YNAMIC Overlaying of Clipper Code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Clipper applications can consist of more cod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oaded into the available amount of DOS memory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execute due to insufficient memory. 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has a "Dynamic Overlay Manager" actually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libraries that helps prevent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nto memory only as it is needed by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running.  The linker helps prepare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capability of 5.0 by splitting the Clipper-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code into fixed-size "pages" that share a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area of memory.  These pages of code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seperate .OVL file or to the end of the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determined by your linker options.  When a procedu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called, the "dynamic-overlay manager" first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is in memory.  If it is, then it jump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.  If it is not in memory, it load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 into any "free" location available in th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 If no free space can be found in the overlay poo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r discards pages that have not bee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to free space to load the call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r the overlay pool, the less often the overla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load from disk and the faster your program will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dynamic overlay pool needed for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determined by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 thing about Clipper 5.0's dynamic overlaying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, the programmer, don't need to do anyth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  It is all done automatically by the linker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-compiled modules, not C/ASM modules, are over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ynamically", although since much of the Clipper librarie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iled in Clipper, even large portions of the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will be dynamically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libraries and third-party libraries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will also be automatically overlayed by RT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. In many cases it is more beneficial to wri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ipper (using LOCAL memvars) than in C or ASM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increase the executable memory model.  Even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has been linked into to Pre-link librari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/EXTERNAL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overlays are dynamic pages which are written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.EXEcutable program file.  During the ru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the dynamic overlay manager reads the disk and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pages from this file.   This is the default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RTLINK and BLINKER and it is often advantageou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overlays to reduce the number of file handle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by your application.  In some cases howev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using multiple overlay files will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performance of your application because extracting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veral small files which are all opened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ten faster that extracting code from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overlays are sets of dynamic pages which ar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erately designated file more commonly referred to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.  The positional command /DYNAMIC[:&lt;ovlfile&gt;]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format command DYNAMIC INTO &lt;ovlfile&gt; will tell RTLIN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dynamic pages to a file named &lt;ovlfile&gt;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reate a seperate overlay file when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is too large to fit on a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&gt;   DYNAMIC INTO myprog.ov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&gt;  SECTION INTO myprog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&gt;   DYNAMIC INTO myprogs.ovl MYPROG1, MYPRO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 INTO myfuncs.ovl MYFUNC1, MYFUN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&gt;  SECTION INTO myprogs.ovl MYPROG1, MYPRO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NTO myfuncs.ovl MYFUNC1, MYFUNC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YNAMIC Overlaying of C / ASM Code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also provides the ability to dynamically overla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C or Assembly.  This is the most common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third-party libraries.  RTLINK also provi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of C/ASM but it is more complex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more about the code being overlay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VERLAYS and RELOADABLE OVERLAY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verlaying C/ASM code with R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chapter, we discussed that applic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with the Clipper-compiler is dynamically over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verlay manager built inside the Clipper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ipper-specific internal overlay manager is in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laying C/ASM code, so it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to provide this capability.  Each linker has it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for overlaying this kind of code.  BLINKER 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pool that is allocated at the start of th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is pool is determined at link-time.  Th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pool, the faster the application will run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will not be reloaded into memory from disk s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-overlay capabilities of BLINKER requi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being overlayed are "well-behaved".  After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ation with our own libraries and many third-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, it is now more clear what constitutes well-beh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Well-behaved code uses the Clipper EXTEND interf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 or the stack for parameter passing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 undocumented features of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ll Clipper-compiled .OBJects are dynamical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which CANNOT be dynamically-overlai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outines which handl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Modules in which the DATA area is chang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rather than allocating memory in the roo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overlaying of third-party libraries can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avating learning experience if you don't get suppo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ty vendor in trying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hird-party vendors now break their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parate overlayable and non-overlayable .LIB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task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etermined which .OBJ files and/or .LIB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able for overlaying, the task of te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to do this is quite simple.  A BLINKER link-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similar to an RTLINK script except ther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(1) overlay area because all code us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"po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BLINKER script for overlaying C/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llocate 50k to the overlay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OVERLAY OPSIZ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lipper-compiled applicatio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yprog1.obj, myprog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/ASM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code.obj, asmcode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/ASM libr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ccode.lib, asmcode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sing EXPANDED or UMB RAM for OVERLAY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provides a several very useful feature for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available memory for Clipper applications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Expanded (EMS) or Upper Memory Blocks (U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EM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puters have EMS memory.  EMS memory manage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386MAX and DOS 5.0 create a memory area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referred to as the "page frame".  This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 is mapped to an area of ram that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code.  Blinker takes advantage of this feat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ng the 64k EMS page frame rather than convention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their runtime overlay pool.  This frees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of memory for use by Clipper because the overlays ar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age frame rather than conventional ram.  If no 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when the application starts, then the overlay po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stablished in normal (conventional) ram.  To enab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use the Blin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OVERLAY PAGEFRA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UMB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managers will also create an are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and 1 meg memory address called UMB (upper memory blo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rea where you would normally load your mem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s such as DOS, network-drivers, etc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ment gives you about 40k - 60k of contiguou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UMB area, Blinker will load the overlay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UMB area rather than conventional area,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 for your Clipper application.  To enab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use the Blin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OVERLAY UMB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TATIC Overlay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verlays are supported by RTLINK only.  They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overlaying C and ASM code which cannot be over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-overlay manager.  C and ASM code is not as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able as Clipper compiled PCODE (pseudo-code) ther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overlayed "dynamically".  A function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loaded and unloaded from a pool is usually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laces in memory at different times during th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When a C or assembly routine is call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linked with RTLINK it must be loaded in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ddress every time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ng overlay AREAS where many different modu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the same memory space, but only one-at-a-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ing Static overlays requires a more thorough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verlay segments usually look like this in you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ea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e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sure that you properly place your objec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segments to prevent computer "lock-up" or "crash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untime.  In the above example, any procedure or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 may call any procedure or function in FILE D, E o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in different areas, however if a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 calls a procedure or function in FILE B, then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ash as soon as the program returns to FILE A because F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moved from memory to load FI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ment with "static overlays" is the most ti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because it requires extensive analys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program to insure that the modules ar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in the over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LOADABLE Overlay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verlaying technique may b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versial because it is an "unsupported" and "undocumen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the RTLINK linker supplied with Clipper-5.0.  I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it is important to cover this subjec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understanding of how to use this feature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develop certain types of Clipper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IP is an example of a Clipper application that would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ossible if I could not use "reloadable" overlay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is subject material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tucket and is provided as information to be used at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RELOADING objects from the Summer 87 Clipper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ears, so when I received my copy of Clipper-5.0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I attempted to do was to overlay some of the larger C/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in the Clipper libraries using the RELOAD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inker script file.  The Nantucket development team h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sight to insure that their C and ASM compiler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name to each Clipper C/ASM object in the Clipper libr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llowing, you, the Clipper programmer to use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command and MODULE command in your .LNK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are "Reloadable Overlays"?  These are a form of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in which segments of code are placed into overlay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py the same memory space at runtime, however the "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" is automatically "reloaded" into memory when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called 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able overlay segments usually look like this in you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FAR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ea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e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Clipper applications are going to need to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able static overlays, but if your application re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on third-party libraries written in C/ASM,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learn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advantage of "reloadable overlays" over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ic overlays" is that you are never in danger of "lock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a procedure or function in FILE A call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procedure in FILE B because FILE A will be re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on return from FILE B.  Make sure when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command that you always us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FAR &lt;stack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&lt;stack size&gt; is the amount of memory in hex 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saving addresses.  My experience is th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will run just fine with a stack size of 200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does recursive nesting, however, you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the stack size.  Recursive nesting is describ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Procedure A calls Procedure B which calls Procedu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lls Procedure B, etc, etc, etc.  Each time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its return address is "pushed" onto the sta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return to the calling procedure th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pped" from the stack.  In the above example,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condition were allowed to continue for a lar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erations, the stack would be overrun and the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r application will not crash using RELOAD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a bit if overlay segments are not structured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each time an overlay is reloaded the applic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disk.  In the above example if a function in F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vely calls a function in FILE B then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very "disk intensive" and will run slowly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FILE A repetitively calls a function in FILE 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 slowing at all because both modules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ment of C/ASM code with "reloadable overlays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ime-consuming and more reliable than simple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ic overlays" and provides an additional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more modules to be overlayed, thereby saving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VERLAYING LIBRARY MODUL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command provides the important cap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the larger modules of CLIPPER.LIB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library.  With previous versions of these link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ing of libraries was restricted to ALL modu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r NO modules in a library.  This is ok for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designed for overlaying, but in most cas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not practical to overlay an entire library due to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problems.  There are many modules in CLIPPER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overlayed without crashing the program, yet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can be disastrous.  Determining the proper "set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and the optimum "overlay pool size" is simply a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ial and error.  For example, overlaying the MACRO modu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pplication may have very little affect on speed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design of the program and it's probable neg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ntrary, it was completely unacceptable to overla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CLIP engine because dCLIP relies heavily on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for many of it's interpreti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command is very useful in that it allows your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"modules" from libraries into overlays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 your projects by placing all your C/ASM obj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with a library manager such as Microsoft's LI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y using the SECTION MODULE &lt;module&gt; command in you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can place any module into any over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myfileA,myfil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myfil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my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&lt;module&gt; command in RTLINK requires that the &lt;modu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n one of the declared libraries and that th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ique" to that module otherwise the command will be igno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will be linked into the root memory area. 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ith the Clipper libraries because the modules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supports the MODULE command differently and,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inion, better than RTLINK.  Blinker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odule from a specific library to be link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thus you don't need to worry about the modu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one library.  For example, if you have two libr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ntaining an ERRORSYS module, you can decide which ERROR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link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gr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errorsys FROM gr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yfileA,myfil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yfil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y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THE MODULE NAMES IN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".OBJect" file placed into a library is also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ule" name.  This module name is stored in the "COM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the object in the library.  The "module" nam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assigned by the compiler of the object and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name of the original source code.   The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ssigns the same name as the .OBJ file,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ill assign the name of the SOURCE file as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cluding drive letters and directories.  For example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we want to place the Funcky FINDATTR() function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.  First, we must figure out what "module" nam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FINDATTR() function.  There are libra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s which can help you figure this out, but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show you how to do it simply with your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VERBOSE linking the "module" name of each objec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into the program is displayed on the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50.LIB(C_MAXCHO)         &lt;- Clipp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50.LIB(C_PUTKEY)         &lt;- Clipp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findattr.C)       &lt;- "C"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finddate.C)       &lt;- "C"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findfirs.C)       &lt;- "C"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chrfound.ASM)     &lt;- "Assembly"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strcente.ASM)     &lt;- "Assembly"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sure that you insert the command VERBOS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script file to insure that thi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when you perform the link, make sure route the dis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a file so you can have the information in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LINK @MYPROG &gt; MYPR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ROG.TXT will contain the complete list of modules link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.  Now, we must take this information and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an overlay strategy.  The name of each module link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hown (in parenthesis) and must be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actly" as it is spelled.  For example, to plac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ATTR() into an overlay, we must first determine the "modu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hich would contain the FINDATTR() function.  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KY15 library uses the same prefix name a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so in perusing the list of linked objects in MYPROG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ind a module named "findattr.c".  To place this modul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section, simply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findatt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's  MODULE command is more useful than RTLINK'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arches both the THEADR record and the COMENT recor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each module.  This means that you don'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he MODULE name as precisely with these linkers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.  For example, if the module name in a libra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ATTR.C, BLINKER will overlay it b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MODULE FINDATTR,  because it will determine tha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to overlay is FINDATTR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THE CLIPPER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the Clipper libraries is accomplished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with each linker, therefore I hav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each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 uses Static reloadable overlays with and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overlay much of the Clipper libraries and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memory usage in your Clipper-5.0 applic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link script example creates an overlay area for over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r modules in the Clipper libraries which are not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each other recursively, therefore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very little difference in speed performance ye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up to 50K more memory overhead depending on how mu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libraries your applicatio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et a "warning" message during link time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does not call one of the modules referenc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area.  In the event this happens, simply remo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from the link file.  For example,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EDIT() in your application remo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MODULE 50\MEMO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 &lt;my fi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&lt;my lib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&lt;my .EX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FAR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50\MEMOEDIT, 50\MEMOTRAN, 50\MEMO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MEMOWRIT, 50\MEMOLINE, 50\ML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ML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50\IS, 50\EXAMPLEC, 50\HARDCR, 50\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PADL, 50\PADC, 50\PADR, 50\A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ASORT, 50\DIRECTRY, 50\AEVAL, 50\A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ADEL, 50\AINS, 50\COPYFILE, 50\TYPE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SCROLL, 50\GETE, 50\DISKS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50\SDF1, 50\SDF0, 50\SDFDYN, 50\DL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DLM0, 50\DELIMDYN, 50\DB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DBJUNCT, 50\DBSTRUCT, 50\A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50\NET, 50\ACCEPT, 50\DATE, 50\OS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50\FGET, 50\OLDBOX, 50\OLDCLEAR, 50\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SEND, 50\JOINLIST, 50\SORTOF, 50\SORTB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50\TBROWSE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50\TBROWS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50\EXAMPLEA, 50\PHILES, 50\DBF0, 50\DTX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50\INITEXIT, 50\TXOPEN, 50\BOX, 50\ST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modules into overlays, you must use extreme c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verlay functions which are called by "interrupts" o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recursively".  Code which is called by interrup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a direct vector rather than an overlay vector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computer lockup if the code segment is not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Code which is called recursively would be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tring handling routines that might be call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.while loop.  If this function were placed in an overl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xperience considerable slowing and/or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ird-party library developers now distribute their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libraries: a "resident" library and an "overlay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Most of the work has already been done for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which modules can be overlayed.  If the module i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resident" library, don't make any attempt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it or you will experience runtime problems.  Also,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attempt to overlay "Clipper code" because this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overlayed into "dynamic-p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the Clipper libraries with Blinker is simpl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 because only one overlay area needs to be defi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layable modules, files and libraries.  Like Rt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will automatically overlay any code in any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ompiled with the Clipp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OVERLAY OPSIZ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PROCEDURE DEPTH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 &lt;my root fi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&lt;my root lib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&lt;my .EX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my overlayable fil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&lt;my overlayable librari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Modules from CLIPPER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accept,acopy,adel,aeval,ains,appinit,atail,box,cmem,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dbcmd2,dbcmd3,dbcmd4,dbcmd5,dbcreate,dbf0,dbfdyn,dbjun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dbstruct,dtx0,dtx1,dtxdyn,dynina,errsys0,errsys1,f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getenv,gets0,gets1,gets2,gx,joinlist,lupdate,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mrelease,msave,net,oldbox,oldclear,philes,run,save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sdf0,sdf1,seq,setcurs,sortbloc,startsym,tb,txopen,v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vblock,vdb,vdbg,version,vmacro,vnone,vops,vpict,v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workarea,x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ext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clipper, terminal ,dbfn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PEED OPTIMIZATION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eatures of the new generation of linkers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mory optimization.  Unfortunately, improv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"almost always" works against speed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job is being handled by the linker.  Overlay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quires that code segments be swapped in and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that "overlay vectors" rather than "direct vecto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access the code.  This increased overhea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application and often-times create unacce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overlaying an entire library is not always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when speed performance is critical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hat skips a record pointer through a databas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once for each record.  If this function i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then the speed of browsing a database, loc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or reindexing a file can be greatly affect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must be called via the overlay manager.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ually a problem when overlaying code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by Clipper, because the Clipper-code overla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part of the Clipper libaries and is very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ner in which it dynamically overlays pages of P-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pper .OBJs).  C and ASM native code on the other ha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layed by the linker's overlay manager and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performance if an often-used function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ot"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opinion, there is no good rule-of-thumb for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dules should be overlayed other than the time-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"trial and error".  I have spent hours and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different overlay strategies to end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-right balance of speed vs memory optimiz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of time has always payed me great dividend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n on I was confident that I done my homework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pplication was "perfectly tu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s included in this discussion offer some other 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can provide improved speed performanc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rificing memory performance, however, they requi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some of the advanced features o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to get the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VERLAY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TLINK and BLINKER (release 2.0) support the fe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ching" overlays to improve runtime speed on compu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or XMS memory.  A "cache" is an area of memory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e-allocated for storing code segment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and need to be swapped out to make room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w code.  Rather than discarding the code seg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loading from disk each time it is needed,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ed from the "cache" memory.  Obviously, memory 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s much faster than disk to memory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2.0 uses the following commands for caching with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.0 and hig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CACHE XMS niMax[%], niMinLeave[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the command BLINKER CACHE XMS 50%, 1024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 of 50% of all available XMS, but leav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4KB available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faster caching is available by using EMS (extended mem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because memory is handled in large contiguous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smaller 64k "pages" such as the XMS (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) drivers.  Use the following command for caching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(4.0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ER CACHE EMS niMax[%], niMinLeave[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's caching system is only useful when using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.  In a previous chapter, I showed you how to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per libraries and third-party librari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command, BEGINAREA..ENDAREA, and the MODU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rove overlaying performance of C/ASM code in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, use the following Rtlink cach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HE EXPANDED &lt;memory in K&gt; | &lt;% of availabl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HE EXTENDED &lt;memory in K&gt; | &lt;% of avail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VERLAY POO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provides for control of the overlay pool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ore code segments to remain in memory and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"swapping" in and out of the pool.  In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overlay pool will usually have the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roving speed performance, but not alway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f those "trial and error" options.  The dis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creasing the pool size is that the applicatio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uced, so don't use more overlay pool th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er:  BLINKER OVERLAY OPSIZE &lt;nMemory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CING SEGMENTS TO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times when overlaying a library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lude" code segments from being overlayed to im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Most often, the reason for the exclus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segment is used globally by many routin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oops that perform thousands of operations.  Some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gment is just so large that overlaying causes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wapped in and out of memory much too often. 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methods to help you with moving code from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yed library to the "root"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odules in libraries that are Clipper-compiled .OBJ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utomatically overlayed when the library is decl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B command in your link script.  To for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er module from a library to link to the root memory 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RESIDENT command and the MODUL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MYLIB.lib contains my clippe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force MYFUNCS.obj and MYPROCS.obj to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MYFUNCS, MYPR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everything from now on is over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odules in Clipper-compiled libraries and C/A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ies which have been overlayed can be forced to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by using the MODULE command "outside" the BEGI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verlay my Clipper application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verlay my C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 CFUN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force MYFUNCS.obj and MYPROCS.obj to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MYFUNCS, MYPR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force CFUNCS.obj to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C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er 2.0 also supports a handy feature for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ing segments that are smaller than a specified siz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t area.  Very small rountines (less than 32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up more root space when they are overlaid, du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y manager table entries, than they would if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simply left in the root.  Additionally,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id routines execute disproportionately slower,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overhead in loading / calling them may b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parison with the actual execution time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ER OVERLAY THRESHOLD &lt;nBytes&gt; will allow you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egments that are smaller than &lt;nBytes&gt; in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AMMING TECHIQUES FOR MEMORY MANAGEMEN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YMBOL Managemen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ynamic-overlay manager to work effectivel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it load overlays at the smallest possible c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level, i.e., the procedure/function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object.  This requires managing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ly from the code and data, therefore, these lin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symbol table into the root memory area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o a separate overla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cannot be overlayed, therefore it is import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gram in a manner consistent with producing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ymbols in your Clipper-compiled objects. 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ips for reducing the symbol table siz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ILE SMALLER SEGMENTS ( C/AS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riting code in C or Assembly, then th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must bring an entire code segment into memory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f you have many large code segments, then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verlay pool may need to be increased.  Normal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of the application dictate the size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, but it should be noted that a little extr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ptimizing the size of your code will usually pay off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large library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-compiled code is loaded "dynamically" so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quirement when programming in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CONSTANTS INSTEAD OF MEM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memory variables are always treated as "symbol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in from using a memory variable if a consta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For example, an unnecessary symbol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by changing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key=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INKEY()#escape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lipp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INKEY()#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lipp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K_ESC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INKEY()#K_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lipp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ARRAYS INSTEAD OF MEM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ifferent Clipper memvar name creates a "symbol"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ay name creates only ONE symbol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how to save considerable memory in a clipp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ducing the symbol count with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produces 10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ame =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dress =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ty =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te =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zip =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,1 SAY 'Name   ' GET m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2,1 SAY 'Address' GET m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3,1 SAY 'City   ' GET m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4,1 SAY 'State  ' GET m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5,1 SAY 'Zip    ' GET m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 name WITH mname, address WITH maddress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ITH mcity, state WITH mstate, zip WITH m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produces 6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gets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[1] =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[2] =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[3] =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[4] =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[5] =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,1 SAY 'Name   ' GET gets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2,1 SAY 'Address' GET gets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3,1 SAY 'City   ' GET gets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4,1 SAY 'State  ' GET gets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5,1 SAY 'Zip    ' GET gets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 name WITH gets[1], address WITH gets[2]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ITH gets[3], state WITH gets[4], zip WITH gets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 also produces 6 symbols, however the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cessor is used here to create both DEBUG and NON-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ompiled object code.  In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-processor is used to convert the 5 memvars to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the f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below code WITHOUT symbol substitu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purposes, comp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&lt;my app&gt; /d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below code WITH symbol substitu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application, comp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&lt;my a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DEBUG switch has the same effect as the co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ource code, however, it is much more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allows you to make debug or non-debug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de simply from the DOS command line o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ndef DEBUG  &amp;&amp; compiling non-DEBUG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gets[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name     gets[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address  gets[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city     gets[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state    gets[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zip      gets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ame =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dress =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ty =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te =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zip =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,1 SAY 'Name   ' GET m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2,1 SAY 'Address' GET m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3,1 SAY 'City   ' GET m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4,1 SAY 'State  ' GET m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5,1 SAY 'Zip    ' GET m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 name WITH mname, address WITH maddress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ITH mcity, state WITH mstate, zip WITH m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E THE SAME NAME MEMVARS WHENEVE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every "different" Clipper memvar in a module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 If an object contains several procedures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 for memvars even though they may not perfor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 functions.   For example, procedure A and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both need 5 memvars.  If procedure A declares its memva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unique names and procedure B declares its memvars with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names, then 10 symbols are used in the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To eliminate 5 symbols, make sure that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assigns the same name to the memvars as procedure A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ossible of course, if the memvars need to be publ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cedures and perform different functions, onl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E COMPLEX EXPRESSIONS INSTEAD OF MEM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lines of codes represents the metho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lipper programmers choose to accomplish most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 It makes sense to code this way for readabilit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riting a very large application, this tech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ery symbol-intensive.  The following thre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read the disk file READ.ME into a memvar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FILE, save the changed code into a file named EDIT_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rite the changed code back to the disk file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file=MEMOREAD('READ.M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ile=MEMOEDIT(read_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WRIT('READ.ME',edit_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ree lines of code can be replaced by on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hich uses no symbol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WRIT("READ.ME",MEMOEDIT(MEMOREAD("READ.ME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advantage to coding this way is that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pool or VMM memory is used because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storing the text in READ_FILE and EDIT_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eliminated.  If you find that creating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such as this are unreadable and hard 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5.0 pre-processor to accomplish the same ta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EFINE read_file MEMOREAD('READ.M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EFINE edit_file MEMOEDIT(read_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WRIT('READ.ME',edit_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de is just as readable as the original thre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de but will not create any symbols at compile time.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this code with your Clipper 5.0 compiler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switch to write the pre-processed code to a .PPO fi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.PPO file to see what is actual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USE LOCALS AND STATICS INSTEAD OF PRIVATES AND PUB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just not possible or practical to wri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symbols, so if you find yourself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Clipper 5.0 provides the new fe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LIZING" symbols to the code segment which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ecuted rather than placing the symbol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.  Local symbols are effectively "overlay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treated as part of the code segment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given a place in the main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does this save valuable memory but it also impr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performance because the public symbol table does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arched each time a STATIC or LOCAL symbol is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de.  Of course, if the symbol you are referen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the entire application or is used in a macro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clared as PRIVATE or PUBLIC.  Symbol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at all are automatically assumed to be PRIVATE, 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use the LOCAL declaration for all symbols in y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do not want to end up in the main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shows how to save considerable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pper application by reducing the symbol count with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produces 6 main memory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city,mstate,m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ty =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ate =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zip =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3,1 SAY 'City   ' GET m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4,1 SAY 'State  ' GET m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5,1 SAY 'Zip    ' GET m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 city WITH mcity, state WITH mstate, zip WITH m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produces 3 main memory symbols and 3 loca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city := city, mstate := state, mzip :=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3,1 SAY 'City   ' GET m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4,1 SAY 'State  ' GET m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5,1 SAY 'Zip    ' GET m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 city WITH mcity, state WITH mstate, zip WITH m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EFFECTS OF DATABASE US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mers have taken an affection to "data-driv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o speed up the development of custom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eveloper of programming tools, rather than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I find that data-driven programming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erve me well due to the impact on both speed an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  This seminar is dedicated to memory issue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n't discuss the speed issues.  Since Clipper evolv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X-Base type language, the common approach to data-dr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s to create an "engine" or "kernel" .EX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trieves "custom" information about th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et of database files.  The more sophistica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the more data files are required for config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It is important to understand the imp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on memory usage when designing applications tha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database is opened with the USE command, all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placed into the public symbol tabl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eld names to be used in expressions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as memvars.  Because this symbol table is PUBLIC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will remain in the symbol table, eve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s closed.  Clipper employs no mechanism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rom the symbol table, only to add them.  A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s opened the symbols are added, thereby re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available root memory ( MEMORY(0) )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e that an application could run out of memor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atabases are opened and closed.  Fortunately,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name are "reused" in the symbol table,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nd close the same database many times, the symbo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not be reduced.  Keeping this in mind,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practice to use databases with field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rove speed operation, some programmers will open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databases at the start-up of the program,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 program configuration into arrays, then cl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This action will reduce the amount of VM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or file buffers and lower the number of DOS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but the symbols will still be added to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ven though they may never be accessed by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-driven application in which the databas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uring the start-up of the application could be re-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the database information to a text file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runtime" version of the application that will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(s) from a text file rather than databases, t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ng the symbol-tab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