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ipStrip v1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pyright (c) 1994 by Cris McRa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ZIP Comment Addition/Removal Ut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 is used to add and remove comments from .ZIP files.  It i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with PKZIP 1.10 through PKZIP 2.04g, and probably with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ZipStrip, use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TRIP filename[.zip] [-Ccommen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You may include any valid filename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extension is given, .ZI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- If you want to add a comment, use the -C parame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name of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unless specific permission is first obtain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